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Title: Catrion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uthor: Robert Louis Stevens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TRION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DIC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CHARLES BAXTER, Writer to the Sign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Dear Charle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is the fate of sequels to disappoint those who have waited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m; and my David, having been left to kick his heels for mo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n a lustre in the British Linen Company's office, must expec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late re-appearance to be greeted with hoots, if not wi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ssiles.  Yet, when I remember the days of our explorations, I a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 without hope.  There should be left in our native city s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ed of the elect; some long-legged, hot-headed youth must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-day our dreams and wanderings of so many years ago; he wi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lish the pleasure, which should have been ours, to follow amo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amed streets and numbered houses the country walks of Davi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lfour, to identify Dean, and Silvermills, and Broughton, and Hop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rk, and Pilrig, and poor old Lochend--if it still be standing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 Figgate Whins--if there be any of them left; or to push (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long holiday) so far afield as Gillane or the Bass.  So, perhap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eye shall be opened to behold the series of the generation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he shall weigh with surprise his momentous and nugatory gift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f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are still--as when first I saw, as when I last addressed you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venerable city which I must always think of as my home. 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ve come so far; and the sights and thoughts of my youth pursu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; and I see like a vision the youth of my father, and of 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ther, and the whole stream of lives flowing down there far i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rth, with the sound of laughter and tears, to cast me out i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d, as by a sudden freshet, on these ultimate islands.  And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dmire and bow my head before the romance of destin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. L. 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ailima, Upolu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moa, 1892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TRIONA--Part I--THE LORD ADVOCA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I--A BEGGAR ON HORSEBAC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25th day of August, 1751, about two in the afternoon, I, Davi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lfour, came forth of the British Linen Company, a por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tending me with a bag of money, and some of the chief of the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rchants bowing me from their doors.  Two days before, and even s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te as yestermorning, I was like a beggar-man by the wayside, cl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rags, brought down to my last shillings, my companion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demned traitor, a price set on my own head for a crime with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ws of which the country rang.  To-day I was served heir to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sition in life, a landed laird, a bank porter by me carrying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ld, recommendations in my pocket, and (in the words of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ing) the ball directly at my fo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ere two circumstances that served me as ballast to so mu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il.  The first was the very difficult and deadly business I h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ill to handle; the second, the place that I was in.  The tall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lack city, and the numbers and movement and noise of so many folk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de a new world for me, after the moorland braes, the sea-sand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 still country-sides that I had frequented up to then. 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rong of the citizens in particular abashed me.  Rankeillor's s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 short and small in the girth; his clothes scarce held on me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it was plain I was ill qualified to strut in the front of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nk-porter.  It was plain, if I did so, I should but set fol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ughing, and (what was worse in my case) set them ask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questions.  So that I behooved to come by some clothes of my own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in the meanwhile to walk by the porter's side, and put my h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his arm as though we were a pair of frien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a merchant's in the Luckenbooths I had myself fitted out:  n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o fine, for I had no idea to appear like a beggar on horseback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comely and responsible, so that servants should respect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ce to an armourer's, where I got a plain sword, to suit with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gree in life.  I felt safer with the weapon, though (for one s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gnorant of defence) it might be called an added danger. 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rter, who was naturally a man of some experience, judged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ccoutrement to be well chos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aething kenspeckle," {1} said he; "plain, dacent claes.  As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rapier, nae doubt it sits wi' your degree; but an I had be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, I would has waired my siller better-gates than that."  And 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posed I should buy winter-hosen from a wife in the Cowgate-back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was a cousin of his own, and made them "extraordin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durab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I had other matters on my hand more pressing.  Here I was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old, black city, which was for all the world like a rabbit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rren, not only by the number of its indwellers, but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plication of its passages and holes.  It was, indeed, a pla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re no stranger had a chance to find a friend, let be anot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ranger.  Suppose him even to hit on the right close, people dwel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thronged in these tall houses, he might very well seek a d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fore he chanced on the right door.  The ordinary course was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re a lad they called a caddie, who was like a guide or pilot, l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where you had occasion, and (your errands being done) brou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again where you were lodging.  But these caddies, being alway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mployed in the same sort of services, and having it for obliga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be well informed of every house and person in the city, h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rown to form a brotherhood of spies; and I knew from tales of M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mpbell's how they communicated one with another, what a rage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uriosity they conceived as to their employer's business, and h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were like eyes and fingers to the police.  It would be a pie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little wisdom, the way I was now placed, to take such a ferr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my tails.  I had three visits to make, all immediately needful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my kinsman Mr. Balfour of Pilrig, to Stewart the Writer that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ppin's agent, and to William Grant Esquire of Prestongrange, Lor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dvocate of Scotland.  Mr. Balfour's was a non-committal visit;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sides (Pilrig being in the country) I made bold to find the w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it myself, with the help of my two legs and a Scots tongue.  B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rest were in a different case.  Not only was the visit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ppin's agent, in the midst of the cry about the Appin murder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ngerous in itself, but it was highly inconsistent with the 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s like to have a bad enough time of it with my Lord Advoca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rant, the best of ways; but to go to him hot-foot from Appin'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gent, was little likely to mend my own affairs, and might pr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ere ruin of friend Alan's.  The whole thing, besides, gave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look of running with the hare and hunting with the hounds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 little to my fancy.  I determined, therefore, to be done 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ce with Mr. Stewart and the whole Jacobitical side of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siness, and to profit for that purpose by the guidance of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rter at my side.  But it chanced I had scarce given him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ddress, when there came a sprinkle of rain--nothing to hurt, on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my new clothes--and we took shelter under a pend at the head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close or alle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ing strange to what I saw, I stepped a little farther in. 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arrow paved way descended swiftly.  Prodigious tall houses spra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pon each side and bulged out, one storey beyond another, as the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se.  At the top only a ribbon of sky showed in.  By what I cou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py in the windows, and by the respectable persons that passed o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in, I saw the houses to be very well occupied; and the who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ppearance of the place interested me like a ta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s still gazing, when there came a sudden brisk tramp of feet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ime and clash of steel behind me.  Turning quickly, I was aware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party of armed soldiers, and, in their midst, a tall man in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reat coat.  He walked with a stoop that was like a piece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urtesy, genteel and insinuating:  he waved his hands plausibly 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ent, and his face was sly and handsome.  I thought his eye too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 in, but could not meet it.  This procession went by to a door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lose, which a serving-man in a fine livery set open; and tw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the soldier-lads carried the prisoner within, the rest linger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their firelocks by the do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can nothing pass in the streets of a city without s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llowing of idle folk and children.  It was so now; but the mo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rt melted away incontinent until but three were left.  One was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irl; she was dressed like a lady, and had a screen of the Drummo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lours on her head; but her comrades or (I should say) followe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re ragged gillies, such as I had seen the matches of by the doz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my Highland journey.  They all spoke together earnestly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aelic, the sound of which was pleasant in my ears for the sake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an; and, though the rain was by again, and my porter plucked 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 to be going, I even drew nearer where they were, to listen. 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dy scolded sharply, the others making apologies and cringe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fore her, so that I made sure she was come of a chief's hou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the while the three of them sought in their pockets, and 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I could make out, they had the matter of half a farthing amo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arty; which made me smile a little to see all Highland fol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ike for fine obeisances and empty sporra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chanced the girl turned suddenly about, so that I saw her fa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the first time.  There is no greater wonder than the way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ce of a young woman fits in a man's mind, and stays there, and 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uld never tell you why; it just seems it was the thing he wan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had wonderful bright eyes like stars, and I daresay the ey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d a part in it; but what I remember the most clearly was the w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lips were a trifle open as she turned.  And, whatever was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use, I stood there staring like a fool.  On her side, as she h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 known there was anyone so near, she looked at me a litt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nger, and perhaps with more surprise, than was entirely civi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ent through my country head she might be wondering at my ne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lothes; with that, I blushed to my hair, and at the sight of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louring it is to be supposed she drew her own conclusions,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moved her gillies farther down the close, and they fell aga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this dispute, where I could hear no more of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d often admired a lassie before then, if scarce so sudden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rong; and it was rather my disposition to withdraw than to c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ward, for I was much in fear of mockery from the womenkind. 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uld have thought I had now all the more reason to pursue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mon practice, since I had met this young lady in the cit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reet, seemingly following a prisoner, and accompanied with tw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y ragged indecent-like Highlandmen.  But there was here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fferent ingredient; it was plain the girl thought I had be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ying in her secrets; and with my new clothes and sword, and 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op of my new fortunes, this was more than I could swall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eggar on horseback could not bear to be thrust down so low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r, at least of it, not by this young lad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followed, accordingly, and took off my new hat to her the be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I was 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dam," said I, "I think it only fair to myself to let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derstand I have no Gaelic.  It is true I was listening, for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ve friends of my own across the Highland line, and the sound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tongue comes friendly; but for your private affairs, if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d spoken Greek, I might have had more guess at the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made me a little, distant curtsey.  "There is no harm done,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id she, with a pretty accent, most like the English (but mo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greeable).  "A cat may look at a k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 not mean to offend," said I.  "I have no skill of cit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nners; I never before this day set foot inside the doors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dinburgh.  Take me for a country lad--it's what I am; and I wou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ather I told you than you found it ou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ndeed, it will be a very unusual thing for strangers to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peaking to each other on the causeway," she replied.  "But if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re landward {2} bred it will be different.  I am as landward 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rself; I am Highland, as you see, and think myself the fart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my ho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not yet a week since I passed the line," said I.  "Less th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week ago I was on the braes of Balwhidd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alwhither?" she cries.  "Come ye from Balwhither!  The name of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kes all there is of me rejoice.  You will not have been lo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, and not known some of our friends or famil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lived with a very honest, kind man called Duncan Dhu Maclaren,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repl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I know Duncan, and you give him the true name!" she sai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if he is an honest man, his wife is honest inde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y," said I, "they are fine people, and the place is a bonn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la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re in the great world is such another!" she cries; "I am lov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mell of that place and the roots that grow the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s infinitely taken with the spirit of the maid.  "I could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shing I had brought you a spray of that heather," says I.  "And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ough I did ill to speak with you at the first, now it seems w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ve common acquaintance, I make it my petition you will not forg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.  David Balfour is the name I am known by.  This is my luck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y, when I have just come into a landed estate, and am not ve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ng out of a deadly peril.  I wish you would keep my name in mi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the sake of Balwhidder," said I, "and I will yours for the sak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my lucky d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name is not spoken," she replied, with a great deal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ughtiness.  "More than a hundred years it has not gone upon men'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ngues, save for a blink.  I am nameless, like the Folk of Pe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{3}  Catriona Drummond is the one I u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indeed I knew where I was standing.  In all broad Scotl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as but the one name proscribed, and that was the name of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cgregors.  Yet so far from fleeing this undesirable acquaintancy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plunged the deeper 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ve been sitting with one who was in the same case wi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rself," said I, "and I think he will be one of your frien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called him Robin Oi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id ye so?" cries she.  "Ye met Rob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passed the night with him," said 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is a fowl of the night," said sh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was a set of pipes there," I went on, "so you may judge i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ime pass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should be no enemy, at all events," said she.  "That was 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rother there a moment since, with the red soldiers round him. 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s him that I call fat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s it so?" cried I.  "Are you a daughter of James More'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ll the daughter that he has," says she:  "the daughter of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isoner; that I should forget it so, even for one hour, to tal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strangers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e one of the gillies addressed her in what he had of English,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now what "she" (meaning by that himself) was to do about "t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neeshin."  I took some note of him for a short, bandy-legged, red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ired, big-headed man, that I was to know more of to my co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can be none the day, Neil," she replied.  "How will you g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sneeshin,' wanting siller!  It will teach you another time to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re careful; and I think James More will not be very well pleas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Neil of the To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iss Drummond," I said, "I told you I was in my lucky day.  Here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m, and a bank-porter at my tail.  And remember I have had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spitality of your own country of Balwhidd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as not one of my people gave it," said sh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h, well," said I, "but I am owing your uncle at least for s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prings upon the pipes.  Besides which, I have offered myself to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r friend, and you have been so forgetful that you did not refu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 in the proper ti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it had been a great sum, it might have done you honour," sai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; "but I will tell you what this is.  James More lies shackl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prison; but this time past they will be bringing him down h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ily to the Advocate's. . . 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Advocate's!" I cried.  "Is that . . . 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the house of the Lord Advocate Grant of Prestongrange," sai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.  "There they bring my father one time and another, for w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urpose I have no thought in my mind; but it seems there is s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pe dawned for him.  All this same time they will not let me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eing him, nor yet him write; and we wait upon the King's stre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catch him; and now we give him his snuff as he goes by, and n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thing else.  And here is this son of trouble, Neil, son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uncan, has lost my four-penny piece that was to buy that snuff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James More must go wanting, and will think his daughter h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gotten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took sixpence from my pocket, gave it to Neil, and bade him g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bout his errand.  Then to her, "That sixpence came with me 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lwhidder," said 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h!" she said, "you are a friend to the Gregara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ould not like to deceive you, either," said I.  "I know ve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ttle of the Gregara and less of James More and his doings, b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nce the while I have been standing in this close, I seem to kn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thing of yourself; and if you will just say 'a friend to Mis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triona' I will see you are the less cheat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one cannot be without the other," said sh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ill even try," said 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what will you be thinking of myself!" she cried, "to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lding my hand to the first stranger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thinking nothing but that you are a good daughter," said 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must not be without repaying it," she said; "where is it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op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o tell the truth, I am stopping nowhere yet," said I, "being n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ull three hours in the city; but if you will give me you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rection, I will he no bold as come seeking my sixpence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sel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ill I can trust you for that?" s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need have little fear," said 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ames More could not bear it else," said she.  "I stop beyond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illage of Dean, on the north side of the water, with M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ummond-Ogilvy of Allardyce, who is my near friend and will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lad to thank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are to see me, then, so soon as what I have to do permits,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id I; and, the remembrance of Alan rolling in again upon my mind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made haste to say farewe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could not but think, even as I did so, that we had mad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traordinary free upon short acquaintance, and that a really wi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ng lady would have shown herself more backward.  I think it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ank-porter that put me from this ungallant train of thou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oucht ye had been a lad of some kind o' sense," he began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ooting out his lips.  "Ye're no likely to gang far this gate. 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ule and his siller's shune parted.  Eh, but ye're a gre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llant!" he cried, "an' a veecious, tae!  Cleikin' up wi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ubeejoes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you dare to speak of the young lady. . . " I beg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eddy!" he cried.  "Haud us and safe us, whatten leddy?  Ca' TH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leddy?  The toun's fu' o' them.  Leddies!  Man, its weel se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're no very acquant in Embro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clap of anger took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re," said I, "lead me where I told you, and keep your foul mou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ut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did not wholly obey me, for, though he no more addressed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rectly, he very impudent sang at me as he went in a manner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nuendo, and with an exceedingly ill voice and ear 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s Mally Lee cam doun the street, her capuchin did fle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cuist a look ahint her to see her neglige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we're a' gaun east and wast, we're a' gann aje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're a' gaun east and wast courtin' Mally Le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II--THE HIGHLAND WRI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. Charles Stewart the Writer dwelt at the top of the longe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air ever mason set a hand to; fifteen flights of it, no less;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I had come to his door, and a clerk had opened it, and told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master was within, I had scarce breath enough to send my por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ck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wa' east and west wi' ye!" said I, took the money bag out of 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nds, and followed the clerk 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uter room was an office with the clerk's chair at a tab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pread with law papers.  In the inner chamber, which opened fro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, a little brisk man sat poring on a deed, from which he scar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aised his eyes on my entrance; indeed, he still kept his finger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lace, as though prepared to show me out and fall again to 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udies.  This pleased me little enough; and what pleased me les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thought the clerk was in a good posture to overhear what shou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ss between 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asked if he was Mr. Charles Stewart the Wri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same," says he; "and, if the question is equally fair, who m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be yourself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never heard tell of my name nor of me either," said I, "but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ring you a token from a friend that you know well.  That you kn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," I repeated, lowering my voice, "but maybe are not just s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een to hear from at this present being.  And the bits of busines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I have to propone to you are rather in the nature of be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fidential.  In short, I would like to think we were qui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ivat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rose without more words, casting down his paper like a man ill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leased, sent forth his clerk of an errand, and shut to the house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or behind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, sir," said he, returning, "speak out your mind and fe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hing; though before you begin," he cries out, "I tell you m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sgives me!  I tell you beforehand, ye're either a Stewart or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ewart sent ye.  A good name it is, and one it would ill-become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ther's son to lightly.  But I begin to grue at the sound of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name is called Balfour," said I, "David Balfour of Shaws.  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him that sent me, I will let his token speak."  And I show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ilver butt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ut it in your pocket, sir!" cries he.  "Ye need name no nam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eevil's buckie, I ken the button of him!  And de'il hae't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re is he now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told him I knew not where Alan was, but he had some sure pla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or thought he had) about the north side, where he was to lie unti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ship was found for him; and how and where he had appointed to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poken wi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been always my opinion that I would hang in a tow for t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mily of mine," he cried, "and, dod!  I believe the day's c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!  Get a ship for him, quot' he!  And who's to pay for it? 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n's daft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is my part of the affair, Mr. Stewart," said I.  "Here is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g of good money, and if more be wanted, more is to be had wh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came fro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needn't ask your politics," said h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 need not," said I, smiling, "for I'm as big a Whig as grow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top a bit, stop a bit," says Mr. Stewart.  "What's all this? 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ig?  Then why are you here with Alan's button? and what kind of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lack-foot traffic is this that I find ye out in, Mr. Whig?  H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s a forfeited rebel and an accused murderer, with two hundr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unds on his life, and ye ask me to meddle in his business,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tell me ye're a Whig!  I have no mind of any such Whig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fore, though I've kent plenty of the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's a forfeited rebel, the more's the pity," said I, "for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n's my friend.  I can only wish he had been better guided. 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 accused murderer, that he is too, for his misfortune; b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rongfully accus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ear you say so," said Stewa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ore than you are to hear me say so, before long," said I.  "Al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reck is innocent, and so is Jam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!" says he, "the two cases hang together.  If Alan is out, Jam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n never be 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eupon I told him briefly of my acquaintance with Alan, of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ccident that brought me present at the Appin murder, and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arious passages of our escape among the heather, and my recove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my estate.  "So, sir, you have now the whole train of the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nts," I went on, "and can see for yourself how I come to be s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uch mingled up with the affairs of your family and friends, whi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for all of our sakes) I wish had been plainer and less blood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can see for yourself, too, that I have certain pieces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siness depending, which were scarcely fit to lay before a lawy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osen at random.  No more remains, but to ask if you wi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dertake my servic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ve no great mind to it; but coming as you do with Alan'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ton, the choice is scarcely left me," said he.  "What are you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structions?" he added, and took up his p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first point is to smuggle Alan forth of this country," said I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 need not be repeating tha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little likely to forget it," said Stewa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next thing is the bit money I am owing to Cluny," I went 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ould be ill for me to find a conveyance, but that should be n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ick to you.  It was two pounds five shillings and three-halfpen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rthing sterl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noted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," said I, "there's a Mr. Henderland, a licensed preacher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ssionary in Ardgour, that I would like well to get some snu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to the hands of; and, as I daresay you keep touch with you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iends in Appin (so near by), it's a job you could doubtles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vertake with the ot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much snuff are we to say?" 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s thinking of two pounds," said 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wo," said h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there's the lass Alison Hastie, in Lime Kilns," said I.  "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helped Alan and me across the Forth.  I was thinking if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uld get her a good Sunday gown, such as she could wear wi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cency in her degree, it would be an ease to my conscience;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ere truth is, we owe her our two liv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glad so see you are thrifty, Mr. Balfour," says he, mak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not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ould think shame to be otherwise the first day of my fortune,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id I.  "And now, if you will compute the outlay and your 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per charges, I would be glad to know if I could get s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pending-money back.  It's not that I grudge the whole of it to g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an safe; it's not that I lack more; but having drawn so much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day, I think it would have a very ill appearance if I was bac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gain seeking, the next.  Only be sure you have enough," I added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or I am very undesirous to meet with you aga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and I'm pleased to see you're cautious, too," said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riter.  "But I think ye take a risk to lay so considerable a su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my discreti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aid this with a plain sne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ll have to run the hazard," I replied.  "O, and there's anot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rvice I would ask, and that's to direct me to a lodging, for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ve no roof to my head.  But it must be a lodging I may seem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ve hit upon by accident, for it would never do if the Lor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dvocate were to get any jealousy of our acquaintan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 may set your weary spirit at rest," said he.  "I will nev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ame your name, sir; and it's my belief the Advocate is still s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uch to be sympathised with that he doesnae ken of your existen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aw I had got to the wrong side of the 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's a braw day coming for him, then," said I, "for he'll ha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learn of it on the deaf side of his head no later than to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rrow, when I call on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n ye CALL on him!" repeated Mr. Stewart.  "Am I daft, or a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!  What takes ye near the Advocate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, just to give myself up," said 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r. Balfour," he cried, "are ye making a mock of m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sir," said I, "though I think you have allowed yourself s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ch freedom with myself.  But I give you to understand once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all that I am in no jesting spir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r yet me," says Stewart.  "And I give yon to understand (i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's to be the word) that I like the looks of your behaviour les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less.  You come here to me with all sorts of proposition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ich will put me in a train of very doubtful acts and bring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mong very undesirable persons this many a day to come.  And th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tell me you're going straight out of my office to make you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ace with the Advocate!  Alan's button here or Alan's butt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, the four quarters of Alan wouldnae bribe me further 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ould take it with a little more temper," said I, "and perhap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can avoid what you object to.  I can see no way for it but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ive myself up, but perhaps you can see another; and if you could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could never deny but what I would be rather relieved.  For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nk my traffic with his lordship is little likely to agree wi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health.  There's just the one thing clear, that I have to gi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evidence; for I hope it'll save Alan's character (what's left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), and James's neck, which is the more immediat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as silent for a breathing-space, and then, "My man," said h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ll never be allowed to give such eviden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'll have to see about that," said I; "I'm stiff-necked when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k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 muckle ass!" cried Stewart, "it's James they want; James h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t to hang--Alan, too, if they could catch him--but Jam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ever!  Go near the Advocate with any such business, and you'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e! he'll find a way to muzzle, y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ink better of the Advocate than that," said 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Advocate be dammed!" cries he.  "It's the Campbells, man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'll have the whole clanjamfry of them on your back; and so wi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Advocate too, poor body!  It's extraordinar ye cannot see wh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 stand!  If there's no fair way to stop your gab, there's a fou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gaping.  They can put ye in the dock, do ye no see that?" 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ried, and stabbed me with one finger in the le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y," said I, "I was told that same no further back than t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rning by another lawy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who was he?" asked Stewart, "He spoke sense at lea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told I must be excused from naming him, for he was a decent sto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ld Whig, and had little mind to be mixed up in such affai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ink all the world seems to be mixed up in it!" cries Stewa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what said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old him what had passed between Rankeillor and myself befo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house of Shaw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and so ye will hang!" said he.  "Ye'll hang beside Jam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ewart.  There's your fortune tol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ope better of it yet than that," said I; "but I could nev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ny there was a ris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Risk!" says he, and then sat silent again.  "I ought to thank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you staunchness to my friends, to whom you show a very goo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pirit," he says, "if you have the strength to stand by it.  But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rn you that you're wading deep.  I wouldn't put myself in you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lace (me that's a Stewart born!) for all the Stewarts that ev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ere since Noah.  Risk? ay, I take over-many; but to be tri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court before a Campbell jury and a Campbell judge, and that in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mpbell country and upon a Campbell quarrel--think what you lik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me, Balfour, it's beyond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a different way of thinking, I suppose," said I; "I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rought up to this one by my father before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lory to his bones! he has left a decent son to his name," say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.  "Yet I would not have you judge me over-sorely.  My case 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oms hard.  See, sir, ye tell me ye're a Whig:  I wonder what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m.  No Whig to be sure; I couldnae be just that.  But--laigh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r ear, man--I'm maybe no very keen on the other sid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s that a fact?" cried I.  "It's what I would think of a man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r intelligen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ut! none of your whillywhas!" {4} cries he.  "There'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telligence upon both sides.  But for my private part I have n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rticular desire to harm King George; and as for King James, Go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less him! he does very well for me across the water.  I'm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wyer, ye see:  fond of my books and my bottle, a good plea,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-drawn deed, a crack in the Parliament House with other lawy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odies, and perhaps a turn at the golf on a Saturday at e'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re do ye come in with your Hieland plaids and claymore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" said I, "it's a fact ye have little of the wi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ghlandm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ittle?" quoth he.  "Nothing, man!  And yet I'm Hieland born,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the clan pipes, who but me has to dance!  The clan and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ame, that goes by all.  It's just what you said yourself;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ther learned it to me, and a bonny trade I have of it.  Treas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raitors, and the smuggling of them out and in; and the Fren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cruiting, weary fall it! and the smuggling through of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cruits; and their pleas--a sorrow of their pleas!  Here have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en moving one for young Ardsheil, my cousin; claimed the esta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der the marriage contract--a forfeited estate!  I told them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 nonsense:  muckle they cared!  And there was I cocking behind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advocate that liked the business as little as myself, for it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ir ruin to the pair of us--a black mark, DISAFFECTED, branded 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r hurdies, like folk's names upon their kye!  And what can I do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m a Stewart, ye see, and must fend for my clan and family.  Th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 later by than yesterday there was one of our Stewart lad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rried to the Castle.  What for?  I ken fine:  Act of 1736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cruiting for King Lewie.  And you'll see, he'll whistle me in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 his lawyer, and there'll be another black mark on my chara'ter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tell you fair:  if I but kent the heid of a Hebrew word from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urdies of it, be dammed but I would fling the whole thing up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urn minister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rather a hard position," said 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oms hard!" cries he.  "And that's what makes me think so much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--you that's no Stewart--to stick your head so deep in Stewar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siness.  And for what, I do not know:  unless it was the sense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ut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ope it will be that," said 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" says he, "it's a grand quality.  But here is my clerk back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, by your leave, we'll pick a bit of dinner, all the three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s.  When that's done, I'll give you the direction of a very dec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n, that'll be very fain to have you for a lodger.  And I'll fi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r pockets to ye, forbye, out of your ain bag.  For t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siness'll not be near as dear as ye suppose--not even the shi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rt of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made him a sign that his clerk was within hear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ot, ye neednae mind for Robbie," cries he.  "A Stewart, too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uir deevil! and has smuggled out more French recruits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afficking Papists than what he has hairs upon his face.  Why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's Robin that manages that branch of my affairs.  Who will w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ve now, Rob, for across the water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'll be Andie Scougal, in the Thristle," replied Rob.  "I sa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season the other day, but it seems he's wanting the ship.  Th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'll be Tam Stobo; but I'm none so sure of Tam.  I've seen hi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lloguing with some gey queer acquaintances; and if was anybod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mportant, I would give Tam the go-b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head's worth two hundred pounds, Robin," said Stewa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sh, that'll no be Alan Breck!" cried the cle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ust Alan," said his mas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ary winds! that's sayrious," cried Robin.  "I'll try Andi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; Andie'll be the be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seems it's quite a big business," I observ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r. Balfour, there's no end to it," said Stewa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was a name your clerk mentioned," I went on:  "Hoseas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must be my man, I think:  Hoseason, of the brig Covena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uld you set your trust on him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didnae behave very well to you and Alan," said Mr. Stewar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my mind of the man in general is rather otherwise.  If he h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aken Alan on board his ship on an agreement, it's my notion 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uld have proved a just dealer.  How say ye, Rob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 more honest skipper in the trade than Eli," said the clerk.  "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uld lippen to {5} Eli's word--ay, if it was the Chevalier, 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ppin himsel'," he ad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it was him that brought the doctor, wasnae't?" asked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s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was the very man," said the cle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I think he took the doctor back?" says Stewa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y, with his sporran full!" cried Robin.  "And Eli kent of that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{6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it seems it's hard to ken folk rightly," said 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was just what I forgot when ye came in, Mr. Balfour!" say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ri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III--I GO TO PILRI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next morning, I was no sooner awake in my new lodging than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 up and into my new clothes; and no sooner the breakfa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wallowed, than I was forth on my adventurers.  Alan, I could hop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 fended for; James was like to be a more difficult affair, and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uld not but think that enterprise might cost me dear, even 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ybody said to whom I had opened my opinion.  It seemed I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e to the top of the mountain only to cast myself down; that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d clambered up, through so many and hard trials, to be rich,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 recognised, to wear city clothes and a sword to my side, all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mit mere suicide at the last end of it, and the worst kind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icide, besides, which is to get hanged at the King's charg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was I doing it for? I asked, as I went down the high Stre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out north by Leith Wynd.  First I said it was to save Jam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ewart; and no doubt the memory of his distress, and his wife'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ries, and a word or so I had let drop on that occasion worked up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 strongly.  At the same time I reflected that it was (or ought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) the most indifferent matter to my father's son, whether Jam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ed in his bed or from a scaffold.  He was Alan's cousin, to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re; but so far as regarded Alan, the best thing would be to li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w, and let the King, and his Grace of Argyll, and the corbi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rows, pick the bones of his kinsman their own way.  Nor could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get that, while we were all in the pot together, James had sh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 such particular anxiety whether for Alan or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xt it came upon me I was acting for the sake of justice:  and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ought that a fine word, and reasoned it out that (since we dwel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polities, at some discomfort to each one of us) the main th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all must still be justice, and the death of any innocent man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und upon the whole community.  Next, again, it was the Accuser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rethren that gave me a turn of his argument; bade me thin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ame for pretending myself concerned in these high matters,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ld me I was but a prating vain child, who had spoken big words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ankeillor and to Stewart, and held myself bound upon my vanity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ke good that boastfulness.  Nay, and he hit me with the other e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the stick; for he accused me of a kind of artful cowardic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ing about at the expense of a little risk to purchase grea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fety.  No doubt, until I had declared and cleared myself, I m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y day encounter Mungo Campbell or the sheriff's officer, and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cognised, and dragged into the Appin murder by the heels; and, n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ubt, in case I could manage my declaration with success, I shou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reathe more free for ever after.  But when I looked this argum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ull in the face I could see nothing to be ashamed of.  As for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st, "Here are the two roads," I thought, "and both go to the sa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lace.  It's unjust that James should hang if I can save him;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ould be ridiculous in me to have talked so much and then d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hing.  It's lucky for James of the Glens that I have boast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forehand; and none so unlucky for myself, because now I'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mitted to do right.  I have the name of a gentleman and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ans of one; it would be a poor duty that I was wanting i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ssence."  And then I thought this was a Pagan spirit, and said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ayer in to myself, asking for what courage I might lack, and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might go straight to my duty like a soldier to battle, and c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f again scatheless, as so many d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train of reasoning brought me to a more resolved complexion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ough it was far from closing up my sense of the dangers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rrounded me, nor of how very apt I was (if I went on) to stumb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e ladder of the gallows.  It was a plain, fair morning, b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ind in the east.  The little chill of it sang in my blood,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ave me a feeling of the autumn, and the dead leaves, and de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lks' bodies in their graves.  It seemed the devil was in it, if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 to die in that tide of my fortunes and for other folks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ffairs.  On the top of the Calton Hill, though it was not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ustomary time of year for that diversion, some children w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rying and running with their kites.  These toys appeared ve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lain against the sky; I remarked a great one soar on the wind to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gh altitude and then plump among the whins; and I thought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self at sight of it, "There goes Davi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way lay over Mouter's Hill, and through an end of a clachan 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raeside among fields.  There was a whirr of looms in it w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house to house; bees bummed in the gardens; the neighbou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I saw at the doorsteps talked in a strange tongue; and I fou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t later that this was Picardy, a village where the French weave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rought for the Linen Company.  Here I got a fresh direction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ilrig, my destination; and a little beyond, on the wayside, ca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a gibbet and two men hanged in chains.  They were dipped in tar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the manner is; the wind span them, the chains clattered, and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rds hung about the uncanny jumping-jacks and cried.  The s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ing on me suddenly, like an illustration of my fears, I cou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carce be done with examining it and drinking in discomfort.  And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I thus turned and turned about the gibbet, what should I strik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, but a weird old wife, that sat behind a leg of it, and nodded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alked aloud to herself with becks and courtesi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 are these two, mother?" I asked, and pointed to the corps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blessing on your precious face!" she cried.  "Twa joes {7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'mine:  just two o' my old joes, my hinny dea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"What did they suffer for?" </w:t>
      </w:r>
      <w:r>
        <w:rPr/>
        <w:t>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u, just for the guid cause," said she.  "Aften I spaed to th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ay that it would end.  Twa shillin' Scots:  no pickle mai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re are twa bonny callants hingin' for 't!  They took it fr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ean {8} belanged to Broucht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!" said I to myself, and not to the daft limmer, "and did th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 to such a figure for so poor a business?  This is to lose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ie's your loof, {9} hinny," says she, "and let me spae your wei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y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mother," said I, "I see far enough the way I am.  It's an un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g to see too far in fro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read it in your bree," she said.  "There's a bonnie lassie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s bricht een, and there's a wee man in a braw coat, and a big 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pouthered wig, and there's the shadow of the wuddy, {10} jo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lies braid across your path.  Gie's your loof, hinny, and 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ld Merren spae it to ye bonn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wo chance shots that seemed to point at Alan and the daugh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James More struck me hard; and I fled from the eldrit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ure, casting her a baubee, which she continued to sit and pl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under the moving shadows of the han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way down the causeway of Leith Walk would have been 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ant to me but for this encounter.  The old rampart ran am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elds, the like of them I had never seen for artfulness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riculture; I was pleased, besides, to be so far in the st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ntryside; but the shackles of the gibbet clattered in my hea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mope and mows of the old witch, and the thought of the d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n, hag-rode my spirits.  To hang on a gallows, that seemed a h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; and whether a man came to hang there for two shillings Scot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(as Mr. Stewart had it) from the sense of duty, once he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rred and shackled and hung up, the difference seemed sm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might David Balfour hang, and other lads pass on the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ands and think light of him; and old daft limmers sit at a leg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ot and spae their fortunes; and the clean genty maids go by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 to the other aide, and hold a nose.  I saw them plain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had grey eyes, and their screens upon their heads were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ummed col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thus in the poorest of spirits, though still pretty resolve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came in view of Pilrig, a pleasant gabled house set by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lkside among some brave young woods.  The laird's horse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ding saddled at the door as I came up, but himself was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y, where he received me in the midst of learned works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sical instruments, for he was not only a deep philosopher 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ch of a musician.  He greeted me at first pretty well, and w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read Rankeillor's letter, placed himself obligingly at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pos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at is it, cousin David!" said he--"since it appears that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cousins--what is this that I can do for you!  A word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tongrange!  Doubtless that is easily given.  But what should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r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Balfour," said I, "if I were to tell you my whole story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y it fell out, it's my opinion (and it was Rankeillor's bef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) that you would be very little made up with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sorry to hear this of you, kinsman," says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ust not take that at your hands, Mr. Balfour," said I; "I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hing to my charge to make me sorry, or you for me, but jus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on infirmities of mankind.  'The guilt of Adam's first sin,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nt of original righteousness, and the corruption of my wh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ure,' so much I must answer for, and I hope I have been tau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to look for help," I said; for I judged from the look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 he would think the better of me if I knew my questions. {11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n the way of worldly honour I have no great stumbl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oach myself with; and my difficulties have befallen me v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ch against my will and (by all that I can see) without my fa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trouble is to have become dipped in a political complicatio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it is judged you would be blythe to avoid a knowledge o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very well, Mr. David," he replied, "I am pleased to see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all that Rankeillor represented.  And for what you say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itical complications, you do me no more than justice.  It is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y to be beyond suspicion, and indeed outside the field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question is," says he, "how, if I am to know nothing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ter, I can very well assist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sir," said I, "I propose you should write to his lordship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I am a young man of reasonable good family and of good mea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th of which I believe to be the ca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Rankeillor's word for it," said Mr. Balfour, "and I cou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a warran-dice against all dead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which you might add (if you will take my word for so much)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a good churchman, loyal to King George, and so brought up,"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nt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ne of which will do you any harm," said Mr. Balf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you might go on to say that I sought his lordship on a ma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great moment, connected with His Majesty's service and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ministration of justice," I sugge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I am not to hear the matter," says the laird, "I will not t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on myself to qualify its weight.  'Great moment' therefore fall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'moment' along with it.  For the rest I might express mysel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ch as you propo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en, sir," said I, and rubbed my neck a little with my thumb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I would be very desirous if you could slip in a word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ght perhaps tell for my protec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otection?" says he, "for your protection!  Here is a phrase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what dampens me.  If the matter be so dangerous, I own I w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a little loath to move in it blindfo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believe I could indicate in two words where the thing sticks,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erhaps that would be the best,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t's the Appin murder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eld up both his hands.  "Sirs! sirs!" crie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ought by the expression of his face and voice that I had l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hel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 me explain. . ." I beg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ank you kindly, I will hear no more of it," says he.  "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line in toto to hear more of it.  For your name's sake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keillor's, and perhaps a little for your own, I will do what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to help you; but I will hear no more upon the facts.  And it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first clear duty to warn you.  These are deep waters, Mr. Davi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you are a young man.  Be cautious and think twi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to be supposed I will have thought oftener than that, M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lfour," said I, "and I will direct your attention again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keillor's letter, where (I hope and believe) he has registe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approval of that which I desig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well," said he; and then again, "Well, well!  I will do w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n for you."  There with he took a pen and paper, sat a while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t, and began to write with much consideration.  "I underst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Rankeillor approved of what you have in mind?" he ask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fter some discussion, sir, he bade me to go forward in God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s the name to go in," said Mr. Balfour, and resumed 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ing.  Presently, he signed, re-read what he had written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ressed me again.  "Now here, Mr. David," said he, "is a l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introduction, which I will seal without closing, and give i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hands open, as the form requires.  But, since I am acting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ark, I will just read it to you, so that you may see if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 secure your end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ILRIG, August 26th, 175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Lord,--This is to bring to your notice my namesake and cousi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id Balfour Esquire of Shaws, a young gentleman of unblemish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ent and good estate.  He has enjoyed, besides, the 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uable advantages of a godly training, and his politic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ciples are all that your lordship can desire.  I am not in M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lfour's confidence, but I understand him to have a matter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lare, touching His Majesty's service and the administration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ice; purposes for which your Lordship's zeal is known. 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uld add that the young gentleman's intention is known to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oved by some of his friends, who will watch with hopef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xiety the event of his success or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upon," continued Mr. Balfour, "I have subscribed myself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sual compliments.  You observe I have said 'some of y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ends'; I hope you can justify my plura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erfectly, sir; my purpose is known and approved by more th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," said I.  "And your letter, which I take a pleasure to tha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for, is all I could have hop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all I could squeeze out," said he; "and from what I know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tter you design to meddle in, I can only pray God that it m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e suffici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V--LORD ADVOCATE PRESTONGR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kinsman kept me to a meal, "for the honour of the roof," 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d; and I believe I made the better speed on my return.  I had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t but to be done with the next stage, and have myself fu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itted; to a person circumstanced as I was, the appearance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sing a door on hesitation and temptation was itself extreme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ting; and I was the more disappointed, when I cam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tongrange's house, to be informed he was abroad.  I believe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true at the moment, and for some hours after; and then I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doubt the Advocate came home again, and enjoyed himself in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ighbouring chamber among friends, while perhaps the very fact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arrival was forgotten.  I would have gone away a dozen tim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ly for this strong drawing to have done with my declar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hand and be able to lay me down to sleep with a free consc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first I read, for the little cabinet where I was left contai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variety of books.  But I fear I read with little profit; and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ather falling cloudy, the dusk coming up earlier than usual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cabinet being lighted with but a loophole of a window, I was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t obliged to desist from this diversion (such as it was)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s the rest of my time of waiting in a very burthensome vacu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nd of people talking in a near chamber, the pleasant note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harpsichord, and once the voice of a lady singing, bore me a k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 not know the hour, but the darkness was long come, whe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or of the cabinet opened, and I was aware, by the light beh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m, of a tall figure of a man upon the threshold.  I rose at o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anybody there?" he asked.  "Who in t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bearer of a letter from the laird of Pilrig to the L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vocate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you been here long?"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ould not like to hazard an estimate of how many hours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the first I hear of it," he replied, with a chuckle.  "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s must have forgotten you.  But you are in the bit at last,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Prestongran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saying, he passed before me into the next room, whither (up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sign) I followed him, and where he lit a candle and took 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ce before a business-table.  It was a long room, of a g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rtion, wholly lined with books.  That small spark of light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orner struck out the man's handsome person and strong face.  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flushed, his eye watered and sparkled, and before he sat down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erved him to sway back and forth.  No doubt, he had been supp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berally; but his mind and tongue were under full contr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sir, sit ye down," said he, "and let us see Pilrig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glanced it through in the beginning carelessly, looking up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wing when he came to my name; but at the last words I thought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erved his attention to redouble, and I made sure he read th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ice.  All this while you are to suppose my heart was beating,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now crossed my Rubicon and was come fairly on the field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t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pleased to make your acquaintance, Mr. Balfour," he sai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he had done.  "Let me offer you a glass of clar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nder your favour, my lord, I think it would scarce be fair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," said I.  "I have come here, as the letter will have mentione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a business of some gravity to myself; and, as I am little u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wine, I might be the sooner affect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hall be the judge," said he.  "But if you will permit,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ieve I will even have the bottle in my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ouched a bell, and a footman came, as at a signal, bring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e and gla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sure you will not join me?" asked the Advocate.  "Wel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to our better acquaintance!  In what way can I serve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ould, perhaps, begin by telling you, my lord, that I am 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your own pressing invitation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the advantage of me somewhere," said he, "for I profess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k I never heard of you before this even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ight, my lord; the name is, indeed, new to you," said I.  "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t you have been for some time extremely wishful to make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quaintance, and have declared the same in public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sh you would afford me a clue," says he.  "I am no Danie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ill perhaps serve for such," said I, "that if I was in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sting humour--which is far from the case--I believe I might lay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im on your lordship for two hundred poun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what sense?" he inqu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the sense of rewards offered for my person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hrust away his glass once and for all, and sat straight up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hair where he had been previously lolling.  "What am I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rstand?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TALL STRONG LAD OF ABOUT EIGHTEEN," I quoted, "SPEAKS LIKE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WLANDER AND HAS NO BEA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recognise those words," said he, "which, if you have come 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ny ill-judged intention of amusing yourself, are lik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e extremely prejudicial to your safe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purpose in this," I replied, "is just entirely as serious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fe and death, and you have understood me perfectly.  I am the b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was speaking with Glenure when he was sh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 only suppose (seeing you here) that you claim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nocent,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inference is clear," I said.  "I am a very loyal subject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ng George, but if I had anything to reproach myself with, I w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had more discretion than to walk into your d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glad of that," said he.  "This horrid crime, Mr. Balfour,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a dye which cannot permit any clemency.  Blood has b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rbarously shed.  It has been shed in direct opposition to 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jesty and our whole frame of laws, by those who are their kn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public oppugnants.  I take a very high sense of this.  I w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deny that I consider the crime as directly personal to 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jes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unfortunately, my lord," I added, a little drily, "direct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al to another great personage who may be namel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you mean anything by those words, I must tell you I consi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m unfit for a good subject; and were they spoke publicly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uld make it my business to take note of them," said he.  "You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appear to me to recognise the gravity of your situation, or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be more careful not to pejorate the same by words wh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ance upon the purity of justice.  Justice, in this country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my poor hands, is no respecter of perso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give me too great a share in my own speech, my lord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id but repeat the common talk of the country, which I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rd everywhere, and from men of all opinions as I came alo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you are come to more discretion you will understand such ta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not to be listened to, how much less repeated," says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vocate.  "But I acquit you of an ill intention.  That noblema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m we all honour, and who has indeed been wounded in a near p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e late barbarity, sits too high to be reached by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persions.  The Duke of Argyle--you see that I deal plainly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--takes it to heart as I do, and as we are both bound to do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judicial functions and the service of his Majesty; and I c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sh that all hands, in this ill age, were equally clean of fami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cour.  But from the accident that this is a Campbell who h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llen martyr to his duty--as who else but the Campbells have 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t themselves foremost on that path?--I may say it, who am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mpbell--and that the chief of that great house happens (for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advantages) to be the present head of the College of Justic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ll minds and disaffected tongues are set agog in ev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gehouse in the country; and I find a young gentleman like M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lfour so ill-advised as to make himself their echo."  So much 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ke with a very oratorical delivery, as if in court, and t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lined again upon the manner of a gentleman.  "All this apart,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d he.  "It now remains that I should learn what I am to do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d thought it was rather I that should learn the same from y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dship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, true," says the Advocate.  "But, you see, you come to me w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ed.  There is a good honest Whig name to this letter,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ys he, picking it up a moment from the table.  "And--extra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dicially, Mr, Balfour--there is always the possibility of s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rangement, I tell you, and I tell you beforehand that you may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re upon your guard, your fate lies with me singly.  In such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ter (be it said with reverence) I am more powerful tha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ng's Majesty; and should you please me--and of course satisfy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cience--in what remains to be held of our interview, I tell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may remain between ourselv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eaning how?"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I mean it thus, Mr. Balfour," said he, "that if you g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isfaction, no soul need know so much as that you visited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use; and you may observe that I do not even call my cler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w what way he was driving.  "I suppose it is needless any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uld be informed upon my visit," said I, "though the prec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ure of my gains by that I cannot see.  I am not at all asham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coming 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have no cause to be," says he, encouragingly.  "Nor yet (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are careful) to fear the consequenc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lord," said I, "speaking under your correction, I am not v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sy to be frighten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 am sure I do not seek to frighten you," says he.  "But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terrogation; and let me warn you to volunteer nothing beyo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questions I shall ask you.  It may consist very immediate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your safety.  I have a great discretion, it is true, but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bounds to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all try to follow your lordship's advice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pread a sheet of paper on the table and wrote a heading.  "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ars you were present, by the way, in the wood of Lettermore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ment of the fatal shot," he began.  "Was this by acciden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accident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came you in speech with Colin Campbell?"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inquiring my way of him to Aucharn," I re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observed he did not write this answer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'm, true," said he, "I had forgotten that.  And do you know, M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lfour, I would dwell, if I were you, as little as might be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relations with these Stewarts.  It might be found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icate our business.  I am not yet inclined to regard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ters as essentia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d thought, my lord, that all points of fact were equ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 in such a case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forget we are now trying these Stewarts," he replied,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at significance.  "If we should ever come to be trying you,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 be very different; and I shall press these very questions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now willing to glide upon.  But to resume:  I have it here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Mungo Campbell's precognition that you ran immediately up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e.  How came t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immediately, my lord, and the cause was my seeing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rder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aw him, th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plain as I see your lordship, though not so near h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know hi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ould know him ag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your pursuit you were not so fortunate, then, as to overt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n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s he alon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was al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was no one else in that neighbourhoo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an Breck Stewart was not far off, in a piece of a woo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dvocate laid his pen down.  "I think we are playing at cro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poses," said he, "which you will find to prove a very 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usement for your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ontent myself with following your lordship's advice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ing what I am asked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 so wise as to bethink yourself in time," said he, "I use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e most anxious tenderness, which you scarce seem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eciate, and which (unless you be more careful) may prove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v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 appreciate your tenderness, but conceive it to be mistaken,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plied, with something of a falter, for I saw we were com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ips at last.  "I am here to lay before you certain informatio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which I shall convince you Alan had no hand whatever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lling of Glenu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dvocate appeared for a moment at a stick, sitting with pur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ps, and blinking his eyes upon me like an angry cat.  "M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lfour," he said at last, "I tell you pointedly you go an ill 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your own interes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lord," I said, "I am as free of the charge of considering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wn interests in this matter as your lordship.  As God judges me,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but the one design, and that is to see justice executed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nocent go clear.  If in pursuit of that I come to fall u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lordship's displeasure, I must bear it as I m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he rose from his chair, lit a second candle, and for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gazed upon me steadily.  I was surprised to see a gre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ge of gravity fallen upon his face, and I could have alm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t he was a little p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either very simple, or extremely the reverse, and I s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I must deal with you more confidentially," says he.  "This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olitical case--ah, yes, Mr. Balfour! whether we like it or no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se is political--and I tremble when I think what issues m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end from it.  To a political case, I need scarce tell a yo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 of your education, we approach with very different though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one which is criminal only.  Salus populi suprema lex is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xim susceptible of great abuse, but it has that force which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elsewhere only in the laws of nature:  I mean it has the for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necessity.  I will open this out to you, if you will allow m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more length.  You would have me believe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nder your pardon, my lord, I would have you to believe not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at which I can prove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ut! tut; young gentleman," says he, "be not so pragmatical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ffer a man who might be your father (if it was nothing more)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ploy his own imperfect language, and express his own po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ts, even when they have the misfortune not to coincide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alfour's.  You would have me to believe Breck innocent. 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think this of little account, the more so as we cannot cat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man.  But the matter of Breck's innocence shoots beyond it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admitted, it would destroy the whole presumptions of our c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st another and a very different criminal; a man grown old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ason, already twice in arms against his king and already tw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given; a fomentor of discontent, and (whoever may have fired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t) the unmistakable original of the deed in question.  I ne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tell you that I mean James Stewar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 can just say plainly that the innocence of Alan and of J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what I am here to declare in private to your lordship, and w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prepared to establish at the trial by my testimony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which I can only answer by an equal plainness, Mr. Balfour,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d he, "that (in that case) your testimony will not be called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, and I desire you to withhold it altoge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at the head of Justice in this country," I cried, "and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e to me a cri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a man nursing with both hands the interests of this country,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replied, "and I press on you a political necessity.  Patrioti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not always moral in the formal sense.  You might be glad of i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ink:  it is your own protection; the facts are heavy again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; and if I am still trying to except you from a very dangero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ce, it is in part of course because I am not insensible to y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nesty in coming here; in part because of Pilrig's letter; but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, and in chief part, because I regard in this matter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itical duty first and my judicial duty only second.  For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e reason--I repeat it to you in the same frank words--I do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nt your testimon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esire not to be thought to make a repartee, when I express on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lain sense of our position," said I.  "But if your lordsh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s no need of my testimony, I believe the other side would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remely blythe to get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tongrange arose and began to pace to and fro in the room.  "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not so young," he said, "but what you must remember v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early the year '45 and the shock that went about the country. 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 in Pilrig's letter that you are sound in Kirk and State.  Wh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ved them in that fatal year?  I do not refer to His Roy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ghness and his ramrods, which were extremely useful in their day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country had been saved and the field won before 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mberland came upon Drummossie.  Who saved it?  I repeat; wh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ved the Protestant religion and the whole frame of our civ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itutions?  The late Lord President Culloden, for one; he play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an's part, and small thanks he got for it--even as I, whom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before you, straining every nerve in the same service, look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reward beyond the conscience of my duties done.  After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ident, who else?  You know the answer as well as I do; 't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ly a scandal, and you glanced at it yourself, and I repro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for it, when you first came in.  It was the Duke and the gre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n of Campbell.  Now here is a Campbell foully murdered, and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King's service.  The Duke and I are Highlanders.  But we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ghlanders civilised, and it is not so with the great mass of 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ns and families.  They have still savage virtues and defe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are still barbarians, like these Stewarts; only the Campbe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re barbarians on the right side, and the Stewarts were barbari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wrong.  Now be you the judge.  The Campbells exp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geance.  If they do not get it--if this man James escape--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 be trouble with the Campbells.  That means disturbance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ghlands, which are uneasy and very far from being disarmed: 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arming is a farce. . 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 bear you out in that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sturbance in the Highlands makes the hour of our old watchf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my," pursued his lordship, holding out a finger as he pace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 give you my word we may have a '45 again with the Campbe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other side.  To protect the life of this man Stewart--wh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forfeit already on half-a-dozen different counts if not on thi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do you propose to plunge your country in war, to jeopardis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ith of your fathers, and to expose the lives and fortunes of h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y thousand innocent persons? . . .  These are consider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weigh with me, and that I hope will weigh no less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elf, Mr. Balfour, as a lover of your country, good governmen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religious tru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deal with me very frankly, and I thank you for it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try on my side to be no less honest.  I believe your poli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be sound.  I believe these deep duties may lie upon y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dship; I believe you may have laid them on your conscience w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took the oath of the high office which you hold.  But for m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am just a plain man--or scarce a man yet--the plain duties m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ffice.  I can think but of two things, of a poor soul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mediate and unjust danger of a shameful death, and of the c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ears of his wife that still tingle in my head.  I cannot s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yond, my lord.  It's the way that I am made.  If the country h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fall, it has to fall.  And I pray God, if this be wilf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indness, that He may enlighten me before too la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heard me motionless, and stood so a while lo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 an unexpected obstacle," says he, aloud, but to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how is your lordship to dispose of me?"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I wished," said he, "you know that you might sleep in gao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lord," said I, "I have slept in worse plac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my boy," said he, "there is one thing appears very plain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our interview, that I may rely on your pledged word.  Give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honour that you will be wholly secret, not only on what h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sed to-night, but in the matter of the Appin case, and I let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fre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give it till to-morrow or any other near day that you m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to set," said I.  "I would not be thought too wily; but if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ve the promise without qualification your lordship would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ained his e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d no thought to entrap you,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sure of that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 me see," he continued.  "To-morrow is the Sabbath.  Come to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Monday by eight in the morning, and give me our promise unt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reely given, my lord," said I.  "And with regard to what h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llen from yourself, I will give it for an long as it shall ple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 to spare your day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ill observe," he said next, "that I have made no employ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menac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like your lordship's nobility," said I.  "Yet I am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ogether so dull but what I can perceive the nature of those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not utter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said he, "good-night to you.  May you sleep well, for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k it is more than I am like to d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at he sighed, took up a candle, and gave me his convey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far as the street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--IN THE ADVOCATE'S HO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day, Sabbath, August 27th, I had the occasion I had 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ed forward to, to hear some of the famous Edinburgh preache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well known to me already by the report of Mr Campbell.  Ala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 might just as well have been at Essendean, and sitting u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Campbell's worthy self! the turmoil of my thoughts, which dwe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inually on the interview with Prestongrange, inhibiting me f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attention.  I was indeed much less impressed by the reaso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the divines than by the spectacle of the thronged congreg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hurches, like what I imagined of a theatre or (in my t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position) of an assize of trial; above all at the West Kirk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its three tiers of galleries, where I went in the vain h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I might see Miss Drummo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Monday I betook me for the first time to a barber's, and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y well pleased with the result.  Thence to the Advocate's, w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d coats of the soldiers showed again about his door, making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ght place in the close.  I looked about for the young lady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gillies:  there was never a sign of them.  But I was no so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wn into the cabinet or antechamber where I had spent so wearyf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ime upon the Saturday, than I was aware of the tall figure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mes More in a corner.  He seemed a prey to a painful uneasines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ching forth his feet and hands, and his eyes speeding here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ithout rest about the walls of the small chamber, wh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alled to me with a sense of pity the man's wretched sit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uppose it was partly this, and partly my strong continu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est in his daughter, that moved me to accos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ive you a good-morning, sir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a good-morning to you, sir,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bide tryst with Prestongrange?"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, sir, and I pray your business with that gentleman be 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reeable than mine," was his re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ope at least that yours will be brief, for I suppose you p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me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pass before me," he said, with a shrug and a gesture upward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pen hands.  "It was not always so, sir, but times change. 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not so when the sword was in the scale, young gentleman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rtues of the soldier might sustain themselv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came a kind of Highland snuffle out of the man that raised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der strang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Mr. Macgregor," said I, "I understand the main thing for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dier is to be silent, and the first of his virtues never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my name, I perceive"--he bowed to me with his ar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ossed--"though it's one I must not use myself.  Well, there is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ity--I have shown my face and told my name too often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rds of my enemies.  I must not wonder if both should be known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y that I know n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you know not in the least, sir," said I, "nor yet anybo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e; but the name I am called, if you care to hear it,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lfou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a good name," he replied, civilly; "there are many dec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k that use it.  And now that I call to mind, there was a yo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tleman, your namesake, that marched surgeon in the year '45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battal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believe that would be a brother to Balfour of Baith," said 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 was ready for the surgeon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same, sir," said James More.  "And since I have been fellow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dier with your kinsman, you must suffer me to grasp your h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hook hands with me long and tenderly, beaming on me the wh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ough he had found a br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!" says he, "these are changed days since your cousin and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rd the balls whistle in our lug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he was a very far-away cousin," said I, drily, "and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ght to tell you that I never clapped eyes upon the m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well," said he, "it makes no change.  And you--I do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k you were out yourself, sir--I have no clear mind of y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ce, which is one not probable to be forgott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the year you refer to, Mr. Macgregor, I was getting skelped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arish school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young!" cries he.  "Ah, then, you will never be able to thi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this meeting is to me.  In the hour of my adversity, and 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house of my enemy, to meet in with the blood of an o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ther-in-arms--it heartens me, Mr. Balfour, like the skirting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ighland pipes!  Sir, this is a sad look back that many of 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to make:  some with falling tears.  I have lived in my 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ntry like a king; my sword, my mountains, and the faith of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ends and kinsmen sufficed for me.  Now I lie in a stin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ngeon; and do you know, Mr. Balfour," he went on, taking my a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beginning to lead me about, "do you know, sir, that I lack m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CESSaries?  The malice of my foes has quite sequestered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ources.  I lie, as you know, sir, on a trumped-up charge,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I am as innocent as yourself.  They dare not bring me to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al, and in the meanwhile I am held naked in my prison.  I c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wished it was your cousin I had met, or his brother Ba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mself.  Either would, I know, have been rejoiced to help m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a comparative stranger like yourself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be ashamed to set down all he poured out to me in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garly vein, or the very short and grudging answers that I m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him.  There were times when I was tempted to stop his mouth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small change; but whether it was from shame or pride--whe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for my own sake or Catriona's--whether it was because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t him no fit father for his daughter, or because I resen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grossness of immediate falsity that clung about the 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mself--the thing was clean beyond me.  And I was still be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edled and preached to, and still being marched to and fro, th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s and a turn, in that small chamber, and had already, by s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y short replies, highly incensed, although not fin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ouraged, my beggar, when Prestongrange appeared in the door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bade me eagerly into his big cha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a moment's engagements," said he; "and that you may not s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pty-handed I am going to present you to my three braw daughte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whom perhaps you may have heard, for I think they are 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mous than papa.  This 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ed me into another long room above, where a dry old lady sat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rame of embroidery, and the three handsomest young women (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se) in Scotland stood together by a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 my new friend, Mr Balfour," said he, presenting me by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m, "David, here is my sister, Miss Grant, who is so good as ke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house for me, and will be very pleased if she can help you. 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," says he, turning to the three younger ladies, "here are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BRAW DAUCHTERS.  A fair question to ye, Mr. Davie:  which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ree is the best favoured?  And I wager he will never hav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udence to propound honest Alan Ramsay's answe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upon all three, and the old Miss Grant as well, cried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st this sally, which (as I was acquainted with the verses 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red to) brought shame into my own check.  It seemed to me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ation unpardonable in a father, and I was amazed that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ies could laugh even while they reproved, or made believe 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r cover of this mirth, Prestongrange got forth of the chamb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 was left, like a fish upon dry land, in that very unsui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ciety.  I could never deny, in looking back upon what followe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I was eminently stockish; and I must say the ladies were w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illed to have so long a patience with me.  The aunt indeed s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se at her embroidery, only looking now and again and smiling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misses, and especially the eldest, who was besides the m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dsome, paid me a score of attentions which I was very ill 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repay.  It was all in vain to tell myself I was a young fol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some worth as well as a good estate, and had no call to fe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ashed before these lasses, the eldest not so much older th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elf, and no one of them by any probability half as lear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soning would not change the fact; and there were times whe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ur came into my face to think I was shaved that day for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lk going, with all their endeavours, very heavily, the eld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ok pity on my awkwardness, sat down to her instrument, of wh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a passed mistress, and entertained me for a while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ying and singing, both in the Scots and in the Italian manner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ut me more at my ease, and being reminded of Alan's air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taught me in the hole near Carriden, I made so bold as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stle a bar or two, and ask if she knew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hook her head.  "I never heard a note of it," said s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istle it all through.  And now once again," she added, after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d done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she picked it out upon the keyboard, and (to my surpri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ntly enriched the same with well-sounding chords, and sang,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played, with a very droll expression and broad accent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enae I got just the lilt of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nae this the tune that ye whustl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ee," she says, "I can do the poetry too, only it won't rhy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agai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Miss Grant, sib to the Advoc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, I believe, are Dauvit Balfou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ld her how much astonished I was by her geni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at do you call the name of it?" s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 not know the real name," said I.  "I just call it Alan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looked at me directly in the face.  "I shall call it David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r," said she; "though if it's the least like what your names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Israel played to Saul I would never wonder that the king g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tle good by it, for it's but melancholy music.  Your other 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 not like; so if you was ever wishing to hear your tune a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are to ask for it by mi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said with a significance that gave my heart a jog.  "W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, Miss Grant?"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" says she, "if ever you should come to get hanged, I will 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last dying speech and confession to that tune and sing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ut it beyond a doubt that she was partly informed of my s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peril.  How, or just how much, it was more difficult to gu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plain she knew there was something of danger in the name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an, and thus warned me to leave it out of reference; and pl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knew that I stood under some criminal suspicion.  I judg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ides that the harshness of her last speech (which besides s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d followed up immediately with a very noisy piece of music)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put an end to the present conversation.  I stood beside h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fecting to listen and admire, but truly whirled away by my 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ts.  I have always found this young lady to be a lover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terious; and certainly this first interview made a mystery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beyond my plummet.  One thing I learned long after, the ho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the Sunday had been well employed, the bank porter had b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nd and examined, my visit to Charles Stewart was discovered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duction made that I was pretty deep with James and Alan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t likely in a continued correspondence with the last.  H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broad hint that was given me across the harpsich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idst of the piece of music, one of the younger misses, wh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at a window over the close, cried on her sisters to come quick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re was "Grey eyes again."  The whole family trooped there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, and crowded one another for a look.  The window whither th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 was in an odd corner of that room, gave above the entr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or, and flanked up the cl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, Mr. Balfour," they cried, "come and see.  She is the m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utiful creature!  She hangs round the close-head these l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s, always with some wretched-like gillies, and yet seems quite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no need to look; neither did I look twice, or long.  I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raid she might have seen me there, looking down upon her f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chamber of music, and she without, and her father in the s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use, perhaps begging for his life with tears, and myself come 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ly from rejecting his petitions.  But even that glance set me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etter conceit of myself and much less awe of the young lad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were beautiful, that was beyond question, but Catriona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utiful too, and had a kind of brightness in her like a coal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e.  As much as the others cast me down, she lifted me up. 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embered I had talked easily with her.  If I could make no h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it with these fine maids, it was perhaps something their 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ult.  My embarrassment began to be a little mingled and lighte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 sense of fun; and when the aunt smiled at me from 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broidery, and the three daughters unbent to me like a baby,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"papa's orders" written on their faces, there were times w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uld have found it in my heart to smile my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ly papa returned, the same kind, happy-like, pleasant-spok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girls," said he, "I must take Mr. Balfour away again; but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pe you have been able to persuade him to return where I shall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ways gratified to find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ey each made me a little farthing compliment, and I was 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is visit to the family had been meant to soften my resistanc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the worst of failures.  I was no such ass but what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rstood how poor a figure I had made, and that the girls w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yawning their jaws off as soon as my stiff back was turned. 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lt I had shown how little I had in me of what was soft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ceful; and I longed for a chance to prove that I had somet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the other stuff, the stern and danger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, I was to be served to my desire, for the scene to which 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conducting me was of a different charac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I--UMQUILE THE MASTER OF LOV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man waiting us in Prestongrange's study, whom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tasted at the first look, as we distaste a ferret or an earw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bitter ugly, but seemed very much of a gentleman; had st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ners, but capable of sudden leaps and violences; and a sm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ce, which could ring out shrill and dangerous when he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dvocate presented us in a familiar, friendly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e, Fraser," said he, "here is Mr. Balfour whom we talked ab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David, this is Mr. Simon Fraser, whom we used to call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title, but that is an old song.  Mr. Fraser has an err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at he stepped aside to his book-shelves, and made believ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ult a quarto volume in the far 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thus left (in a sense) alone with perhaps the last person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rld I had expected.  There was no doubt upon the terms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duction; this could be no other than the forfeited Master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vat and chief of the great clan Fraser.  I knew he had led 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n in the Rebellion; I knew his father's head--my old lord's,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y fox of the mountains--to have fallen on the block for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fence, the lands of the family to have been seized, and the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bility attainted.  I could not conceive what he should be do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Grant's house; I could not conceive that he had been called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ar, had eaten all his principles, and was now currying fav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e Government even to the extent of acting Advocate-Depute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ppin mu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Mr. Balfour," said he, "what is all this I hear of y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ould not become me to prejudge," said I, "but if the Advoc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your authority he is fully possessed of my opinio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ay tell you I am engaged in the Appin case," he went on; "I 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appear under Prestongrange; and from my study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cognitions I can assure you your opinions are erroneous. 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ilt of Breck is manifest; and your testimony, in which you adm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saw him on the hill at the very moment, will certify 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g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ill be rather ill to hang him till you catch him," I obser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for other matters I very willingly leave you to your 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ressio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Duke has been informed," he went on.  "I have just come f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Grace, and he expressed himself before me with an hon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dom like the great nobleman he is.  He spoke of you by nam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alfour, and declared his gratitude beforehand in case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be led by those who understand your own interests and th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the country so much better than yourself.  Gratitude is no emp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ression in that mouth:  experto-crede.  I daresay you k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thing of my name and clan, and the damnable example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mented end of my late father, to say nothing of my own err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, I have made my peace with that good Duke; he has interve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me with our friend Prestongrange; and here I am with my foot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irrup again and some of the responsibility shared into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d of prosecuting King George's enemies and avenging the l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ring and barefaced insult to his Majes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ubtless a proud position for your father's son," say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gged his bald eyebrows at me.  "You are pleased to m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eriments in the ironical, I think," said he.  "But I am 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on duty, I am here to discharge my errand in good faith, it is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in you think to divert me.  And let me tell you, for a yo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llow of spirit and ambition like yourself, a good shove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inning will do more than ten years' drudgery.  The shove is 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your command; choose what you will to be advanced in, the Du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 watch upon you with the affectionate disposition of a fa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thinking that I lack the docility of the son," say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do you really suppose, sir, that the whole policy of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ntry is to be suffered to trip up and tumble down for an ill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nered colt of a boy?" he cried.  "This has been made a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, all who would prosper in the future must put a shoulder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heel.  Look at me!  Do you suppose it is for my pleasure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ut myself in the highly invidious position of persecuting a 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I have drawn the sword alongside of?  The choice is not le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 think, sir, that you forfeited your choice when you mixed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at unnatural rebellion," I remarked.  "My case is happi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wise; I am a true man, and can look either the Duke or 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rge in the face without concer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it so the wind sits?" says he.  "I protest you are fallen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rst sort of error.  Prestongrange has been hitherto so civ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e tells me) as not to combat your allegations; but you must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k they are not looked upon with strong suspicion.  You say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innocent.  My dear sir, the facts declare you guil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waiting for you there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evidence of Mungo Campbell; your flight after the comple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the murder; your long course of secresy--my good young ma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d Mr. Simon, "here is enough evidence to hang a bullock, let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avid Balfour!  I shall be upon that trial; my voice shall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ised; I shall then speak much otherwise from what I do to-da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far less to your gratification, little as you like it now!  A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look white!" cries he.  "I have found the key of your impu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rt.  You look pale, your eyes waver, Mr. David!  You se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ve and the gallows nearer by than you had fanci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own to a natural weakness," said I.  "I think no shame for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e. . ."  I was going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ame waits for you on the gibbet," he broke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 I shall but be even'd with my lord your father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a, but not so!" he cried, "and you do not yet see to the bott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this business.  My father suffered in a great cause, and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ling in the affairs of kings.  You are to hang for a dir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rder about boddle-pieces.  Your personal part in it,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acherous one of holding the poor wretch in talk, y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mplices a pack of ragged Highland gillies.  And it can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wn, my great Mr. Balfour--it can be shown, and it WILL be show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st ME that has a finger in the pie--it can be shown, and sh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shown, that you were paid to do it.  I think I can see the loo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round the court when I adduce my evidence, and it shall app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you, a young man of education, let yourself be corrupted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cking act for a suit of cast clothes, a bottle of High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rits, and three-and-fivepence-halfpenny in copper mone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touch of the truth in these words that knocked me l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low:  clothes, a bottle of usquebaugh, and three-and-fivepenc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fpenny in change made up, indeed, the most of what Alan and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d carried from Auchurn; and I saw that some of James's people h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en blabbing in their dunge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ee I know more than you fancied," he resumed in trium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as for giving it this turn, great Mr. David, you must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se the Government of Great Britain and Ireland will ever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ck for want of evidence.  We have men here in prison who w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wear out their lives as we direct them; as I direct, if you pref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hrase.  So now you are to guess your part of glory if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ose to die.  On the one hand, life, wine, women, and a duk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your handgun:  on the other, a rope to your craig, and a gibb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latter your bones on, and the lousiest, lowest story to h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n to your namesakes in the future that was ever told about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ed assassin.  And see here!" he cried, with a formidable shr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ce, "see this paper that I pull out of my pocket.  Look a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there:  it is the name of the great David, I believe, the i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arce dry yet.  Can you guess its nature?  It is the warrant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arrest, which I have but to touch this bell beside me to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uted on the spot.  Once in the Tolbooth upon this paper, m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 help you, for the die is cas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ust never deny that I was greatly horrified by so much basenes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much unmanned by the immediacy and ugliness of my danger.  M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on had already gloried in the changes of my hue; I make no doub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now no ruddier than my shirt; my speech besides tremb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is a gentleman in this room," cried I.  "I appeal to him. 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t my life and credit in his han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tongrange shut his book with a snap.  "I told you so, Simon,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d he; "you have played your hand for all it was worth, and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lost.  Mr. David," he went on, "I wish you to believe it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no choice of mine you were subjected to this proof.  I wish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ld understand how glad I am you should come forth from it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much credit.  You may not quite see how, but it is a little of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ice to myself.  For had our friend here been more successf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 I was last night, it might have appeared that he was a b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dge of men than I; it might have appeared we were altogether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rong situations, Mr. Simon and myself.  And I know our fri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on to be ambitious," says he, striking lightly on Fraser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ulder.  "As for this stage play, it is over; my sentiments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y much engaged in your behalf; and whatever issue we can find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unfortunate affair, I shall make it my business to see it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opted with tenderness to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were very good words, and I could see besides that there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tle love, and perhaps a spice of genuine ill-will, between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who were opposed to me.  For all that, it was unmistakabl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view had been designed, perhaps rehearsed, with the consent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th; it was plain my adversaries were in earnest to try me by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hods; and now (persuasion, flattery, and menaces having b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ed in vain) I could not but wonder what would be their n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edient.  My eyes besides were still troubled, and my knees lo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r me, with the distress of the late ordeal; and I could do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than stammer the same form of words:  "I put my life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dit in your han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well," said he, "we must try to save them.  And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while let us return to gentler methods.  You must not bear 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dge upon my friend, Mr. Simon, who did but speak by his bri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even if you did conceive some malice against myself, who st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and seemed rather to hold a candle, I must not let that ext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innocent members of my family.  These are greatly engaged to s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of you, and I cannot consent to have my young womenfo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appointed.  To-morrow they will be going to Hope Park, where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k it very proper you should make your bow.  Call for me firs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may possibly have something for your private hearing; t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shall be turned abroad again under the conduct of my miss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until that time repeat to me your promise of secrec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done better to have instantly refused, but in truth I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ide the power of reasoning; did as I was bid; took my leave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ow not how; and when I was forth again in the close, and the do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d shut behind me, was glad to lean on a house wall and wipe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ce.  That horrid apparition (as I may call it) of Mr. Simon r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my memory, as a sudden noise rings after it is over in the 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les of the man's father, of his falseness, of his manifo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petual treacheries, rose before me from all that I had heard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, and joined on with what I had just experienced of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ch time it occurred to me, the ingenious foulness of that calum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proposed to nail upon my character startled me afresh. 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of the man upon the gibbet by Leith Walk appeared scar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tinguishable from that I was now to consider as my own.  To ro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hild of so little more than nothing was certainly a pal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prise for two grown men; but my own tale, as it was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sented in a court by Simon Fraser, appeared a fair second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possible point of view of sordidness and coward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oices of two of Prestongrange's liveried men upon his doorst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alled me to my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'e," said the one, "this billet as fast as ye can link t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t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that for the cateran back again?" asked the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ould seem sae," returned the first.  "Him and Simon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king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Prestongrange is gane gyte," says the second.  "He'll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mes More in bed with him nex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el, it's neither your affair nor mine's," said the fi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y parted, the one upon his errand, and the other back i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looked as ill as possible.  I was scarce gone and they w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ding already for James More, to whom I thought Mr. Simon m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pointed when he spoke of men in prison and ready to rede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ir lives by all extremities.  My scalp curdled among my hai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next moment the blood leaped in me to remember Catrio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or lass! her father stood to be hanged for pretty indefensi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conduct.  What was yet more unpalatable, it now seemed he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pared to save his four quarters by the worst of shame and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t foul of cowardly murders--murder by the false oath; and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te our misfortunes, it seemed myself was picked out to b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ct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began to walk swiftly and at random, conscious only of a des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movement, air, and the open cou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II--I MAKE A FAULT IN HON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me forth, I vow I know not how, on the Lang Dykes {12}. 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a rural road which runs on the north side over against the 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ce I could see the whole black length of it tail down, f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the castle stands upon its crags above the loch in a 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e of spires and gable ends, and smoking chimneys, and a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ht my heart swelled in my bosom.  My youth, as I have told,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ready inured to dangers; but such danger as I had seen the 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but that morning, in the midst of what they call the safety of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wn, shook me beyond experience.  Peril of slavery, peril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pwreck, peril of sword and shot, I had stood all of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out discredit; but the peril there was in the sharp voice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at face of Simon, property Lord Lovat, daunted me who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t by the lake side in a place where the rushes went down i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ater, and there steeped my wrists and laved my temples.  If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ld have done so with any remains of self-esteem, I would 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fled from my foolhardy enterprise.  But (call it courage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wardice, and I believe it was both the one and the other)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ided I was ventured out beyond the possibility of a retreat. 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d out-faced these men, I would continue to out-face them; c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might, I would stand by the word spo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nse of my own constancy somewhat uplifted my spirits, but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ch.  At the best of it there was an icy place about my heart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fe seemed a black business to be at all engaged in.  For tw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ls in particular my pity flowed.  The one was myself, to be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endless and lost among dangers.  The other was the girl,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 of James More.  I had seen but little of her; yet my 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taken and my judgment made.  I thought her a lass of a cle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nour, like a man's; I thought her one to die of a disgrace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I believed her father to be at that moment bargaining his v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fe for mine.  It made a bond in my thoughts betwixt the girl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.  I had seen her before only as a wayside appearance, though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pleased me strangely; I saw her now in a sudden nearness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ation, as the daughter of my blood foe, and I might say,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rderer.  I reflected it was hard I should be so plagued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ecuted all my days for other folks' affairs, and have no man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pleasure myself.  I got meals and a bed to sleep in when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erns would suffer it; beyond that my wealth was of no help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.  If I was to hang, my days were like to be short; if I wa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hang but to escape out of this trouble, they might yet seem 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me ere I was done with them.  Of a sudden her face appeared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memory, the way I had first seen it, with the parted lips;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, weakness came in my bosom and strength into my legs; and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 resolutely forward on the way to Dean.  If I was to hang to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row, and it was sure enough I might very likely sleep that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dungeon, I determined I should hear and speak once more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trio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xercise of walking and the thought of my destination braced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t more, so that I began to pluck up a kind of spirit. 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llage of Dean, where it sits in the bottom of a glen besid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ver, I inquired my way of a miller's man, who sent me up the h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on the farther side by a plain path, and so to a decent-l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ll house in a garden of lawns and apple-trees.  My heart be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gh as I stepped inside the garden hedge, but it fell low inde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came face to face with a grim and fierce old lady, wal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n a white mutch with a man's hat strapped upon the top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 ye come seeking here?" s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ld her I was after Miss Drummo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at may be your business with Miss Drummond?" says s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ld her I had met her on Saturday last, had been so fortunate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render her a trifling service, and was come now on the yo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y's invi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, so you're Saxpence!" she cried, with a very sneering ma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braw gift, a bonny gentleman.  And hae ye ony ither name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ignation, or were ye bapteesed Saxpence?" s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ld my 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eserve me!" she cried.  "Has Ebenezer gotten a s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ma'am," said I.  "I am a son of Alexander's.  It's I that 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ird of Shaw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'll find your work cut out for ye to establish that," quoth s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perceive you know my uncle," said I; "and I daresay you may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etter pleased to hear that business is arrang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at brings ye here after Miss Drummond?" she pursu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come after my saxpence, mem," said I.  "It's to be though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ng my uncle's nephew, I would be found a careful la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ye have a spark of sleeness in ye?" observed the old lady,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approval.  "I thought ye had just been a cuif--you and y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xpence, and your LUCKY DAY and your SAKE OF BALWHIDDER"--f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I was gratified to learn that Catriona had not forgotten s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our talk.  "But all this is by the purpose," she resumed.  "Am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understand that ye come here keeping compan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 surely rather an early question," said I.  "The maid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ng, so am I, worse fortune.  I have but seen her the once.  I'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deny," I added, making up my mind to try her with s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kness, "I'll not deny but she has run in my head a good de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I met in with her.  That is one thing; but it would be qu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, and I think I would look very like a fool, to comm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can speak out of your mouth, I see," said the old l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aise God, and so can I!  I was fool enough to take charge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ogue's daughter:  a fine charge I have gotten; but it's min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'll carry it the way I want to.  Do ye mean to tell me, M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lfour of Shaws, that you would marry James More's daughter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m hanged!  Well, then, where there's no possible marriage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ll be no manner of carryings on, and take that for said.  Las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bruckle things," she added, with a nod; "and though ye w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er think it by my wrunkled chafts, I was a lassie mysel', and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nny 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ady Allardyce," said I, "for that I suppose to be your name,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m to do the two sides of the talking, which is a very po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ner to come to an agreement.  You give me rather a home thr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ask if I would marry, at the gallow's foot, a young la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m I have seen but once.  I have told you already I would n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so untenty as to commit myself.  And yet I'll go some way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.  If I continue to like the lass as well as I have reason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ect, it will be something more than her father, or the gall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ther, that keeps the two of us apart.  As for my family, I f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by the wayside like a lost bawbee!  I owe less than nothing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uncle and if ever I marry, it will be to please one per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's my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heard this kind of talk before ye were born," said M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ilvy, "which is perhaps the reason that I think of it so lit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's much to be considered.  This James More is a kinsman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e, to my shame be it spoken.  But the better the family,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r men hanged or headed, that's always been poor Scotland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ry.  And if it was just the hanging!  For my part I think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be best pleased with James upon the gallows, which would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east an end to him.  Catrine's a good lass enough, and a good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rted, and lets herself be deaved all day with a runt of an a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fe like me.  But, ye see, there's the weak bit.  She's daft ab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long, false, fleeching beggar of a father of hers, and red-m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ut the Gregara, and proscribed names, and King James, and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en blethers.  And you might think ye could guide her, ye w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yourself sore mista'en.  Ye say ye've seen her but the once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poke with her but the once, I should have said," I interrup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aw her again this morning from a window at Prestongrange'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 daresay I put in because it sounded well; but I was prop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id for my ostentation on the retu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's this of it?" cries the old lady, with a sudden pucker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face.  "I think it was at the Advocate's door-cheek that ye m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fir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ld her that was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'm," she said; and then suddenly, upon rather a scolding tone, "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your bare word for it," she cries, "as to who and what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.  By your way of it, you're Balfour of the Shaws; but for w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ken you may be Balfour of the Deevil's oxter.  It's possible y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 come here for what ye say, and it's equally possible ye m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 here for deil care what!  I'm good enough Whig to sit quie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o have keepit all my men-folk's heads upon their shoul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'm not just a good enough Whig to be made a fool of nei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 tell you fairly, there's too much Advocate's door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vocate's window here for a man that comes taigling after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cgregor's daughter.  Ye can tell that to the Advocate that s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, with my fond love.  And I kiss my loof to ye, Mr. Balfour,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ys she, suiting the action to the word; "and a braw journey to y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k to where ye cam fra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you think me a spy," I broke out, and speech stuck in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oat.  I stood and looked murder at the old lady for a spac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bowed and turned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e!  Hoots!  The callant's in a creel!" she cried.  "Think ye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y? what else would I think ye--me that kens naething by ye?  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e that I was wrong; and as I cannot fight, I'll hav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ologise.  A bonny figure I would be with a broadsword.  Ay! a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ent on, "you're none such a bad lad in your way; I think ye'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some redeeming vices.  But, O! Davit Balfour, ye're dam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ntryfeed.  Ye'll have to win over that, lad; ye'll hav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ople your back-bone, and think a wee pickle less of your dain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f; and ye'll have to try to find out that women-folk are n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nadiers.  But that can never be.  To your last day you'll ken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of women-folk than what I do of sow-geld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never been used with such expressions from a lady's tongu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two ladies I had known, Mrs. Campbell and my mother, be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t devout and most particular women; and I suppose my amaz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st have been depicted in my countenance, for Mrs. Ogilvy bur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th suddenly in a fit of laugh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eep me!" she cried, struggling with her mirth, "you hav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est timber face--and you to marry the daughter of a Hie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teran!  Davie, my dear, I think we'll have to make a match of it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if it was just to see the weans.  And now," she went on, "there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manner of service in your daidling here, for the young woman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home, and it's my fear that the old woman is no sui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nion for your father's son.  Forbye that I have nobody 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elf to look after my reputation, and have been long enough al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 sedooctive youth.  And come back another day for y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xpence!" she cried after me as I le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skirmish with this disconcerting lady gave my thoughts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ldness they had otherwise wanted.  For two days the image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triona had mixed in all my meditations; she made the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kground, so that I scarce enjoyed my own company without a gl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her in a corner of my mind.  But now she came immediately nea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emed to touch her, whom I had never touched but the once; I 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elf flow out to her in a happy weakness, and looking all abou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before and behind, saw the world like an undesirable deser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men go as soldiers on a march, following their duty with w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ancy they have, and Catriona alone there to offer me s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ure of my days.  I wondered at myself that I could dwell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h considerations in that time of my peril and disgrace; and w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membered my youth I was ashamed.  I had my studies to comple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to be called into some useful business; I had yet to take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of service in a place where all must serve; I had yet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rn, and know, and prove myself a man; and I had so much sense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ush that I should be already tempted with these further-on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ier delights and duties.  My education spoke home to me sharply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never brought up on sugar biscuits but on the hard food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uth.  I knew that he was quite unfit to be a husband who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prepared to be a father also; and for a boy like me to play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her was a mere der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was in the midst of these thoughts and about half-way b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own I saw a figure coming to meet me, and the trouble of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rt was heightened.  It seemed I had everything in the world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y to her, but nothing to say first; and remembering how tongu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ed I had been that morning at the Advocate's I made sure that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find myself struck dumb.  But when she came up my fears f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way; not even the consciousness of what I had been private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king disconcerted me the least; and I found I could talk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as easily and rationally as I might with A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!" she cried, "you have been seeking your sixpence; did you g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ld her no; but now I had met with her my walk was not in v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ough I have seen you to-day already," said I, and told her w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id not see you," she said.  "My eyes are big, but there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ter than mine at seeing far.  Only I heard singing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u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was Miss Grant," said I, "the eldest and the bonnie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say they are all beautiful," said s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think the same of you, Miss Drummond," I replied, "and w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crowding to the window to observe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a pity about my being so blind," said she, "or I might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n them too.  And you were in the house?  You must have b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ing the fine time with the fine music and the pretty ladi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is just where you are wrong," said I; "for I was as uncou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a sea-fish upon the brae of a mountain.  The truth is that I 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ter fitted to go about with rudas men than pretty ladi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 would think so too, at all events!" said she, at which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th of us laug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a strange thing, now," said I.  "I am not the least afra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you, yet I could have run from the Miss Grants.  And I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raid of your cousin to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, I think any man will be afraid of her," she cried.  "My fa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afraid of her him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ame of her father brought me to a stop.  I looked at her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lked by my side; I recalled the man, and the little I kn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much I guessed of him; and comparing the one with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, felt like a traitor to be sil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peaking of which," said I, "I met your father no later than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n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you?" she cried, with a voice of joy that seemed to mock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.  "You saw James More?  You will have spoken with him th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id even that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I think things went the worst way for me that was human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sible.  She gave me a look of mere gratitude.  "Ah, thank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at!" says s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thank me for very little," said I, and then stopped.  But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med when I was holding back so much, something at least had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 out.  "I spoke rather ill to him," said I; "I did no like h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y much; I spoke him rather ill, and he was ang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you had little to do then, and less to tell it to 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!" she cried out.  "But those that do not love and cheri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m I will not k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take the freedom of a word yet," said I, beginning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mble.  "Perhaps neither your father nor I are in the best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rits at Prestongrange's.  I daresay we both have anxio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siness there, for it's a dangerous house.  I was sorry for h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o, and spoke to him the first, if I could but have spoke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ser.  And for one thing, in my opinion, you will soon find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affairs are mend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ill not be through your friendship, I am thinking," said sh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he is much made up to you for your sorr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iss Drummond," cried I, "I am alone in this wor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 am not wondering at that," said s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, let me speak!" said I.  "I will speak but the once, and t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ve you, if you will, for ever.  I came this day in the hopes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ind word that I am sore in want of.  I know that what I sa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st hurt you, and I knew it then.  It would have been easy to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ken smooth, easy to lie to you; can you not think how I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ted to the same?  Cannot you see the truth of my heart sh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here is a great deal of work, Mr. Balfour," said she.  "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k we will have met but the once, and will can part like gent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, let me have one to believe in me!" I pleaded, "I cannae bear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e.  The whole world is clanned against me.  How am I to 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ough with my dreadful fate?  If there's to be none to believe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 I cannot do it.  The man must just die, for I cannot do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had still looked straight in front of her, head in air; but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words or the tone of my voice she came to a stop.  "What is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say?" she asked.  "What are you talking of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my testimony which may save an innocent life," said I, "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will not suffer me to bear it.  What would you do yourself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know what this is, whose father lies in danger.  Would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ert the poor soul?  They have tried all ways with me.  They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ght to bribe me; they offered me hills and valleys.  And to-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sleuth-hound told me how I stood, and to what a length 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go to butcher and disgrace me.  I am to be brought in a par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e murder; I am to have held Glenure in talk for money and o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thes; I am to be killed and shamed.  If this is the way I am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ll, and me scarce a man--if this is the story to be told of me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Scotland--if you are to believe it too, and my name is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hing but a by-word--Catriona, how can I go through with it? 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g's not possible; it's more than a man has in his hear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oured my words out in a whirl, one upon the other; and when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pped I found her gazing on me with a startled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lenure!  It is the Appin murder," she said softly, but with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y deep surpr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turned back to bear her company, and we were now come n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ead of the brae above Dean village.  At this word I stepped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nt of her like one suddenly distra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God's sake!" I cried, "for God's sake, what is this that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done?" and carried my fists to my temples.  "What made me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?  Sure, I am bewitched to say these thing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the name of heaven, what ails you now!" she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gave my honour," I groaned, "I gave my honour and now I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ke it.  O, Catriona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asking you what it is," she said; "was it these things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uld not have spoken?  And do you think I have no honour, th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that I am one that would betray a friend?  I hold up my r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d to you and swea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, I knew you would be true!" said I.  "It's me--it's here. 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stood but this morning and out-faced them, that risked ra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die disgraced upon the gallows than do wrong--and a few ho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I throw my honour away by the roadside in common tal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re is one thing clear upon our interview,' says he, 'that I c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y on your pledged word.'  Where is my word now?  Who c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ieve me now?  You could not believe me.  I am clean fallen dow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best die!"  All this I said with a weeping voice, but I h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tears in my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heart is sore for you," said she, "but be sure you are to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ce.  I would not believe you, do you say?  I would trust you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thing.  And these men?  I would not be thinking of them!  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go about to entrap and to destroy you!  Fy! this is no tim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ouch.  Look up!  Do you not think I will be admiring you like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at hero of the good--and you a boy not much older than myself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because you said a word too much in a friend's ear, that w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ere she betrayed you--to make such a matter!  It is one t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we must both forg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triona," said I, looking at her, hang-dog, "is this true of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ye trust me ye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ll you not believe the tears upon my face?" she cried.  "It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rld I am thinking of you, Mr. David Balfour.  Let them h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; I will never forget, I will grow old and still remembe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ink it is great to die so:  I will envy you that gallow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maybe all this while I am but a child frighted with bogles,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d I.  "Maybe they but make a mock of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what I must know," she said.  "I must hear the whole. 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m is done at all events, and I must hear the who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sat down on the wayside, where she took a place beside m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 told her all that matter much as I have written it,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ts about her father's dealings being alone omit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she said, when I had finished, "you are a hero, surely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never would have thought that same!  And I think you are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il, too.  O, Simon Fraser! to think upon that man!  For his li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dirty money, to be dealing in such traffic!"  And just t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called out aloud with a queer word that was common with h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belongs, I believe, to her own language.  "My torture!" s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, "look at the su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ed, it was already dipping towards the mounta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bid me come again soon, gave me her hand, and left me in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rmoil of glad spirits.  I delayed to go home to my lodging, for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d a terror of immediate arrest; but got some supper at a ch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use, and the better part of that night walked by myself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rley-fields, and had such a sense of Catriona's presence that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med to bear her in my 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III--THE BRA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day, August 29th, I kept my appointment at the Advocate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coat that I had made to my own measure, and was but new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a," says Prestongrange, "you are very fine to-day; my misses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have a fine cavalier.  Come, I take that kind of you.  I t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kind of you, Mr. David.  O, we shall do very well yet, and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ieve your troubles are nearly at an e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news for me?" crie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yond anticipation," he replied.  "Your testimony is after all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received; and you may go, if you will, in my company t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al, which in to be held at Inverary, Thursday, 21st proxim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too much amazed to find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the meanwhile," he continued, "though I will not ask you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ew your pledge, I must caution you strictly to be reticent.  To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row your precognition must be taken; and outside of that, do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ow, I think least said will be soonest mend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all try to go discreetly,' said I.  "I believe it is yoursel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I must thank for this crowning mercy, and I do thank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tefully.  After yesterday, my lord, this is like the doors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ven.  I cannot find it in my heart to get the thing believ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but you must try and manage, you must try and manag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ieve it," says he, soothing-like, "and I am very glad to h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acknowledgment of obligation, for I think you may be abl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ay me very shortly"--he coughed--"or even now.  The matter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ch changed.  Your testimony, which I shall not trouble you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-day, will doubtless alter the complexion of the case for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erned, and this makes it less delicate for me to enter with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a side issu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Lord," I interrupted, "excuse me for interrupting you, but h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s this been brought about?  The obstacles you told me of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urday appeared even to me to be quite insurmountable; how has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en contriv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Mr. David," said he, "it would never do for me to divul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even to you, as you say) the councils of the Government; and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st content yourself, if you please, with the gross fac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miled upon me like a father as he spoke, playing the while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new pen; methought it was impossible there could be any shadow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eption in the man:  yet when he drew to him a sheet of pap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pped his pen among the ink, and began again to address me, I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how not so certain, and fell instinctively into an attitude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is a point I wish to touch upon," he began.  "I purpose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ft it before upon one side, which need be now no lo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cessary.  This is not, of course, a part of your examinatio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is to follow by another hand; this is a private interest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own.  You say you encountered Alan Breck upon the hil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id, my lord," said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was immediately after the murd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you speak to hi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i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d known him before, I think?" says my lord, careles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not guess your reason for so thinking, my lord," I replie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such in the fac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en did you part with him again?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reserve my answer," said I.  "The question will be put to me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ssiz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Balfour," said he, "will you not understand that all this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out prejudice to yourself?  I have promised you life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nour; and, believe me, I can keep my word.  You are theref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ear of all anxiety.  Alan, it appears, you suppose you c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ect; and you talk to me of your gratitude, which I think (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push me) is not ill-deserved.  There are a great many differ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ations all pointing the same way; and I will never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uaded that you could not help us (if you chose) to put salt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an's tai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lord," said I, "I give you my word I do not so much as gu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Alan 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paused a breath.  "Nor how he might be found?"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t before him like a log of w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so much for your gratitude, Mr. David!" he observed.  A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piece of silence.  "Well," said he, rising, "I am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tunate, and we are a couple at cross purposes.  Let us speak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no more; you will receive notice when, where, and by whom,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to take your precognition.  And in the meantime, my misses m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waiting you.  They will never forgive me if I detain the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vali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o the hands of these Graces I was accordingly offered up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nd them dressed beyond what I had thought possible, and loo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ir as a po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we went forth from the doors a small circumstance occurred wh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me afterwards to look extremely big.  I heard a whistle s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ud and brief like a signal, and looking all about, spied for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ment the red head of Neil of the Tom, the son of Duncan. 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 moment he was gone again, nor could I see so much as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irt-tail of Catriona, upon whom I naturally supposed him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atten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three keepers led me out by Bristo and the Bruntsfield Link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ce a path carried us to Hope Park, a beautiful pleasance, la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gravel-walks, furnished with seats and summer-sheds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ded by a keeper.  The way there was a little longsome; the tw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nger misses affected an air of genteel weariness that damped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uelly, the eldest considered me with something that at ti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ared like mirth; and though I thought I did myself more just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 the day before, it was not without some effort.  Upon 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ching the park I was launched on a bevy of eight or ten yo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tlemen (some of them cockaded officers, the rest chief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vocates) who crowded to attend upon these beauties; and though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presented to all of them in very good words, it seemed I was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immediately forgotten.  Young folk in a company are lik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vage animals:  they fall upon or scorn a stranger with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vility, or I may say, humanity; and I am sure, if I had b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ong baboons, they would have shown me quite as much of bo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of the advocates set up to be wits, and some of the soldi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be rattles; and I could not tell which of these extremes annoy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 most.  All had a manner of handling their swords and coat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irts, for the which (in mere black envy) I could have kicked th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park.  I daresay, upon their side, they grudged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remely the fine company in which I had arrived; and altogether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d soon fallen behind, and stepped stiffly in the rear of all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rriment with my own though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se I was recalled by one of the officers, Lieutenant Hec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ncansby, a gawky, leering Highland boy, asking if my name wa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alfou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ld him it was, not very kindly, for his manner was scant civ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, Palfour," says he, and then, repeating it, "Palfour, Palfou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afraid you do not like my name, sir," says I, annoyed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elf to be annoyed with such a rustical fel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" says he, "but I wass think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ould not advise you to make a practice of that, sir," say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feel sure you would not find it to agree with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it you effer hear where Alan Grigor fand the tangs?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sked him what he could possibly mean, and he answered, with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ckling laugh, that he thought I must have found the poker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e place and swallowe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could be no mistake about this, and my cheek bur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fore I went about to put affronts on gentlemen," said I, "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k I would learn the English language fir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ook me by the sleeve with a nod and a wink and led me quiet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side Hope Park.  But no sooner were we beyond the view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menaders, than the fashion of his countenance changed.  "You t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wland scoon'rel!" cries he, and hit me a buffet on the jaw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closed f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aid him as good or better on the return; whereupon he stepped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tle back and took off his hat to me decor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nough plows I think," says he.  "I will be the offend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ntleman, for who effer heard of such suffeeciency as tell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ntlemans that is the king's officer he cannae speak Co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glish?  We have swords at our hurdles, and here is the King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k at hand.  Will ye walk first, or let me show ye the wa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turned his bow, told him to go first, and followed him.  As 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nt I heard him grumble to himself about COT'S ENGLISH and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NG'S COAT, so that I might have supposed him to be serious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fended.  But his manner at the beginning of our interview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to belie him.  It was manifest he had come prepared to fas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quarrel on me, right or wrong; manifest that I was taken in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sh contrivance of my enemies; and to me (conscious as I was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deficiencies) manifest enough that I should be the one to f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ur encou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we came into that rough rocky desert of the King's Park I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ted half-a-dozen times to take to my heels and run for it,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ath was I to show my ignorance in fencing, and so much avers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or even to be wounded.  But I considered if their malice w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far as this, it would likely stick at nothing; and that to f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e sword, however ungracefully, was still an improvement o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llows.  I considered besides that by the unguarded pertness of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ds and the quickness of my blow I had put myself quite out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rt; and that even if I ran, my adversary would probably purs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catch me, which would add disgrace to my misfortune.  So tha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ing all in all, I continued marching behind him, much as a 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lows the hangman, and certainly with no more h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nt about the end of the long craigs, and came int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nter's Bog.  Here, on a piece of fair turf, my adversary dr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nobody there to see us but some birds; and no resour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me but to follow his example, and stand on guard with the b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ce I could display.  It seems it was not good enough for M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cansby, who spied some flaw in my manoeuvres, paused, look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on me sharply, and came off and on, and menaced me with his 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air.  As I had seen no such proceedings from Alan, and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ides a good deal affected with the proximity of death, I gr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te bewildered, stood helpless, and could have longed to r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at deil ails her?" cries the lieuten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uddenly engaging, he twitched the sword out of my grasp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t it flying far among the rus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ice was this manoeuvre repeated; and the third time when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ught back my humiliated weapon, I found he had returned his 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e scabbard, and stood awaiting me with a face of some ang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is hands clasped under his ski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e tamned if I touch you!" he cried, and asked me bitterly w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ght I had to stand up before "shentlemans" when I did not k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ack of a sword from the front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nswered that was the fault of my upbringing; and would he do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justice to say I had given him all the satisfaction it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fortunately in my power to offer, and had stood up like a m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at is the truth," said he.  "I am fery prave myself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d as a lions.  But to stand up there--and you ken naething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nce!--the way that you did, I declare it was peyond me.  And I 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rry for the plow; though I declare I pelief your own was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der brother, and my heid still sings with it.  And I declare if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d kent what way it wass, I would not put a hand to such a pie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pusin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s handsomely said," I replied, "and I am sure you will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d up a second time to be the actor for my private enemi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deed, no, Palfour," said he; "and I think I was used extreme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ffeeciently myself to be set up to fecht with an auld wife,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e same as a bairn whateffer!  And I will tell the Master so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fecht him, by Cot, himself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f you knew the nature of Mr. Simon's quarrel with me," sa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, "you would be yet the more affronted to be mingled up with su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fai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wore he could well believe it; that all the Lovats were made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ame meal and the devil was the miller that ground that; t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ddenly shaking me by the hand, he vowed I was a pretty enou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llow after all, that it was a thousand pities I had b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glected, and that if he could find the time, he would give an ey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mself to have me educ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can do me a better service than even what you propose," sa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; and when he had asked its nature--"Come with me to the house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f my enemies, and testify how I have carried myself this day,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ld him.  "That will be the true service.  For though he h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t me a gallant adversary for the first, the thought in M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on's mind is merely murder.  There will be a second and then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rd; and by what you have seen of my cleverness with the co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el, you can judge for yourself what is like to be the upsh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 would not like it myself, if I was no more of a man th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you wass!" he cried.  "But I will do you right, Palfour.  L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I had walked slowly on the way into that accursed park my he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re light enough on the way out.  They kept time to a very g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d air, that is as ancient as the Bible, and the words of it 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RELY THE BITTERNESS OF DEATH IS PASSED."  I mind that I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remely thirsty, and had a drink at Saint Margaret's well o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ad down, and the sweetness of that water passed belief.  We w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ough the sanctuary, up the Canongate, in by the Netherbow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ight to Prestongrange's door, talking as we came and arrang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tails of our affair.  The footman owned his master was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, but declared him engaged with other gentlemen on very priv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siness, and his door forbid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business is but for three minutes, and it cannot wait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ay say it is by no means private, and I shall be even glad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some witness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man departed unwillingly enough upon this errand, we made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ld as to follow him to the ante-chamber, whence I could hear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hile the murmuring of several voices in the room within. 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th is, they were three at the one table--Prestongrange, Sim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ser, and Mr. Erskine, Sheriff of Perth; and as they were met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ultation on the very business of the Appin murder, they were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tle disturbed at my appearance, but decided to receiv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well, Mr. Balfour, and what brings you here again? and wh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is you bring with you?" says Prestongr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for Fraser, he looked before him on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is here to bear a little testimony in my favour, my lord, wh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ink it very needful you should hear," said I, and turned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ncans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only to say this," said the lieutenant, "that I stood 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ay with Palfour in the Hunter's Pog, which I am now f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rry for, and he behaved himself as pretty as a shentlemans c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k it.  And I have creat respects for Palfour," he ad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ank you for your honest expressions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upon Duncansby made his bow to the company, and lef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mber, as we had agreed upon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have I to do with this?" says Prestongr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tell your lordship in two words," said I.  "I have brou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gentleman, a King's officer, to do me so much justice.  Now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k my character in covered, and until a certain date, which y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dship can very well supply, it will be quite in vain to despat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st me any more officers.  I will not consent to fight my 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ough the garrison of the cast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eins swelled on Prestongrange's brow, and he regarded me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the devil uncoupled this dog of a lad between my legs!" 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ed; and then, turning fiercely on his neighbour, "This is s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your work, Simon," he said.  "I spy your hand in the busines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, let me tell you, I resent it.  It is disloyal, when we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reed upon one expedient, to follow another in the dark.  You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loyal to me.  What! you let me send this lad to the place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very daughters!  And because I let drop a word to you..... F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, keep your dishonours to yourself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on was deadly pale.  "I will be a kick-ball between you and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ke no longer," he exclaimed.  "Either come to an agreement,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 to a differ, and have it out among yourselves.  But I will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ger fetch and carry, and get your contrary instructions, and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med by both.  For if I were to tell you what I think of all y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over business it would make your head s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Sheriff Erskine had preserved his temper, and now interve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oothly.  "And in the meantime," says he, "I think we should t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alfour that his character for valour is quite established.  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 sleep in peace.  Until the date he was so good as to refer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hall be put to the proof no m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coolness brought the others to their prudence; and they m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ste, with a somewhat distracted civility, to pack me from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X--THE HEATHER ON F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left Prestongrange that afternoon I was for the first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gry.  The Advocate had made a mock of me.  He had pretended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imony was to be received and myself respected; and in that v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ur, not only was Simon practising against my life by the hands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ighland soldier, but (as appeared from his own languag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tongrange himself had some design in operation.  I counted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mies; Prestongrange with all the King's authority behind him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Duke with the power of the West Highlands; and the Lov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est by their side to help them with so great a force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th, and the whole clan of old Jacobite spies and traffick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hen I remembered James More, and the red head of Neil the 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Duncan, I thought there was perhaps a fourth in the confederac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hat remained of Rob Roy's old desperate sept of caterans w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banded against me with the others.  One thing was requisite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strong friend or wise adviser.  The country must be full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h, both able and eager to support me, or Lovat and the Duke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tongrange had not been nosing for expedients; and it made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ge to think that I might brush against my champions in the str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be no wi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just then (like an answer) a gentleman brushed against me go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, gave me a meaning look, and turned into a close.  I knew h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e tail of my eye--it was Stewart the Writer; and, bles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good fortune, turned in to follow him.  As soon as I had ente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lose I saw him standing in the mouth of a stair, where he m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 a signal and immediately vanished.  Seven storeys up, there 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again in a house door, the which he looked behind us after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d entered.  The house was quite dismantled, with not a stick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rniture; indeed, it was one of which Stewart had the letting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'll have to sit upon the floor," said he; "but we're safe 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time being, and I've been wearying to see ye, Mr. Balfou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's it with Alan?"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rawly," said he.  "Andie picks him up at Gillane sands to-morrow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dnesday.  He was keen to say good-bye to ye, but the way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gs were going, I was feared the pair of ye was maybe b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art.  And that brings me to the essential:  how does y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siness spe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" said I, "I was told only this morning that my testimony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, and I was to travel to Inverary with the Advocate,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ut awa!" cried Stewart.  "I'll never believe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maybe a suspicion of my own," says I, "but I would l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e to hear your reaso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 tell ye fairly, I'm horn-mad," cries Stewart.  "If my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d could pull their Government down I would pluck it like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tten apple.  I'm doer for Appin and for James of the Glens; an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course, it's my duty to defend my kinsman for his life.  H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it goes with me, and I'll leave the judgment of it to your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thing they have to do is to get rid of Alan.  They cann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 in James as art and part until they've brought in Alan fir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principal; that's sound law:  they could never put the c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the hor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how are they to bring in Alan till they can catch him?" s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but there is a way to evite that arrestment," said he.  "S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w, too.  It would be a bonny thing if, by the escape of one ill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r another was to go scatheless, and the remeid is to summo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cipal and put him to outlawry for the non-compearance.  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's four places where a person can be summoned:  at 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welling-house; at a place where he has resided forty days; a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d burgh of the shire where he ordinarily resorts; or lastly (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be ground to think him forth of Scotland) AT THE CROSS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INBURGH, AND THE PIER AND SHORE OF LEITH, FOR SIXTY DAYS. 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pose of which last provision is evident upon its face:  be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outgoing ships may have time to carry news of the transactio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summonsing be something other than a form.  Now tak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of Alan.  He has no dwelling-house that ever I could hear of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be obliged if anyone would show me where he has lived for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s together since the '45; there is no shire where he reso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ther ordinarily or extraordinarily; if he has a domicile at al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I misdoubt, it must be with his regiment in France; and if 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not yet forth of Scotland (as we happen to know and they happ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guess) it must be evident to the most dull it's what he's aim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.  Where, then, and what way should he be summoned?  I ask it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elf, a laym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given the very words," said I.  "Here at the cross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pier and shore of Leith, for sixty day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're a sounder Scots lawyer than Prestongrange, then!" cries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r.  "He has had Alan summoned once; that was on the twenty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fth, the day that we first met.  Once, and done with it. 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?  Where, but at the cross of Inverary, the head burgh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mpbells?  A word in your ear, Mr. Balfour--they're not see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 you mean?" I cried.  "Not seeking hi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the best that I can make of it," said he.  "Not wanting to f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m, in my poor thought.  They think perhaps he might set up a f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ence, upon the back of which James, the man they're re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, might climb out.  This is not a case, ye see, it's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pirac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t I can tell you Prestongrange asked after Alan keenly," said 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ough, when I come to think of it, he was something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siest put b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ee that!" says he.  "But there!  I may be right or wrong, tha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esswork at the best, and let me get to my facts again.  It co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my ears that James and the witnesses--the witnesses, M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lfour!--lay in close dungeons, and shackled forbye,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itary prison at Fort William; none allowed in to them, nor th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write.  The witnesses, Mr. Balfour; heard ye ever the match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?  I assure ye, no old, crooked Stewart of the gang ever out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ced the law more impudently.  It's clean in the two eyes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 of Parliament of 1700, anent wrongous imprisonment.  No so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d I get the news than I petitioned the Lord Justice Clerk. 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his word to-day.  There's law for ye! here's justic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put a paper in my hand, that same mealy-mouthed, false-fac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per that was printed since in the pamphlet "by a bystander,"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hoof (as the title says) of James's "poor widow and f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dr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ee," said Stewart, "he couldn't dare to refuse me access to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ent, so he RECOMMENDS THE COMMANDING OFFICER TO LET ME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s!--the Lord Justice Clerk of Scotland recommends. 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urpose of such language plain?  They hope the officer may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dull, or so very much the reverse, as to refus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.  I would have to make the journey back a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ixt here and Fort William.  Then would follow a fresh del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l I got fresh authority, and they had disavowed the officer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itary man, notoriously ignorant of the law, and that--I ke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t of it.  Then the journey a third time; and there we should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immediate heels of the trial before I had received my fir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ruction.  Am I not right to call this a conspirac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ill bear that colour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'll go on to prove it you outright," said he.  "They hav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ght to hold James in prison, yet they cannot deny me to vis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m.  They have no right to hold the witnesses; but am I to get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ht of them, that should be as free as the Lord Justice Cle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mself!  See--read:  FOR THE REST, REFUSES TO GIVE ANY ORDERS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EPERS OF PRISONS WHO ARE NOT ACCUSED AS HAVING DONE ANYT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RARY TO THE DUTIES OF THEIR OFFICE.  Anything contrary!  Sir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Act of seventeen hunner?  Mr. Balfour, this makes my he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burst; the heather is on fire inside my wa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e plain English of that phrase," said I, "is tha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nesses are still to lie in prison and you are not to see the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 am not to see them until Inverary, when the court is se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es he, "and then to hear Prestongrange upon THE ANXIO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ONSIBILITIES OF HIS OFFICE AND THE GREAT FACILITIES AFFORD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FENCE!  But I'll begowk them there, Mr. David.  I have a p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waylay the witnesses upon the road, and see if I cannae get I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tle harle of justice out of the MILITARY MAN NOTORIOUS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GNORANT OF THE LAW that shall command the par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ctually so--it was actually on the wayside near Tynedrum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by the connivance of a soldier officer, that Mr. Stewart fir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w the witnesses upon the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is nothing that would surprise me in this business,"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ar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surprise you ere I'm done!" cries he.  "Do ye see this?"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ducing a print still wet from the press.  "This is the lib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, there's Prestongrange's name to the list of witnesses, and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no word of any Balfour.  But here is not the question.  Who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 think paid for the printing of this pap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uppose it would likely be King George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t happens it was me!" he cried.  "Not but it was printed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for themselves, for the Grants and the Erskines, and yon thie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the black midnight, Simon Fraser.  But could _I_ win to get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!  No!  I was to go blindfold to my defence; I was to hear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ges for the first time in court alongst the ju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not this against the law?" I ask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not say so much," he replied.  "It was a favour so natu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o constantly rendered (till this nonesuch business) tha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w has never looked to it.  And now admire the hand of Providenc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tranger is in Fleming's printing house, spies a proof o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or, picks it up, and carries it to me.  Of all things, it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this libel.  Whereupon I had it set again--printed a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ense of the defence:  sumptibus moesti rei; heard ever ma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e of it?--and here it is for anybody, the muckle secret out--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 see it now.  But how do you think I would enjoy this, that h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ife of my kinsman on my conscienc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roth, I think you would enjoy it ill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now you see how it is," he concluded, "and why, when you t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 your evidence is to be let in, I laugh aloud in your fa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now my turn.  I laid before him in brief Mr. Simon's thre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offers, and the whole incident of the bravo, with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equent scene at Prestongrange's.  Of my first talk, accor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promise, I said nothing, nor indeed was it necessary.  All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 I was talking Stewart nodded his head like a mechanic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; and no sooner had my voice ceased, than he opened his mou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gave me his opinion in two words, dwelling strong on both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sappear yourself,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 not take you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I'll carry you there," said he.  "By my view of it you'r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appear whatever.  O, that's outside debate.  The Advocate, wh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not without some spunks of a remainder decency, has wrung y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fe-safe out of Simon and the Duke.  He has refused to put you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trial, and refused to have you killed; and there is the c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eir ill words together, for Simon and the Duke can keep fa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neither friend nor enemy.  Ye're not to be tried then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're not to be murdered; but I'm in bitter error if ye're not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kidnapped and carried away like the Lady Grange.  Bet me what y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--there was their EXPEDIEN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ake me think," said I, and told him of the whistle and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d-headed retainer, Ne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ver James More is there's one big rogue, never be deceived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," said he.  "His father was none so ill a man, though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nning on the wrong side of the law, and no friend to my fami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I should waste my breath to be defending him!  But as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mes he's a brock and a blagyard.  I like the appearance of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d-headed Neil as little as yourself.  It looks uncanny:  fieg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mells bad.  It was old Lovat that managed the Lady Gr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fair; if young Lovat is to handle yours, it'll be all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mily.  What's James More in prison for?  The same offen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duction.  His men have had practice in the business.  He'll b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nd them to be Simon's instruments; and the next thing we'll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ring, James will have made his peace, or else he'll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caped; and you'll be in Benbecula or Applecro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 make a strong case," I admit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at I want," he resumed, "is that you should disapp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elf ere they can get their hands upon ye.  Lie quiet unt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before the trial, and spring upon them at the last of it w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'll be looking for you least.  This is always supposing M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lfour, that your evidence is worth so very great a measure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th risk and fas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tell you one thing," said I.  "I saw the murderer and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not Al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, by God, my cousin's saved!" cried Stewart.  "You have 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fe upon your tongue; and there's neither time, risk, nor money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spared to bring you to the trial."  He emptied his pockets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loor.  "Here is all that I have by me," he went on, "Take i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'll want it ere ye're through.  Go straight down this clos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's a way out by there to the Lang Dykes, and by my will of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no more of Edinburgh till the clash is ov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 am I to go, then?" I inqu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 wish that I could tell ye!" says he, "but all the pla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I could send ye to, would be just the places they would se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, ye must fend for yourself, and God be your guiding!  Five d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the trial, September the sixteen, get word to me at the 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ms in Stirling; and if ye've managed for yourself as long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, I'll see that ye reach Invera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thing more," said I.  "Can I no see Ala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eemed boggled.  "Hech, I would rather you wouldnae,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 can never deny that Alan is extremely keen of it, and is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e this night by Silvermills on purpose.  If you're sure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're not followed, Mr. Balfour--but make sure of that--lie in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 place and watch your road for a clear hour before ye risk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ould be a dreadful business if both you and him was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carr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--THE RED-HEADED 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bout half-past three when I came forth on the Lang Dyk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n was where I wanted to go.  Since Catriona dwelled there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kinsfolk the Glengyle Macgregors appeared almost certainly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employed against me, it was just one of the few places I sh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kept away from; and being a very young man, and beginning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very much in love, I turned my face in that direction with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use.  As a slave to my conscience and common sense, however,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ok a measure of precaution.  Coming over the crown of a bit of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e in the road, I clapped down suddenly among the barley and l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iting.  After a while, a man went by that looked to be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ghlandman, but I had never seen him till that hour.  Present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came Neil of the red head.  The next to go past was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ler's cart, and after that nothing but manifest country peo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was enough to have turned the most foolhardy from his purpos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my inclination ran too strong the other way.  I argued it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if Neil was on that road, it was the right road to find h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, leading direct to his chief's daughter; as for the 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ghlandman, if I was to be startled off by every Highlandman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w, I would scarce reach anywhere.  And having quite satisfi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elf with this disingenuous debate, I made the better speed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, and came a little after four to Mrs. Drumond-Ogilvy'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th ladies were within the house; and upon my perceiving th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gether by the open door, I plucked off my hat and said, "Here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ad come seeking saxpence," which I thought might pleas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a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triona ran out to greet me heartily, and, to my surprise, the o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y seemed scarce less forward than herself.  I learned 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wards that she had despatched a horseman by daylight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keillor at the Queensferry, whom she knew to be the doer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ws, and had then in her pocket a letter from that good friend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e, presenting, in the most favourable view, my character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spects.  But had I read it I could scarce have seen more cl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her designs.  Maybe I was COUNTRYFEED; at least, I was not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ch so as she thought; and it was even to my homespun wits,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bent to hammer up a match between her cousin and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rdless boy that was something of a laird in Loth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xpence had better take his broth with us, Catrine," says s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un and tell the lass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for the little while we were alone was at a good deal of pa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flatter me; always cleverly, always with the appearance of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ter, still calling me Saxpence, but with such a turn that sh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ther uplift me in my own opinion.  When Catriona returned,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ign became if possible more obvious; and she showed of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rl's advantages like a horse-couper with a horse.  My face flam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she should think me so obtuse.  Now I would fancy the girl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ng innocently made a show of, and then I could have beate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d carline wife with a cudgel; and now, that perhaps these two h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 their heads together to entrap me, and at that I sat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oomed betwixt them like the very image of ill-will.  At las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chmaker had a better device, which was to leave the pair of 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one.  When my suspicions are anyway roused it is sometimes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tle the wrong side of easy to allay them.  But though I kn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breed she was of, and that was a breed of thieves, I c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er look in Catriona's face and disbelieve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ust not ask?" says she, eagerly, the same moment we were le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but to-day I can talk with a free conscience," I replied.  "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 lightened of my pledge, and indeed (after what has come and g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morning) I would not have renewed it were it ask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ell me," she said.  "My cousin will not be so lo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I told her the tale of the lieutenant from the first step t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t of it, making it as mirthful as I could, and, indeed,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matter of mirth in that absurd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 think you will be as little fitted for the rudas men as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etty ladies, after all!" says she, when I had done.  "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as your father that he could not learn you to draw the swor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most ungentle; I have not heard the match of that in any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most misconvenient at least," said I; "and I think my fa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nest man!) must have been wool-gathering to learn me Latin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lace of it.  But you see I do the best I can, and just st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 like Lot's wife and let them hammer at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know what makes me smile?" said she.  "Well, it is this. 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 made this way, that I should have been a man child.  In my 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ts it is so I am always; and I go on telling myself ab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thing that is to befall and that.  Then it comes to the p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the fighting, and it comes over me that I am only a girl at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ts, and cannot hold a sword or give one good blow; and then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to twist my story round about, so that the fighting is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p, and yet me have the best of it, just like you and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eutenant; and I am the boy that makes the fine speeches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ough, like Mr. David Balfou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a bloodthirsty maid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 know it is good to sew and spin, and to make samplers,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aid, "but if you were to do nothing else in the great world,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k you will say yourself it is a driech business; and it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I want to kill, I think.  Did ever you kill anyon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 have, as it chances.  Two, no less, and me still a lad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uld be at the college," said I.  "But yet, in the look-back,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no shame for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how did you feel, then--after it?" s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"Deed, I sat down and grat like a bairn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ow that, too," she cried.  "I feel where these tears sh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 from.  And at any rate, I would not wish to kill, only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therine Douglas that put her arm through the staples of the bol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it was broken.  That is my chief hero.  Would you not lov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so--for your king?" s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roth," said I, "my affection for my king, God bless the pug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ce of him, is under more control; and I thought I saw death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ar to me this day already, that I am rather taken up with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ion of liv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ight," she said, "the right mind of a man!  Only you must lea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ms; I would not like to have a friend that cannot strike.  But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 not have been with the sword that you killed these tw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deed, no," said I, "but with a pair of pistols.  And a fortun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g it was the men were so near-hand to me, for I am about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ever with the pistols as I am with the swo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en she drew from me the story of our battle in the brig, wh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omitted in my first account of my affa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" said she, "you are brave.  And your friend, I admire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ve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and I think anyone would!" said I.  "He has his faults l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folk; but he is brave and staunch and kind, God bless hi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will be a strange day when I forget Alan."  And the thought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m, and that it was within my choice to speak with him that nigh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d almost overcom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ere will my head be gone that I have not told my news!" s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ed, and spoke of a letter from her father, bearing that s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ght visit him to-morrow in the castle whither he was 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ferred, and that his affairs were mending.  "You do not l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hear it," said she.  "Will you judge my father and not k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a thousand miles from judging," I replied.  "And I give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word I do rejoice to know your heart is lightened.  If my 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ll at all, as I suppose it must, you will allow this is rather 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l day for compositions, and the people in power extremely 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s to be compounding with.  I have Simon Fraser extreme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vy on my stomach sti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!" she cried, "you will not be evening these two; and you sh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r in mind that Prestongrange and James More, my father, are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e bloo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never heard tell of that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rather singular how little you are acquainted with," sa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.  "One part may call themselves Grant, and one Macgregor, 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are still of the same clan.  They are all the sons of Alpi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whom, I think, our country has its na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country is that?"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country and yours," said s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 my day for discovering I think," said I, "for I alw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t the name of it was Scotl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cotland is the name of what you call Ireland," she replied.  "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ancient true name of this place that we have our foot-so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, and that our bones are made of, will be Alban.  It was Alb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called it when our forefathers will be fighting for it again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me and Alexander; and it is called so still in your own tong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you forg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roth," said I, "and that I never learned!"  For I lacked heart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her up about the Macedon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your fathers and mothers talked it, one generation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," said she.  "And it was sung about the cradles before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me were ever dreamed of; and your name remembers it still.  A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could talk that language you would find me another gir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eart speaks in that tongu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a meal with the two ladies, all very good, served in fine o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te, and the wine excellent, for it seems that Mrs. Ogilvy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.  Our talk, too, was pleasant enough; but as soon as I saw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n decline sharply and the shadows to run out long, I rose to t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leave.  For my mind was now made up to say farewell to Alan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needful I should see the trysting wood, and reconnoitre i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daylight.  Catriona came with me as far as to the garden g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long till I see you now?" s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beyond my judging," I replied.  "It will be long, it may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may be so," said she.  "And you are sorr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bowed my head, looking upon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am I, at all events," said she.  "I have seen you but a sm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, but I put you very high.  You are true, you are brave;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 I think you will be more of a man yet.  I will be proud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r of that.  If you should speed worse, if it will come to f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we are afraid--O well! think you have the one friend.  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you are dead and me an old wife, I will be telling the bair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ut David Balfour, and my tears running.  I will be telling h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arted, and what I said to you, and did to you.  GOD GO WITH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GUIDE YOU, PRAYS YOUR LITTLE FRIEND:  so I said--I will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ling them--and here is what I di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took up my hand and kissed it.  This so surprised my spir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I cried out like one hurt.  The colour came strong in 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ce, and she looked at me and nod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 yes, Mr. David," said she, "that is what I think of you. 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d goes with the lip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uld read in her face high spirit, and a chivalry like a br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d's; not anything besides.  She kissed my hand, as she h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ssed Prince Charlie's, with a higher passion than the common k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clay has any sense of.  Nothing before had taught me how deep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her lover, nor how far I had yet to climb to make her think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 in such a character.  Yet I could tell myself I had advanc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way, and that her heart had beat and her blood flowed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ts of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at honour she had done me I could offer no more triv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vility.  It was even hard for me to speak; a certain lifting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voice had knocked directly at the door of my own t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praise God for your kindness, dear," said I.  "Farewell,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tle friend!" giving her that name which she had given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self; with which I bowed and left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way was down the glen of the Leith River, towards Stockbrid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ilvermills.  A path led in the foot of it, the water bicke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ang in the midst; the sunbeams overhead struck out of the w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ong long shadows and (as the valley turned) made like a new sce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 new world of it at every corner.  With Catriona behind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an before me, I was like one lifted up.  The place besides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our, and the talking of the water, infinitely pleased me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ingered in my steps and looked before and behind me as I w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the cause, under Providence, that I spied a little in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r a red head among some bus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ger sprang in my heart, and I turned straight about and walked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tiff pace to where I came from.  The path lay close by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shes where I had remarked the head.  The cover came t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yside, and as I passed I was all strung up to meet and to res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onfall.  No such thing befell, I went by unmeddled with; and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fear increased upon me.  It was still day indeed, bu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ce exceeding solitary.  If my haunters had let slip that f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casion I could but judge they aimed at something more than Dav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lfour.  The lives of Alan and James weighed upon my spirit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eight of two grown bulloc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triona was yet in the garden walking by her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triona," said I, "you see me back ag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th a changed face," said s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rry two men's lives besides my own," said I.  "It would be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 and shame not to walk carefully.  I was doubtful whether I d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ght to come here.  I would like it ill, if it was by that me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re brought to har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ould tell you one that would be liking it less, and will l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tle enough to hear you talking at this very same time," s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ed.  "What have I done, at all event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, you I you are not alone," I replied.  "But since I went off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been dogged again, and I can give you the name of him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lows me.  It is Neil, son of Duncan, your man or your father'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be sure you are mistaken there," she said, with a white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il is in Edinburgh on errands from my fa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what I fear," said I, "the last of it.  But for his being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inburgh I think I can show you another of that.  For sure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some signal, a signal of need, such as would bring him to y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p, if he was anywhere within the reach of ears and leg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how will you know that?" says s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means of a magical talisman God gave to me when I was born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ame they call it by is Common-sense," said I.  "Oblige me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 as make your signal, and I will show you the red head of Nei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doubt but I spoke bitter and sharp.  My heart was bitter. 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med myself and the girl and hated both of us:  her for the v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w that she was come of, myself for my wanton folly to have stu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head in such a byke of was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triona set her fingers to her lips and whistled once, with 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ceeding clear, strong, mounting note, as full as a ploughman'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hile we stood silent; and I was about to ask her to repea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e, when I heard the sound of some one bursting through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shes below on the braeside.  I pointed in that direction with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ile, and presently Neil leaped into the garden.  His eyes burne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e had a black knife (as they call it on the Highland sid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ked in his hand; but, seeing me beside his mistress, stood like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 stru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has come to your call," said I; "judge how near he was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inburgh, or what was the nature of your father's errands.  A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mself.  If I am to lose my life, or the lives of those that h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me, through the means of your clan, let me go where I have to 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my eyes op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addressed him tremulously in the Gaelic.  Remembering Alan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xious civility in that particular, I could have laughed out lou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bitterness; here, sure, in the midst of these suspicions,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our she should have stuck by Engl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ice or thrice they spoke together, and I could make out that Ne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or all his obsequiousness) was an angry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she turned to me.  "He swears it is not," s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triona," said I, "do you believe the man yourself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made a gesture like wringing the 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will I can know?" she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 must find some means to know," said I.  "I cannot continu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dovering round in the black night with two men's lives at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rdle!  Catriona, try to put yourself in my place, as I vow to G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ry hard to put myself in yours.  This is no kind of talk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uld ever have fallen between me and you; no kind of talk;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rt is sick with it.  See, keep him here till two of the mornin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 care not.  Try him with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spoke together once more in the Gael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says he has James More my father's errand," said she.  She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ter than ever, and her voice faltered as she sai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pretty plain now," said I, "and may God forgive the wicke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aid never anything to that, but continued gazing at me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ame white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 a fine business," said I again.  "Am I to fall, then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se two along with 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, what am I to do?" she cried.  "Could I go against my father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ders, him in prison, in the danger of his lif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perhaps we go too fast," said I.  "This may be a lie too.  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 have no right orders; all may be contrived by Simon, and y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her knowing no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burst out weeping between the pair of us; and my heart smote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d, for I thought this girl was in a dreadful sit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e," said I, "keep him but the one hour; and I'll chance it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 God bless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put out her hand to me, "I will he needing one good word," s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bb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full hour, then?" said I, keeping her hand in mine.  "Th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es of it, my las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full hour!" she said, and cried aloud on her Redeemer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give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ought it no fit place for me, and f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I--THE WOOD BY SILVERM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st no time, but down through the valley and by Stockbridge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lvermills as hard as I could stave.  It was Alan's tryst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night between twelve and two "in a bit scrog of wood by e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Silvermills and by south the south mill-lade."  This I f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sy enough, where it grew on a steep brae, with the mill-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wing swift and deep along the foot of it; and here I began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lk slower and to reflect more reasonably on my employment.  I sa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made but a fool's bargain with Catriona.  It was not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sed that Neil was sent alone upon his errand, but perhaps 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the only man belonging to James More; in which case I sh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done all I could to hang Catriona's father, and nothing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st material to help myself.  To tell the truth, I fanci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ither one of these ideas.  Suppose by holding back Neil, the gir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uld have helped to hang her father, I thought she would n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give herself this side of time.  And suppose there were oth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suing me that moment, what kind of a gift was I come bringing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an? and how would I like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up with the west end of that wood when these tw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ations struck me like a cudgel.  My feet stopped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mselves and my heart along with them.  "What wild game is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I have been playing?" thought I; and turned instantly upon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els to go elsew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brought my face to Silvermills; the path came past the vill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 crook, but all plainly visible; and, Highland or Lowlan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nobody stirring.  Here was my advantage, here was j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h a conjuncture as Stewart had counselled me to profit by, and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 by the side of the mill-lade, fetched about beyond the e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ner of the wood, threaded through the midst of it, and retur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e west selvage, whence I could again command the path, and y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myself unseen.  Again it was all empty, and my heart began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more than an hour I sat close in the border of the trees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hare or eagle could have kept a more particular watch.  W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hour began the sun was already set, but the sky still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lden and the daylight clear; before the hour was done it h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llen to be half mirk, the images and distances of things w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gled, and observation began to be difficult.  All that time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oot of man had come east from Silvermills, and the few that h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ne west were honest countryfolk and their wives upon the road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d.  If I were tracked by the most cunning spies in Europe,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dged it was beyond the course of nature they could have 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alousy of where I was:  and going a little further home int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od I lay down to wait for A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rain of my attention had been great, for I had watched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ath only, but every bush and field within my vision.  That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at an end.  The moon, which was in her first quarter, glinted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tle in the wood; all round there was a stillness of the country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s I lay there on my back, the next three or four hours, I h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ine occasion to review my condu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things became plain to me first:  that I had no right to 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day to Dean, and (having gone there) had now no right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ying where I was.  This (where Alan was to come) was just the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od in all broad Scotland that was, by every proper feelin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sed against me; I admitted that, and yet stayed on, wondering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elf.  I thought of the measure with which I had meted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triona that same night; how I had prated of the two lives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ried, and had thus forced her to enjeopardy her father's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I was here exposing them again, it seemed in wantonness. 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 conscience is eight parts of courage.  No sooner had I l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eit of my behaviour, than I seemed to stand disarmed amidst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ong of terrors.  Of a sudden I sat up.  How if I went now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tongrange, caught him (as I still easily might) before 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ept, and made a full submission?  Who could blame me? 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wart the Writer; I had but to say that I was followed, despai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getting clear, and so gave in.  Not Catriona:  here, too, I h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answer ready; that I could not bear she should expose 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her.  So, in a moment, I could lay all these troubles by, wh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re after all and truly none of mine; swim clear of the App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rder; get forth out of hand-stroke of all the Stewarts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mpbells, all the Whigs and Tories, in the land; and l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nceforth to my own mind, and be able to enjoy and to improve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tunes, and devote some hours of my youth to courting Catrion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would be surely a more suitable occupation than to hide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n and be followed like a hunted thief, and begin over aga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adful miseries of my escape with A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first I thought no shame of this capitulation; I was only amaz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not thought upon the thing and done it earlier; and began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quire into the causes of the change.  These I traced to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wness of spirits, that back to my late recklessness, and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 to the common, old, public, disconsidered sin of self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ulgence.  Instantly the text came in my head, "HOW CAN SAT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T OUT SATAN?"  What? (I thought) I had, by self-indulgence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of pleasant paths, and the lure of a young maid, c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elf wholly out of conceit with my own character, and jeopardi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ives of James and Alan?  And I was to seek the way out by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e road as I had entered in?  No; the hurt that had been cau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self-indulgence must be cured by self-denial; the flesh I h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mpered must be crucified.  I looked about me for that cou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I least liked to follow:  this was to leave the wood with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iting to see Alan, and go forth again alone, in the dark and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idst of my perplexed and dangerous fortu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been the more careful to narrate this passage of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lections, because I think it is of some utility, and may ser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an example to young men.  But there is reason (they say)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ting kale, and even in ethic and religion, room for comm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se.  It was already close on Alan's hour, and the moon was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I left (as I could not very decently whistle to my spies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low me) they might miss me in the dark and tack themselves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an by mistake.  If I stayed, I could at the least of it set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end upon his guard which might prove his mere salvation.  I h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ventured other peoples' safety in a course of self-indulgence;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endangered them again, and now on a mere design of penanc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have been scarce rational.  Accordingly, I had scarce ri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my place ere I sat down again, but already in a differ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me of spirits, and equally marvelling at my past weakness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joicing in my present compo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ly after came a crackling in the thicket.  Putting my mou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ar down to the ground, I whistled a note or two, of Alan's ai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answer came in the like guarded tone, and soon we had knock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gether in the d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this you at last, Davie?" he whisp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ust myself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d, man, but I've been wearying to see ye!" says he.  "I've h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ongest kind of a time.  A' day, I've had my dwelling int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ide of a stack of hay, where I couldnae see the nebs of my 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gers; and then two hours of it waiting here for you, and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er coming!  Dod, and ye're none too soon the way it is, with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ail the morn!  The morn? what am I saying?--the day, I me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, Alan, man, the day, sure enough," said I.  "It's past twel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surely, and ye sail the day.  This'll be a long road you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'll have a long crack of it first,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ndeed, and I have a good deal it will be telling you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r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 told him what behooved, making rather a jumble of it, 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ear enough when done.  He heard me out with very few question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ughing here and there like a man delighted:  and the sound of 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ughing (above all there, in the dark, where neither one of 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ld see the other) was extraordinary friendly to my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, Davie, ye're a queer character," says he, when I had done:  "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er bitch after a', and I have no mind of meeting with the l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ye.  As for your story, Prestongrange is a Whig like yoursel'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I'll say the less of him; and, dod! I believe he was the b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end ye had, if ye could only trust him.  But Simon Fraser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mes More are my ain kind of cattle, and I'll give them the 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they deserve.  The muckle black deil was father t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sers, a'body kens that; and as for the Gregara, I never c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ye the reek of them since I could stotter on two feet. 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oodied the nose of one, I mind, when I was still so wambly on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s that I cowped upon the top of him.  A proud man was my fa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day, God rest him! and I think he had the cause.  I'll n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deny but what Robin was something of a piper," he added; "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for James More, the deil guide him for 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thing we have to consider," said I.  "Was Charles Stew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ght or wrong?  Is it only me they're after, or the pair of u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at's your ain opinion, you that's a man of so mu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erience?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passes me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me too," says Alan.  "Do ye think this lass would keep 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d to ye?"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 that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there's nae telling," said he.  "And anyway, that's over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e:  he'll be joined to the rest of them lang sy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many would ye think there would be of them?"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depends," said Alan.  "If it was only you, they would like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d two-three lively, brisk young birkies, and if they thou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I was to appear in the employ, I daresay ten or twelve," sa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no use, I gave a little crack of laugh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 think your own two eyes will have seen me drive that numb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the double of it, nearer hand!" cries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matters the less," said I, "because I am well rid of them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t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e doubt that's your opinion," said he; "but I wouldnae b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st surprised if they were hunkering this wood.  Ye see, Dav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; they'll be Hieland folk.  There'll be some Frasers, I'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king, and some of the Gregara; and I would never deny but w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th of them, and the Gregara in especial, were cl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erienced persons.  A man kens little till he's driven a sprea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neat cattle (say) ten miles through a throng lowland country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lack soldiers maybe at his tail.  It's there that I learned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at part of my penetration.  And ye need nae tell me:  i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ter than war; which is the next best, however, though gener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ther a bauchle of a business.  Now the Gregara have had gr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cti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doubt that's a branch of education that was left out with me,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 can see the marks of it upon ye constantly," said A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that's the strange thing about you folk of the colle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rning:  ye're ignorat, and ye cannae see 't.  Wae's me for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ek and Hebrew; but, man, I ken that I dinnae ken them--there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ffer of it.  Now, here's you.  Ye lie on your wame a bitt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bield of this wood, and ye tell me that ye've cuist o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Frasers and Macgregors.  Why?  BECAUSE I COULDNAE SEE THEM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ys you.  Ye blockhead, that's their livelihoo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ake the worst of it," said I, "and what are we to d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thinking of that same," said he.  "We might twine. 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nae be greatly to my taste; and forbye that, I see reas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st it.  First, it's now unco dark, and it's just human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sible we might give them the clean slip.  If we keep togeth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make but the ae line of it; if we gang separate, we make twae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m:  the more likelihood to stave in upon some of these gentry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.  And then, second, if they keep the track of us, it may c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a fecht for it yet, Davie; and then, I'll confess I would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ythe to have you at my oxter, and I think you would be non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se of having me at yours.  So, by my way of it, we should cre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 of this wood no further gone than just the inside of n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ute, and hold away east for Gillane, where I'm to find my sh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ll be like old days while it lasts, Davie; and (come the ti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'll have to think what you should be doing.  I'm wae to leave y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, wanting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with ye, then!" says I.  "Do ye gang back where you w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pp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il a fear!" said Alan.  "They were good folks to me, but I thi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would be a good deal disappointed if they saw my bonny 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.  For (the way times go) I amnae just what ye could call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lcome Guest.  Which makes me the keener for your company, M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id Balfour of the Shaws, and set ye up!  For, leave aside t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acks here in the wood with Charlie Stewart, I have scarce sa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ck or white since the day we parted at Corstorphi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which he rose from his place, and we began to move quiet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stward through the w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II--ON THE MARCH AGAIN WITH A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likely between one and two; the moon (as I have said)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n; a strongish wind, carrying a heavy wrack of cloud, had set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ddenly from the west; and we began our movement in as black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ht as ever a fugitive or a murderer wanted.  The whiteness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ath guided us into the sleeping town of Broughton, th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ough Picardy, and beside my old acquaintance the gibbet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thieves.  A little beyond we made a useful beacon, which was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ght in an upper window of Lochend.  Steering by this, but a g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l at random, and with some trampling of the harvest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mbling and falling down upon the banks, we made our way acro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ntry, and won forth at last upon the linky, boggy muirland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call the Figgate Whins.  Here, under a bush of whin, we l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n the remainder of that night and slumb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ay called us about five.  A beautiful morning it was, the hi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sterly wind still blowing strong, but the clouds all blown a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Europe.  Alan was already sitting up and smiling to himself. 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my first sight of my friend since we were parted, and I look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on him with enjoyment.  He had still the same big great-coat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back; but (what was new) he had now a pair of knitted boot-h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wn above the knee.  Doubtless these were intended for disguis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, as the day promised to be warm, he made a most unseason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Davie," said he, "is this no a bonny morning?  Here is a 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looks the way that a day ought to.  This is a great change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from the belly of my haystack; and while you were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ttering and sleeping I have done a thing that maybe I do v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do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at was that?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, just said my prayers,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ere are my gentry, as ye call them?"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ude kens," says he; "and the short and the long of it is that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st take our chance of them.  Up with your foot-soles, Davi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th, Fortune, once again of it!  And a bonny walk we are lik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we went east by the beach of the sea, towards where the salt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s were smoking in by the Esk mouth.  No doubt there was a by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dinary bonny blink of morning sun on Arthur's Seat and the gr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tlands; and the pleasantness of the day appeared to set A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ong nett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feel like a gomeral," says he, "to be leaving Scotland on a 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e this.  It sticks in my head; I would maybe like it better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y here and 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, but ye wouldnae, Alan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but what France is a good place too," he explained; "but i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way no the same.  It's brawer I believe, but it's no Scot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ike it fine when I'm there, man; yet I kind of weary for Sco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ots and the Scots peat-ree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that's all you have to complain of, Alan, it's no such gre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fair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t sets me ill to be complaining, whatever," said he, "and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new out of yon deil's haysta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so you were unco weary of your haystack?"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ary's nae word for it," said he.  "I'm not just precisely a 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's easily cast down; but I do better with caller air and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ft above my head.  I'm like the auld Black Douglas (wasnae't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likit better to hear the laverock sing than the mouse ch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yon place, ye see, Davie--whilk was a very suitable plac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de in, as I'm free to own--was pit mirk from dawn to gloa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ere days (or nights, for how would I tell one from oth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seemed to me as long as a long win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did you know the hour to bide your tryst?"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goodman brought me my meat and a drop brandy, and a candl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p to eat it by, about eleeven," said he.  "So, when I h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wallowed a bit, it would he time to be getting to the wood. 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ay and wearied for ye sore, Davie," says he, laying his hand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shoulder "and guessed when the two hours would be about by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less Charlie Stewart would come and tell me on his watch--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back to the dooms haystack.  Na, it was a driech employ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ise the Lord that I have warstled through with i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id you do with yourself?"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aith," said he, "the best I could!  Whiles I played a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ucklebones.  I'm an extraordinar good hand at the knucklebon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t's a poor piece of business playing with naebody to adm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.  And whiles I would make song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were they about?" say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, about the deer and the heather," says he, "and abou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cient old chiefs that are all by with it lang syne, and j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ut what songs are about in general.  And then whiles I w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 believe I had a set of pipes and I was playing.  I played s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nd springs, and I thought I played them awful bonny; I v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s that I could hear the squeal of them!  But the great aff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at it's done wi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at he carried me again to my adventures, which he heard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 again with more particularity, and extraordinary approva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wearing at intervals that I was "a queer character of a calla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ye were frich'ened of Sim Fraser?" he asked o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troth was I!" crie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would I have been, Davie," said he.  "And that is indeed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iedful man.  But it is only proper to give the deil his due: 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n tell you he is a most respectable person on the field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he so brave?"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rave!" said he.  "He is as brave as my steel swo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ory of my duel set him beside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think of that!" he cried.  "I showed ye the trick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rynakiegh too.  And three times--three times disarmed!  It's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grace upon my character that learned ye!  Here, stand up,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your airn; ye shall walk no step beyond this place upo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ad till ye can do yoursel' and me mair cred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an," said I, "this is midsummer madness.  Here is no time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ncing lesso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nae well say no to that," he admitted.  "But three tim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!  And you standing there like a straw bogle and rinning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tch your ain sword like a doggie with a pocket-napkin!  Davi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an Duncansby must be something altogether by-ordinar!  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un be extraordinar skilly.  If I had the time, I would g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ight back and try a turn at him mysel'.  The man must be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o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illy fellow," said I, "you forget it was just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," said he, "but three time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ye ken yourself that I am fair incompetent," I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 never heard tell the equal of it,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promise you the one thing, Alan," said I.  "The next time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forgather, I'll be better learned.  You shall not continu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r the disgrace of a friend that cannot strik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, the next time!" says he.  "And when will that be, I would l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k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Alan, I have had some thoughts of that, too," said I; "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plan is this.  It's my opinion to be called an advoca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but a weary trade, Davie," says Alan, "and rather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gyard one forby.  Ye would be better in a king's coat th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no doubt that would be the way to have us meet," crie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as you'll be in King Lewie's coat, and I'll be in 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rdie's, we'll have a dainty meeting of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's some sense in that," he admit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 advocate, then, it'll have to be," I continued, "and I think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re suitable trade for a gentleman that was THREE TI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armed.  But the beauty of the thing is this:  that one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 colleges for that kind of learning--and the one where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nsman, Pilrig, made his studies--is the college of Leyden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land.  Now, what say you, Alan?  Could not a cadet of Roy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ossais get a furlough, slip over the marches, and call in upon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yden studen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and I would think he could!" cried he.  "Ye see, I st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 in with my colonel, Count Drummond-Melfort; and, what's m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e purpose I have a cousin of mine lieutenant-colonel in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iment of the Scots-Dutch.  Naething could be mair proper th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 would get a leave to see Lieutenant-Colonel Stewart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kett's.  And Lord Melfort, who is a very scienteefic kind of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, and writes books like Caesar, would be doubtless very plea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have the advantage of my observ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Lord Meloort an author, then?" I asked, for much as A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t of soldiers, I thought more of the gentry that write boo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very same, Davie," said he.  "One would think a colonel w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something better to attend to.  But what can I say that m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g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then," said I, "it only remains you should give me 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ress to write you at in France; and as soon as I am got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yden I will send you mi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best will be to write me in the care of my chieftain," sa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, "Charles Stewart, of Ardsheil, Esquire, at the town of Melon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Isle of France.  It might take long, or it might take shor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t would aye get to my hands at the last of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d a haddock to our breakfast in Musselburgh, where it amu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 vastly to hear Alan.  His great-coat and boot-hose w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remely remarkable this warm morning, and perhaps some hint of 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nation had been wise; but Alan went into that matter like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siness, or I should rather say, like a diversion.  He engaged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wife of the house with some compliments upon the rizzoring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haddocks; and the whole of the rest of our stay held her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lk about a cold he had taken on his stomach, gravely relating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ner of symptoms and sufferings, and hearing with a vast show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est all the old wives' remedies she could supply him with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left Musselburgh before the first ninepenny coach was due f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inburgh for (as Alan said) that was a rencounter we might v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 avoid.  The wind although still high, was very mild, the s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ne strong, and Alan began to suffer in proportion.  F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tonpans he had me aside to the field of Gladsmuir, where 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rted himself a great deal more than needful to describ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ges of the battle.  Thence, at his old round pace, we travel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ockenzie.  Though they were building herring-busses there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Cadell's, it seemed a desert-like, back-going town, about hal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ll of ruined houses; but the ale-house was clean, and Alan, wh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now in a glowing heat, must indulge himself with a bottle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e, and carry on to the new luckie with the old story of the co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on his stomach, only now the symptoms were all differ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t listening; and it came in my mind that I had scarce 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rd him address three serious words to any woman, but he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ways drolling and fleering and making a private mock of them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t brought to that business a remarkable degree of energy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est.  Something to this effect I remarked to him, whe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-wife (as chanced) was called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 ye want?" says he.  "A man should aye put his best fo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rit with the womankind; he should aye give them a bit of a s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divert them, the poor lambs!  It's what ye should learn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end to, David; ye should get the principles, it's like a tr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if this had been a young lassie, or onyways bonnie, she w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er have heard tell of my stomach, Davie.  But aince they're to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d to be seeking joes, they a' set up to be apotecaries.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 I ken?  They'll be just the way God made them, I supp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 think a man would be a gomeral that didnae give his atten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e sa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ere, the luckie coming back, he turned from me as if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atience to renew their former conversation.  The lady h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nched some while before from Alan's stomach to the case of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brother of her own in Aberlady, whose last sickness and dem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describing at extraordinary length.  Sometimes it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rely dull, sometimes both dull and awful, for she talked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ction.  The upshot was that I fell in a deep muse, looking for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the window on the road, and scarce marking what I s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ly had any been looking they might have seen me to st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pit a fomentation to his feet," the good-wife was saying, "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het stane to his wame, and we gied him hyssop and water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nyroyal, and fine, clean balsam of sulphur for the hoast. . . 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," says I, cutting very quietly in, "there's a friend of m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ne by the hou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that e'en sae?" replies Alan, as though it were a thing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ll account.  And then, "Ye were saying, mem?" says he; and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aryful wife went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ly, however, he paid her with a half-crown piece, and s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st go forth after the ch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s it him with the red head?" asked A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 have it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id I tell you in the wood?" he cried.  "And yet it's str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hould be here too!  Was he his lan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s lee-lane for what I could see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he gang by?"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raight by," said I, "and looked neither to the right nor lef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at's queerer yet," said Alan.  "It sticks in my mind, Davi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we should be stirring.  But where to?--deil hae't!  This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e old days fairly," cries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is one big differ, though," said I, "that now we have mon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ur pocke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another big differ, Mr. Balfour," says he, "that now we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gs at our tail.  They're on the scent; they're in full cr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id.  It's a bad business and be damned to it."  And he s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king hard with a look of his that I knew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saying, Luckie," says he, when the goodwife returned, "have y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ack road out of this change hou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told him there was and where it led 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, sir," says he to me, "I think that will be the shortest ro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us.  And here's good-bye to ye, my braw woman; and I'll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get thon of the cinnamon wa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nt out by way of the woman's kale yard, and up a lane am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elds.  Alan looked sharply to all sides, and seeing we were in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tle hollow place of the country, out of view of men, sat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 for a council of war, Davie," said he.  "But first of all,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t lesson to ye.  Suppose that I had been like you, what would y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d wife have minded of the pair of us!  Just that we had gone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e back gate.  And what does she mind now?  A fine, cant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endly, cracky man, that suffered with the stomach, poor bod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as real ta'en up about the goodbrother.  O man, David, try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rn to have some kind of intelligenc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try, Alan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now for him of the red head," says he; "was he gaun fast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twixt and between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kind of a hurry about the man?"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ver a sign of it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hm!" said Alan, "it looks queer.  We saw nothing of them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ning on the Whins; he's passed us by, he doesnae seem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ing, and yet here he is on our road!  Dod, Davie, I begin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a notion.  I think it's no you they're seeking, I think i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; and I think they ken fine where they're gau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ken?"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Andie Scougal's sold me--him or his mate wha kent s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of the affair--or else Charlie's clerk callant, which would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ity too," says Alan; "and if you askit me for just my inw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 conviction, I think there'll be heads cracked on Gill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an," I cried, "if you're at all right there'll be folk there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pare.  It'll be small service to crack hea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ould aye be a satisfaction though," says Alan.  But bide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t; bide a bit; I'm thinking--and thanks to this bonny west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d, I believe I've still a chance of it.  It's this way, Dav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no trysted with this man Scougal till the gloaming co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," says he, "IF I CAN GET A BIT OF A WIND OUT OF THE WEST I'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THERE LONG OR THAT," he says, "AND LIE-TO FOR YE BEHIND THE IS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FIDRA.  Now if your gentry kens the place, they ken the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bye.  Do ye see me coming, Davie? Thanks to Johnnie Cope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red-coat gomerals, I should ken this country like the back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hand; and if ye're ready for another bit run with Alan Breck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'll can cast back inshore, and come to the seaside again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leton.  If the ship's there, we'll try and get on board of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she's no there, I'll just have to get back to my weary hayst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either way of it, I think we will leave your gentry whist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ir thumb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believe there's some chance in it," said I.  "Have on with y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a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III--GILLANE SA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id not profit by Alan's pilotage as he had done by his march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r General Cope; for I can scarce tell what way we went.  It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excuse that we travelled exceeding fast.  Some part we ran, s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otted, and the rest walked at a vengeance of a pace.  Twic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we were at top speed, we ran against country-folk; but thou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lumped into the first from round a corner, Alan was as ready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oaded mus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s ye seen my horse?" he gasp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, man, I haenae seen nae horse the day," replied the country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lan spared the time to explain to him that we were travel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ide and tie"; that our charger had escaped, and it was feared 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d gone home to Linton.  Not only that, but he expended s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ath (of which he had not very much left) to curse his 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fortune and my stupidity which was said to be its ca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m that cannae tell the truth," he observed to myself as we w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again, "should be aye mindful to leave an honest, handy l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hind them.  If folk dinnae ken what ye're doing, Davie, they'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rible taken up with it; but if they think they ken, they c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e mair for it than what I do for pease porrid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we had first made inland, so our road came in the end to 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y near due north; the old Kirk of Aberlady for a landmark o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ft; on the right, the top of the Berwick Law; and it was thus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uck the shore again, not far from Dirleton.  From north Berwi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st to Gillane Ness there runs a string of four small islet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aiglieth, the Lamb, Fidra, and Eyebrough, notable by the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ersity of size and shape.  Fidra is the most particular, being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nge grey islet of two humps, made the more conspicuous by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e of ruin; and I mind that (as we drew closer to it) by s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or or window of these ruins the sea peeped through like a man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ye.  Under the lee of Fidra there is a good anchorage in west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ds, and there, from a far way off, we could see the Thist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hore in face of these islets is altogether waste.  Here is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welling of man, and scarce any passage, or at most of vagabo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dren running at their play.  Gillane is a small place o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 side of the Ness, the folk of Dirleton go to their business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land fields, and those of North Berwick straight to the sea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hing from their haven; so that few parts of the coast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elier.  But I mind, as we crawled upon our bellies into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icity of heights and hollows, keeping a bright eye upon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des, and our hearts hammering at our ribs, there was such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ing of the sun and the sea, such a stir of the wind in the b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ss, and such a bustle of down-popping rabbits and up-fly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lls, that the desert seemed to me, like a place alive.  No doub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in all ways well chosen for a secret embarcation, i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 had been kept; and even now that it was out, and the p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tched, we were able to creep unperceived to the front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dhills, where they look down immediately on the beach and s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ere Alan came to a full st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avie," said he, "this is a kittle passage!  As long as we 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we're safe; but I'm nane sae muckle nearer to my ship or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ast of France.  And as soon as we stand up and signal the bri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another matter.  For where will your gentry be, think y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ybe they're no come yet," said I.  "And even if they a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's one clear matter in our favour.  They'll be all arranged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us, that's true.  But they'll have arranged for our com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east and here we are upon their we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," says Alan, "I wish we were in some force, and this was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ttle, we would have bonnily out-manoeuvred them!  But it isna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it; and the way it is, is a wee thing less inspiring to A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ck.  I swither, Davi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ime flies, Alan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en that," said Alan.  "I ken naething else, as the French fo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y.  But this is a dreidful case of heids or tails.  O! if I c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ken where your gentry wer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an," said I, "this is no like you.  It's got to be now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 no me, quo' he,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g Alan, with a queer face betwixt shame and droll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ither you nor me, quo' he, neither you nor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w, na, Johnnie man! neither you nor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of a sudden he stood straight up where he was, and with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dkerchief flying in his right hand, marched down upon the be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tood up myself, but lingered behind him, scanning the sand-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e east.  His appearance was at first unremarked:  Scougal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ecting him so early, and MY GENTRY watching on the other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hey awoke on board the Thistle, and it seemed they had all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iness, for there was scarce a second's bustle on the de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we saw a skiff put round her stern and begin to pull live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coast.  Almost at the same moment of time, and perhaps hal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ile away towards Gillane Ness, the figure of a man appeared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link upon a sandhill, waving with his arms; and though he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ne again in the same flash, the gulls in that part continued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tle longer to fly w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an had not seen this, looking straight to seaward at the ship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i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maun be as it will!" said he, when I had told him, "Weel m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n boatie row, or my craig'll have to thole a rax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part of the beach was long and flat, and excellent wal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tide was down; a little cressy burn flowed over it in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ce to the sea; and the sandhills ran along the head of it l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ampart of a town.  No eye of ours could spy what was pas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hind there in the bents, no hurry of ours could mend the speed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at's coming:  time stood still with us through that uncan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iod of wai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is one thing I would like to ken," say Alan.  "I would l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ken these gentry's orders.  We're worth four hunner pound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ir of us:  how if they took the guns to us, Davie!  They w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 a bonny shot from the top of that lang sandy ban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orally impossible," said I.  "The point is that they can have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ns.  This thing has been gone about too secret; pistols they m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, but never gu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believe ye'll be in the right," says Alan.  "For all which I 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aring a good deal for yon bo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e snapped his fingers and whistled to it like a do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now perhaps a third of the way in, and we ourselves alrea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d on the margin of the sea, so that the soft sand rose over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es.  There was no more to do whatever but to wait, to look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ch as we were able at the creeping nearer of the boat, and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tle as we could manage at the long impenetrable front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dhills, over which the gulls twinkled and behind which 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mies were doubtless marshal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 a fine, bright, caller place to get shot in," says A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ddenly; "and, man, I wish that I had your courag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an!" I cried, "what kind of talk is this of it!  You're j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e of courage; it's the character of the man, as I could pr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elf if there was nobody el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ou would be the more mistaken," said he.  "What makes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 with me is just my great penetration and knowledge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fairs.  But for auld, cauld, dour, deadly courage, I am not f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hold a candle to yourself.  Look at us two here upon the s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am I, fair hotching to be off; here's you (for all that I k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wo minds of it whether you'll no stop.  Do you think that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ld do that, or would?  No me!  Firstly, because I havenae g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urage and wouldnae daur; and secondly, because I am a man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much penetration and would see ye damned fir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there ye're coming, is it?" I cried.  "Ah, man Alan, you c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e your old wives, but you never can wile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embrance of my temptation in the wood made me strong as i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a tryst to keep," I continued.  "I am trysted with y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sin Charlie; I have passed my wo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raw trysts that you'll can keep," said Alan.  "Ye'll j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tryst aince and for a' with the gentry in the bents.  And w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?" he went on with an extreme threatening gravity.  "Just t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 that, my mannie!  Are ye to be speerited away like Lady Gran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they to drive a dirk in your inside and bury ye in the ben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is it to be the other way, and are they to bring ye in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mes?  Are they folk to be trustit?  Would ye stick your head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uth of Sim Fraser and the ither Whigs?" he added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raordinary bitter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an," cried I, "they're all rogues and liars, and I'm with y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.  The more reason there should be one decent man in such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of thieves!  My word in passed, and I'll stick to it.  I sa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g syne to your kinswoman that I would stumble at no risk.  Do y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d of that?--the night Red Colin fell, it was.  No more I wil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.  Here I stop.  Prestongrange promised me my life:  if he's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mansworn, here I'll have to di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weel aweel," said A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is time we had seen or heard no more of our pursuers. 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th we had caught them unawares; their whole party (as I was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rn afterwards) had not yet reached the scene; what there was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m was spread among the bents towards Gillane.  It was quite 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fair to call them in and bring them over, and the boat was ma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ed.  They were besides but cowardly fellows:  a mere leash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ghland cattle-thieves, of several clans, no gentleman there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ptain and the more they looked at Alan and me upon the beac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ess (I must suppose) they liked the look of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ever had betrayed Alan it was not the captain:  he was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iff himself, steering and stirring up his oarsmen, like a 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his heart in his employ.  Already he was near in, and the bo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uring--already Alan's face had flamed crimson with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citement of his deliverance, when our friends in the bent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ther in their despair to see their prey escape them or with s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pe of scaring Andie, raised suddenly a shrill cry of sev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ound, arising from what appeared to be a quite deser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ast, was really very daunting, and the men in the boat held 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's this of it?" sings out the captain, for he was come with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easy h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reens o'mine," says Alan, and began immediately to wade forth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hallow water towards the boat.  "Davie," he said, pausin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avie, are ye no coming?  I am swier to leave y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a hair of me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stood part of a second where he was to his knees in the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ter, hesita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that will to Cupar, maun to Cupar," said he, and swashing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eper than his waist, was hauled into the skiff, which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mediately directed for the sh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tood where he had left me, with my hands behind my back; A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 with his head turned watching me; and the boat drew smoo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way.  Of a sudden I came the nearest hand to shedding tears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med to myself the most deserted solitary lad in Scotland. 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I turned my back upon the sea and faced the sandhills. 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no sight or sound of man; the sun shone on the wet sand and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, the wind blew in the bents, the gulls made a dreary pip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 passed higher up the beach, the sand-lice were hopping nimb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ut the stranded tangles.  The devil any other sight or sound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unchancy place.  And yet I knew there were folk the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erving me, upon some secret purpose.  They were no soldiers,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would have fallen on and taken us ere now; doubtless they w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ommon rogues hired for my undoing, perhaps to kidnap, perha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murder me outright.  From the position of those engaged,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was the more likely; from what I knew of their character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dency in this business, I thought the second very possible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lood ran cold about my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a mad idea to loosen my sword in the scabbard; for though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very unfit to stand up like a gentleman blade to blade,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t I could do some scathe in a random combat.  But I percei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ime the folly of resistance.  This was no doubt the jo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pedient" on which Prestongrange and Fraser were agreed. 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, I was very sure, had done something to secure my life;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ond was pretty likely to have slipped in some contrary h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o the ears of Neil and his companions; and it I were to sh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re steel I might play straight into the hands of my worst ene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eal my own d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thoughts brought me to the head of the beach.  I cast a lo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hind, the boat was nearing the brig, and Alan flew 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dkerchief for a farewell, which I replied to with the waving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hand.  But Alan himself was shrunk to a small thing in my view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ongside of this pass that lay in front of me.  I set my hat h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my head, clenched my teeth, and went right before me up the 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the sand-wreath.  It made a hard climb, being steep, and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d like water underfoot.  But I caught hold at last by the 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t-grass on the brae-top, and pulled myself to a good foo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ame moment men stirred and stood up here and there, six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ven of them, ragged-like knaves, each with a dagger in his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air truth is, I shut my eyes and prayed.  When I opened th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, the rogues were crept the least thing nearer without spee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hurry.  Every eye was upon mine, which struck me with a str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sation of their brightness, and of the fear with which th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inued to approach me.  I held out my hands empty; whereupon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ked, with a strong Highland brogue, if I surrend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nder protest," said I, "if ye ken what that means, which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doub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at word, they came all in upon me like a flight of birds up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arrion, seized me, took my sword, and all the money from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ckets, bound me hand and foot with some strong line, and cast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a tussock of bent.  There they sat about their captive in a p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a circle and gazed upon him silently like something dangerou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haps a lion or a tiger on the spring.  Presently this atten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relaxed.  They drew nearer together, fell to speech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elic, and very cynically divided my property before my eyes. 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my diversion in this time that I could watch from my plac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ess of my friend's escape.  I saw the boat come to the br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be hoisted in, the sails fill, and the ship pass out seaw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hind the isles and by North Berw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ourse of two hours or so, more and more ragged Highland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pt collecting.  Neil among the first, until the party must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bered near a score.  With each new arrival there was a fre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ut of talk, that sounded like complaints and explanations; but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erved one thing, none of those who came late had any share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vision of my spoils.  The last discussion was very viol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eager, so that once I thought they would have quarrelled;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eels of which their company parted, the bulk of them retu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stward in a troop, and only three, Neil and two others, rem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tries on the priso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ould name one who would be very ill pleased with your day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k, Neil Duncanson," said I, when the rest had moved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assured me in answer I should be tenderly used, for he knew 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"acquent wi' the ledd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all our talk, nor did any other son of man appear up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portion of the coast until the sun had gone down among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ghland mountains, and the gloaming was beginning to grow d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which hour I was aware of a long, lean, bony-like Lothian man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very swarthy countenance, that came towards us among the bents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arm ho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ads," cried he, "has ye a paper like this?" and held up one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hand.  Neil produced a second, which the newcomer studi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ough a pair of horn spectacles, and saying all was right and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re the folk he was seeking, immediately dismounted.  I was t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 in his place, my feet tied under the horse's belly, and we 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th under the guidance of the Lowlander.  His path must have b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y well chosen, for we met but one pair--a pair of lovers--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le way, and these, perhaps taking us to be free-traders, fled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approach.  We were at one time close at the foot of Berwick La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south side; at another, as we passed over some open hills,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ed the lights of a clachan and the old tower of a church am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trees not far off, but too far to cry for help, if I h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amed of it.  At last we came again within sound of the s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moonlight, though not much; and by this I could se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huge towers and broken battlements of Tantallon, that o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ef place of the Red Douglases.  The horse was picketed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ttom of the ditch to graze, and I was led within, and forth i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urt, and thence into the tumble-down stone hall.  Here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ductors built a brisk fire in the midst of the pavement,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chill in the night.  My hands were loosed, I was set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all in the inner end, and (the Lowlander having produc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isions) I was given oatmeal bread and a pitcher of Fren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ndy.  This done, I was left once more alone with my th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ghlandmen.  They sat close by the fire drinking and talking;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d blew in by the breaches, cast about the smoke and flames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g in the tops of the towers; I could hear the sea under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ffs, and, my mind being reassured as to my life, and my body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rits wearied with the day's employment, I turned upon one s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lumb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no means of guessing at what hour I was wakened, only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on was down and the fire was low.  My feet were now loosed, and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carried through the ruins and down the cliff-side by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cipitous path to where I found a fisher's boat in a haven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cks.  This I was had on board of, and we began to put forth f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hore in a fine starl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IV--THE B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no thought where they were taking me; only looked here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for the appearance of a ship; and there ran the while in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d a word of Ransome's--the TWENTY-POUNDERS.  If I were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osed a second time to that same former danger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tations, I judged it must turn ill with me; there was no seco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an; and no second shipwreck and spare yard to be expected now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 saw myself hoe tobacco under the whip's lash.  The thou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led me; the air was sharp upon the water, the stretchers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at drenched with a cold dew:  and I shivered in my place bes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ersman.  This was the dark man whom I have called hither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owlander; his name was Dale, ordinarily called Black And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eling the thrill of my shiver, he very kindly handed me a rou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cket full of fish-scales, with which I was glad to cover my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ank you for this kindness," said I, "and will make so free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repay it with a warning.  You take a high responsibility in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fair.  You are not like these ignorant, barbarous Highlande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know what the law is and the risks of those that break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no just exactly what ye would ca' an extremist for the law,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ys he, "at the best of times; but in this business I act with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 warran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are you going to do with me?"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e harm," said he, "nae harm ava'.  Ye'll have strong freens, I'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king.  Ye'll be richt eneuch y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began to fall a greyness on the face of the sea; little da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pink and red, like coals of slow fire, came in the east; and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ame time the geese awakened, and began crying about the top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ass.  It is just the one crag of rock, as everybody knows, 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at enough to carve a city from.  The sea was extremely littl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re went a hollow plowter round the base of it.  With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wing of the dawn I could see it clearer and clearer;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ight crags painted with sea-birds' droppings like a mo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st, the sloping top of it green with grass, the clan of wh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ese that cried about the sides, and the black, broken build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the prison sitting close on the sea's 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sight the truth came in upon me in a cl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there you're taking me!" I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ust to the Bass, mannie," said he:  "Whaur the auld saints w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ore ye, and I misdoubt if ye have come so fairly by y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es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none dwells there now," I cried; "the place is long a ru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ll be the mair pleisand a change for the solan geese, then,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oth Andie dry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ay coming slowly brighter I observed on the bilge, among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g stones with which fisherfolk ballast their boats, several ke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baskets, and a provision of fuel.  All these were discharg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on the crag.  Andie, myself, and my three Highlanders (I c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m mine, although it was the other way about), landed along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m.  The sun was not yet up when the boat moved away again,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ise of the oars on the thole-pins echoing from the cliffs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ft us in our singular reclus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ie Dale was the Prefect (as I would jocularly call him)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s, being at once the shepherd and the gamekeeper of that sm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rich estate.  He had to mind the dozen or so of sheep that f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fattened on the grass of the sloping part of it, like bea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zing the roof of a cathedral.  He had charge besides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an geese that roosted in the crags; and from these 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raordinary income is derived.  The young are dainty eating,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ch as two shillings a-piece being a common price, and pa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ingly by epicures; even the grown birds are valuable for the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il and feathers; and a part of the minister's stipend of Nor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rwick is paid to this day in solan geese, which makes it (in s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ks' eyes) a parish to be coveted.  To perform these sev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sinesses, as well as to protect the geese from poachers, And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d frequent occasion to sleep and pass days together on the crag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e found the man at home there like a farmer in his stea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dding us all shoulder some of the packages, a matter in which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e haste to bear a hand, he led us in by a looked gate, which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mission to the island, and through the ruins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tress, to the governor's house.  There we saw by the ashes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himney and a standing bed-place in one corner, that he m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usual occup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bed he now offered me to use, saying he supposed I would 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 to be ge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gentrice has nothing to do with where I lie," said I.  "I bl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 I have lain hard ere now, and can do the same again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fulness.  While I am here, Mr. Andie, if that be your name,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 do my part and take my place beside the rest of you; and I a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on the other hand to spare me your mockery, which I own I l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grumbled a little at this speech, but seemed upon reflection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ove it.  Indeed, he was a long-headed, sensible man, and a g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g and Presbyterian; read daily in a pocket Bible, and was bo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le and eager to converse seriously on religion, leaning more th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ittle towards the Cameronian extremes.  His morals were of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doubtful colour.  I found he was deep in the free trade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d the rains of Tantallon for a magazine of smuggled merchand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for a gauger, I do not believe he valued the life of one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f-a-farthing.  But that part of the coast of Lothian is to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 as wild a place, and the commons there as rough a crew, as 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cot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incident of my imprisonment is made memorable by a consequ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had long after.  There was a warship at this time stationed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th, the Seahorse, Captain Palliser.  It chanced she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uising in the month of September, plying between Fife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thian, and sounding for sunk dangers.  Early one fine morning s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seen about two miles to east of us, where she lowered a boa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eemed to examine the Wildfire Rocks and Satan's Bush, famo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gers of that coast.  And presently after having got her bo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, she came before the wind and was headed directly for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e.  This was very troublesome to Andie and the Highlanders;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le business of my sequestration was designed for privacy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, with a navy captain perhaps blundering ashore, it looked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ome public enough, if it were nothing worse.  I was in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ority of one, I am no Alan to fall upon so many, and I was f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sure that a warship was the least likely to improve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dition.  All which considered, I gave Andie my parole of g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haviour and obedience, and was had briskly to the summit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ck, where we all lay down, at the cliff's edge, in differ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ces of observation and concealment.  The Seahorse came stra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ill I thought she would have struck, and we (looking giddi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n) could see the ship's company at their quarters and hear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dsman singing at the lead.  Then she suddenly wore and let fly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lley of I know not how many great guns.  The rock was shaken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under of the sound, the smoke flowed over our heads, and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ese rose in number beyond computation or belief.  To hear the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reaming and to see the twinkling of their wings, made a m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imitable curiosity; and I suppose it was after this somew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dish pleasure that Captain Palliser had come so near the B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to pay dear for it in time.  During his approach I had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portunity to make a remark upon the rigging of that ship by wh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ever after knew it miles away; and this was a means (u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idence) of my averting from a friend a great calamity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licting on Captain Palliser himself a sensible disappoin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e time of my stay on the rock we lived well.  We had sm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e and brandy, and oatmeal, of which we made our porridge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morning.  At times a boat came from the Castleton and brou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 a quarter of mutton, for the sheep upon the rock we must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uch, these being specially fed to market.  The geese w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fortunately out of season, and we let them be.  We fish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selves, and yet more often made the geese to fish for 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erving one when he had made a capture and searing him from 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y ere he had swallowe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range nature of this place, and the curiosities with which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unded, held me busy and amused.  Escape being impossible, I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owed my entire liberty, and continually explored the surface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sle wherever it might support the foot of man.  The old gar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the prison was still to be observed, with flowers and pot-her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nning wild, and some ripe cherries on a bush.  A little lo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od a chapel or a hermit's cell; who built or dwelt in it,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 know, and the thought of its age made a ground of m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itations.  The prison, too, where I now bivouacked with High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ttle-thieves, was a place full of history, both human and div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ought it strange so many saints and martyrs should have gone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so recently, and left not so much as a leaf out of the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bles, or a name carved upon the wall, while the rough sold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s that mounted guard upon the battlements had filled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ighbourhood with their mementoes--broken tobacco-pipes for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t part, and that in a surprising plenty, but also metal butt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ir coats.  There were times when I thought I could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rd the pious sound of psalms out of the martyr's dungeons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n the soldiers tramp the ramparts with their glinting pipes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awn rising behind them out of the North S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doubt it was a good deal Andie and his tales that put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ncies in my head.  He was extraordinarily well acquainted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ory of the rock in all particulars, down to the names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 soldiers, his father having served there in that s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acity.  He was gifted besides with a natural genius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rration, so that the people seemed to speak and the things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e before your face.  This gift of his and my assiduity to lis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ught us the more close together.  I could not honestly deny 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 liked him; I soon saw that he liked me; and indeed, from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I had set myself out to capture his good-will.  An o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rcumstance (to be told presently) effected this beyond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ectation; but even in early days we made a friendly pair to be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soner and his gao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hould trifle with my conscience if I pretended my stay upo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s was wholly disagreeable.  It seemed to me a safe place,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 I was escaped there out of my troubles.  No harm was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fered me; a material impossibility, rock and the deep se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vented me from fresh attempts; I felt I had my life safe and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nour safe, and there were times when I allowed myself to gloat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m like stolen waters.  At other times my thoughts were v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, I recalled how strong I had expressed myself both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keillor and to Stewart; I reflected that my captivity upo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s, in view of a great part of the coasts of Fife and Lothia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a thing I should be thought more likely to have invented th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ured; and in the eyes of these two gentlemen, at least, I m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s for a boaster and a coward.  Now I would take this light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ough; tell myself that so long as I stood well with Catrio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ummond, the opinion of the rest of man was but moonshine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lled water; and thence pass off into those meditations of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ver which are so delightful to himself and must always appear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prisingly idle to a reader.  But anon the fear would take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wise; I would be shaken with a perfect panic of self-esteem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se supposed hard judgments appear an injustice impossibl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supported.  With that another train of thought would 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ed, and I had scarce begun to be concerned about men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dgments of myself, than I was haunted with the remembrance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mes Stewart in his dungeon and the lamentations of his w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, indeed, passion began to work in me; I could not forg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elf to sit there idle:  it seemed (if I were a man at all)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uld fly or swim out of my place of safety; and it was in su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mours and to amuse my self-reproaches that I would set the 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icularly to win the good side of Andie D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ast, when we two were alone on the summit of the rock on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ght morning, I put in some hint about a bribe.  He looked at m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t back his head, and laughed out lo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, you're funny, Mr. Dale," said I, "but perhaps if you'll gl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eye upon that paper you may change your no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upid Highlanders had taken from me at the time of my seiz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hing but hard money, and the paper I now showed Andie was 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knowledgment from the British Linen Company for a consider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read it.  "Troth, and ye're nane sae ill aff,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ought that would maybe vary your opinions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ut!" said he.  "It shows me ye can bribe; but I'm no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b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'll see about that yet a while," says I.  "And first, I'll sh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that I know what I am talking.  You have orders to detain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till after Thursday, 21st Septemb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're no a'thegether wrong either," says Andie.  "I'm to let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ng, bar orders contrair, on Saturday, the 23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uld not but feel there was something extremely insidious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rrangement.  That I was to re-appear precisely in time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o late would cast the more discredit on my tale, if I were mind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ell one; and this screwed me to fighting 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 then, Andie, you that kens the world, listen to me, and thi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ye listen," said I.  "I know there are great folks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siness, and I make no doubt you have their names to go upon. 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seen some of them myself since this affair began, and said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y into their faces too.  But what kind of a crime would this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I had committed? or what kind of a process is this that I 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llen under?  To be apprehended by some ragged John-Hielandman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gust 30th, carried to a rickle of old stones that is now nei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t nor gaol (whatever it once was) but just the gamekeeper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dge of the Bass Rock, and set free again, September 23rd,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ly as I was first arrested--does that sound like law to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does it sound like justice? or does it not sound honestly like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e of some low dirty intrigue, of which the very folk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dle with it are asham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na gainsay ye, Shaws.  It looks unco underhand," says And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erenae the folk guid sound Whigs and true-blue Presbyteri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has seen them ayont Jordan and Jeroozlem or I would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 hand to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Master of Lovat'll be a braw Whig," says I, "and a gr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byteri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en naething by him," said he.  "I hae nae trokings wi' Lova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it'll be Prestongrange that you'll be dealing with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but I'll no tell ye that," said And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ittle need when I ken," was my ret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's just the ae thing ye can be fairly sure of, Shaws," s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ie.  "And that is that (try as ye please) I'm no dealing wi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el'; nor yet I amnae goin' to," he ad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Andie, I see I'll have to be speak out plain with you,"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ied.  And told him so much as I thought needful of the fa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eard me out with some serious interest, and when I had don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med to consider a little with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aws," said he at last, "I'll deal with the naked hand.  It's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er tale, and no very creditable, the way you tell it; and I'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 frae minting that is other than the way that ye believe it. 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yoursel', ye seem to me rather a dacent-like young man.  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, that's aulder and mair judeecious, see perhaps a wee b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rther forrit in the job than what ye can dae.  And her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tter clear and plain to ye.  There'll be nae skaith to yoursel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I keep ye here; far free that, I think ye'll be a hantle b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it.  There'll be nae skaith to the kintry--just ae m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elantman hangit--Gude kens, a guid riddance!  On the ither han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ould be considerable skaith to me if I would let you f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e, speakin' as a guid Whig, an honest freen' to you, and 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xious freen' to my ainsel', the plain fact is that I think ye'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have to bide here wi' Andie an' the sola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ie," said I, laying my hand upon his knee, "this Hielantman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noc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, it's a peety about that," said he.  "But ye see, in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ld, the way God made it, we cannae just get a'thing that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V--BLACK ANDIE'S TALE OF TOD LAPRA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yet said little of the Highlanders.  They were all three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ers of James More, which bound the accusation very t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ut their master's neck.  All understood a word or two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glish, but Neil was the only one who judged he had enough of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general converse, in which (when once he got embarked) 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ny was often tempted to the contrary opinion.  They w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ctable, simple creatures; showed much more courtesy than m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been expected from their raggedness and their uncou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arance, and fell spontaneously to be like three servants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ie and my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welling in that isolated place, in the old falling ruins of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son, and among endless strange sounds of the sea and the sea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rds, I thought I perceived in them early the effects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erstitious fear.  When there was nothing doing they would ei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e and sleep, for which their appetite appeared insatiable,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il would entertain the others with stories which seemed always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errifying strain.  If neither of these delights were with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ch--if perhaps two were sleeping and the third could find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s to follow their example--I would see him sit and listen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 about him in a progression of uneasiness, starting, his 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nching, his hands clutched, a man strung like a bow.  The n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these fears I had never an occasion to find out, but the s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them was catching, and the nature of the place that we were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vourable to alarms.  I can find no word for it in the Englis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ndie had an expression for it in the Scots from which he n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," he would say, "ITS AN UNCO PLACE, THE BA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so I always think of it.  It was an unco place by night, un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day; and these were unco sounds, of the calling of the solan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plash of the sea and the rock echoes, that hung continu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ur ears.  It was chiefly so in moderate weather.  Whe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ves were anyway great they roared about the rock like thunder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rums of armies, dreadful but merry to hear; and it was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m days that a man could daunt himself with listening--not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ghlandman only, as I several times experimented on myself,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y still, hollow noises haunted and reverberated in the porch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the r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brings me to a story I heard, and a scene I took part i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quite changed our terms of living, and had a great effect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departure.  It chanced one night I fell in a muse besid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e and (that little air of Alan's coming back to my memory) beg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whistle.  A hand was laid upon my arm, and the voice of Ne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de me to stop, for it was not "canny music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canny?" I asked.  "How can that b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," said he; "it will be made by a bogle and her wanting ta he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on his body." {13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said I, "there can be no bogles here, Neil; for it'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ely they would fash themselves to frighten gee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?" says Andie, "is that what ye think of it!  But I'll can t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 there's been waur nor bogles 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's waur than bogles, Andie?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rlocks," said he.  "Or a warlock at the least of it.  And tha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queer tale, too," he added.  "And if ye would like, I'll tell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be sure we were all of the one mind, and even the Highl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had the least English of the three set himself to listen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his m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LE OF TOD LAPRA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faither, Tam Dale, peace to his banes, was a wild, sploring l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his young days, wi' little wisdom and little grace.  He was fo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a lass and fond of a glass, and fond of a ran-dan; but I c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er hear tell that he was muckle use for honest employment.  Fr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e thing to anither, he listed at last for a sodger and was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rrison of this fort, which was the first way that ony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les cam to set foot upon the Bass.  Sorrow upon that servic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overnor brewed his ain ale; it seems it was the war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eivable.  The rock was proveesioned free the shore with vive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ing was ill-guided, and there were whiles when they but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h and shoot solans for their diet.  To crown a', thir was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s of the Persecution.  The perishin' cauld chalmers were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cupeed wi' sants and martyrs, the saut of the yearth, of which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nae worthy.  And though Tam Dale carried a firelock there,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gle sodger, and liked a lass and a glass, as I was sayin,'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d of the man was mair just than set with his position.  He h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ints of the glory of the kirk; there were whiles when his d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se to see the Lord's sants misguided, and shame covered him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hould be haulding a can'le (or carrying a firelock) in so bl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usiness.  There were nights of it when he was here on sentr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lace a' wheesht, the frosts o' winter maybe riving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's, and he would hear ane o' the prisoners strike up a psalm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st join in, and the blessed sounds rising from the differ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lmers--or dungeons, I would raither say--so that this auld cra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sea was like a pairt of Heev'n.  Black shame was on 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l; his sins hove up before him muckle as the Bass, and above a'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chief sin, that he should have a hand in hagging and has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Christ's Kirk.  But the truth is that he resisted the spir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 cam, there were the rousing compainions, and his guid resol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airt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r days, dwalled upon the Bass a man of God, Peden the Proph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his name.  Ye'll have heard tell of Prophet Peden.  There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er the wale of him sinsyne, and it's a question wi' mony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ever was his like afore.  He was wild's a peat-hag, fears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look at, fearsome to hear, his face like the day of judg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oice of him was like a solan's and dinnle'd in folks' lug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words of him like coals of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ere was a lass on the rock, and I think she had little to do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t was nae place far decent weemen; but it seems she was bonn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er and Tam Dale were very well agreed.  It befell that Pe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in the gairden his lane at the praying when Tam and the 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m by; and what should the lassie do but mock with laughter a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t's devotions?  He rose and lookit at the twa o' them, and Tam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ees knoitered thegether at the look of him.  But whan he spak,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mair in sorrow than in anger.  'Poor thing, poor thing!" s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, and it was the lass he lookit at, "I hear you skirl and laugh,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ys, "but the Lord has a deid shot prepared for you, and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surprising judgment ye shall skirl but the ae time!"  Short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after she was daundering on the craigs wi' twa-three sodge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t was a blawy day.  There cam a gowst of wind, claught her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ats, and awa' wi' her bag and baggage.  And it was remark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e sodgers that she gied but the ae skir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e doubt this judgment had some weicht upon Tam Dale; but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sed again and him none the better.  Ae day he was flyting wi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ither sodger-lad.  "Deil hae me!" quo' Tam, for he was a prof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wearer.  And there was Peden glowering at him, gash an' waefu'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den wi' his lang chafts an' luntin' een, the maud happed ab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kist, and the hand of him held out wi' the black nails upo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ger-nebs--for he had nae care of the body.  "Fy, fy, poor ma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es he, "the poor fool man!  DEIL HAE ME, quo' he; an' I se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il at his oxter."  The conviction of guilt and grace cam in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m like the deep sea; he flang doun the pike that was in 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ds--"I will nae mair lift arms against the cause o' Chris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ys he, and was as gude's word.  There was a sair fyke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inning, but the governor, seeing him resolved, gied him 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harge, and he went and dwallt and merried in North Berwick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d aye a gude name with honest folk free that day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in the year seeventeen hunner and sax that the Bass cam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ands o' the Da'rymples, and there was twa men souch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irge of it.  Baith were weel qualified, for they had baith b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dgers in the garrison, and kent the gate to handle solans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asons and values of them.  Forby that they were baith--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baith seemed--earnest professors and men of come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versation.  The first of them was just Tam Dale, my fai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was ane Lapraik, whom the folk ca'd Tod Lapraik maist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hether for his name or his nature I could never hear t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l, Tam gaed to see Lapraik upon this business, and took me,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a toddlin' laddie, by the hand.  Tod had his dwallin'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g loan benorth the kirkyaird.  It's a dark uncanny loan, for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the kirk has aye had an ill name since the days o' James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xt and the deevil's cantrips played therein when the Queen was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as; and as for Tod's house, it was in the mirkest end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little liked by some that kenned the best.  The door was o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eck that day, and me and my faither gaed straucht in.  Tod was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bster to his trade; his loom stood in the but.  There he sat,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ckle fat, white hash of a man like creish, wi' a kind of a ho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ile that gart me scunner.  The hand of him aye cawed the shuttl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is een was steeked.  We cried to him by his name, we skir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deid lug of him, we shook him by the shou'ther.  Nae main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' service!  There he sat on his dowp, an' cawed the shuttle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iled like cre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d be guid to us," says Tam Dale, "this is no cann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jimp said the word, when Tod Lapraik cam to himsel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this you, Tam?" says he.  "Haith, man!  I'm blythe to see 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hiles fa' into a bit dwam like this," he says; "its fra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mac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l, they began to crack about the Bass and which of them twa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get the warding o't, and little by little cam to very ill word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wined in anger.  I mind weel that as my faither and me ga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me again, he cam ower and ower the same expression, how little 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it Tod Lapraik and his dw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wam!" says he.  "I think folk hae brunt for dwams like y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weel, my faither got the Bass and Tod had to go wantin'.  It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embered sinsyne what way he had ta'en the thing.  "Tam," s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, "ye hae gotten the better o' me aince mair, and I hope," s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, "ye'll find at least a' that ye expeckit at the Bass."  Wh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since been thought remarkable expressions.  At last the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me for Tam Dale to take young solans.  This was a business he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l used wi', he had been a craigsman frae a laddie, and trust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ne but himsel'.  So there was he hingin' by a line an' speld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craig face, whaur its hieest and steighest.  Fower ten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s were on the tap, hauldin' the line and mindin' for 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als.  But whaur Tam hung there was naething but the craig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a belaw, and the solans skirlin and flying.  It was a bra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ing morn, and Tam whustled as he claught in the young ge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y's the time I've heard him tell of this experience, and ay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wat ran upon the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chanced, ye see, that Tam keeked up, and he was awaur of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ckle solan, and the solan pyking at the line.  He thocht this by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dinar and outside the creature's habits.  He minded that rop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unco saft things, and the solan's neb and the Bass Rock un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d, and that twa hunner feet were raither mair than he would c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fa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oo!" says Tam.  "Awa', bird!  Shoo, awa' wi' ye!" says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lan keekit doon into Tam's face, and there was something un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reature's ee.  Just the ae keek it gied, and back t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pe.  But now it wroucht and warstl't like a thing dement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never was the solan made that wroucht as that solan wrouch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t seemed to understand its employ brawly, birzing the 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pe between the neb of it and a crunkled jag o' st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gaed a cauld stend o' fear into Tam's heart.  "This thing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e bird," thinks he.  His een turnt backward in his heid and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 gaed black aboot him.  "If I get a dwam here," he toucht, "i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wi' Tam Dale."  And he signalled for the lads to pu' him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t seemed the solan understood about signals.  For nae so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the signal made than he let be the rope, spried his wing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quawked out loud, took a turn flying, and dashed straucht at T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le's een.  Tam had a knife, he gart the cauld steel glitter. 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eemed the solan understood about knives, for nae suner did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el glint in the sun than he gied the ae squawk, but laight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e a body disappointit, and flegged aff about the roundness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raig, and Tam saw him nae mair.  And as sune as that thing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ne, Tam's heid drapt upon his shouther, and they pu'd him up l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eid corp, dadding on the cra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ram of brandy (which he went never without) broucht him to 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d, or what was left of it.  Up he s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in, Geordie, rin to the boat, mak' sure of the boat, man--ri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ries, "or yon solan'll have it awa'," says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wer lads stared at ither, an' tried to whilly-wha him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et.  But naething would satisfy Tam Dale, till ane o' them h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it on aheid to stand sentry on the boat.  The ithers askit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for down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," says he, "and niether you nor me," says he, "and as sune as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win to stand on my twa feet we'll be aff frae this craig o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wt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e eneuch, nae time was lost, and that was ower muckle;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they won to North Berwick Tam was in a crying fever.  He l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' the simmer; and wha was sae kind as come speiring for him, 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 Lapraik!  Folk thocht afterwards that ilka time Tod cam n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ouse the fever had worsened.  I kenna for that; but what I k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est, that was the end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bout this time o' the year; my grandfaither was out a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te fishing; and like a bairn, I but to gang wi' him.  We had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nd take, I mind, and the way that the fish lay broucht us n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by the Bass, whaur we foregaithered wi' anither boat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anged to a man Sandie Fletcher in Castleton.  He's no lang de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ither, or ye could speir at himsel'.  Weel, Sandie hai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's yon on the Bass?" says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 the Bass?" says grandfai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," says Sandie, "on the green side o'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ten kind of a thing?" says grandfaither.  "There cannae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ething on the Bass but just the shee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looks unco like a body," quo' Sandie, who was nearer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body!" says we, and we none of us likit that.  For there was n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at that could have brought a man, and the key o' the prison yet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ng ower my faither's at hame in the press b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keept the twa boats close for company, and crap in nearer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ndfaither had a gless, for he had been a sailor, and the capt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a smack, and had lost her on the sands of Tay.  And when we to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lass to it, sure eneuch there was a man.  He was in a crunk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' green brae, a wee below the chaipel, a' by his lee lane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wped and flang and danced like a daft quean at a waddin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Tod," says grandfather, and passed the gless to Sand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, it's him," says Sand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r ane in the likeness o' him," says grandfai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ma' is the differ," quo' Sandie.  "De'il or warlock, I'll try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n at him," quo' he, and broucht up a fowling-piece that he ay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ried, for Sandie was a notable famous shot in all that cou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ud your hand, Sandie," says grandfaither; "we maun see clea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," says he, "or this may be a dear day's wark to the baith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ut!" says Sandie, "this is the Lord's judgment surely, and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mned to it," says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ybe ay, and maybe no," says my grandfaither, worthy man!  "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you a mind of the Procurator Fiscal, that I think ye'll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egaithered wi' before," says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ower true, and Sandie was a wee thing set ajee.  "Awee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ie," says he, "and what would be your way of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u, just this," says grandfaither.  "Let me that has the fas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at gang back to North Berwick, and let you bide here and keep 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ye on Thon.  If I cannae find Lapraik, I'll join ye and the twa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'll have a crack wi' him.  But if Lapraik's at hame, I'll rin 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lag at the harbour, and ye can try Thon Thing wi' the gu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weel, so it was agreed between them twa.  I was just a bairn, an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um in Sandie's boat, whaur I thoucht I would see the best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ploy.  My grandsire gied Sandie a siller tester to pit in his g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' the leid draps, bein mair deidly again bogles.  And then the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at set aff for North Berwick, an' the tither lay whaur it was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tched the wanchancy thing on the brae-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' the time we lay there it lowped and flang and capered and sp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e a teetotum, and whiles we could hear it skelloch as it sp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e seen lassies, the daft queans, that would lowp and dance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ter's nicht, and still be lowping and dancing when the winter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 cam in.  But there would be fowk there to hauld them compan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lads to egg them on; and this thing was its lee-lane. 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ould be a fiddler diddling his elbock in the chimney-sid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is thing had nae music but the skirling of the solans. 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ssies were bits o' young things wi' the reid life dinn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tending in their members; and this was a muckle, fat, creis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, and him fa'n in the vale o' years.  Say what ye like, I ma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y what I believe.  It was joy was in the creature's heart,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y o' hell, I daursay:  joy whatever.  Mony a time I have ask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el' why witches and warlocks should sell their sauls (whilk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ir maist dear possessions) and be auld, duddy, wrunkl't wives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ld, feckless, doddered men; and then I mind upon Tod Lapra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cing a' the hours by his lane in the black glory of his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e doubt they burn for it muckle in hell, but they have a gr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 here of it, whatever!--and the Lord forgie u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l, at the hinder end, we saw the wee flag yirk up to the mast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id upon the harbour rocks.  That was a' Sandie waited for.  He 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' the gun, took a deleeberate aim, an' pu'd the trigger. 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m' a bang and then ae waefu' skirl frae the Bass.  And there w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rubbin' our een and lookin' at ither like daft folk.  For wi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ang and the skirl the thing had clean disappeared.  The s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intit, the wund blew, and there was the bare yaird whaur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nder had been lowping and flinging but ae second sy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ale way hame I roared and grat wi' the terror o'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pensation.  The grawn folk were nane sae muckle better;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little said in Sandie's boat but just the name of God; and w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on in by the pier, the harbour rocks were fair black wi'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k waitin' us.  It seems they had fund Lapraik in ane of 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wams, cawing the shuttle and smiling.  Ae lad they sent to ho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lag, and the rest abode there in the wabster's house.  You m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sure they liked it little; but it was a means of grac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verals that stood there praying in to themsel's (for nane ca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pray out loud) and looking on thon awesome thing as it cawed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uttle.  Syne, upon a suddenty, and wi' the ae dreidfu' skelloc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 sprang up frae his hinderlands and fell forrit on the wab,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uidy cor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corp was examined the leid draps hadnae played buff up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arlock's body; sorrow a leid drap was to be fund! but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grandfaither's siller tester in the puddock's heart of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ie had scarce done when there befell a mighty silly affair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d its consequence.  Neil, as I have said, was himself a gre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rrator.  I have heard since that he knew all the stories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ghlands; and thought much of himself, and was thought much of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s on the strength of it.  Now Andie's tale reminded him of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already he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would ken that story afore," he said.  "She was the story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istean More M'Gillie Phadrig and the Gavar V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no sic a thing," cried Andie.  "It is the story of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ither (now wi' God) and Tod Lapraik.  And the same in y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rd," says he; "and keep the tongue of ye inside your Hiel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ft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ealing with Highlanders it will be found, and has been shown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tory, how well it goes with Lowland gentlefolk; but the t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ars scarce feasible for Lowland commons.  I had alrea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arked that Andie was continually on the point of quarrel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our three MacGregors, and now, sure enough, it was to 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r will be no words to use to shentlemans," says Ne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ntlemans!" cries Andie.  "Shentlemans, ye hielant stot!  If G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give ye the grace to see yoursel' the way that ithers see y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 would throw your denner u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came some kind of a Gaelic oath from Neil, and the bl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ife was in his hand that mo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no time to think; and I caught the Highlander by the le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ad him down, and his armed hand pinned out, before I knew w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doing.  His comrades sprang to rescue him, Andie and I w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out weapons, the Gregara three to two.  It seemed we w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yond salvation, when Neil screamed in his own tongue, ord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thers back, and made his submission to myself in a manner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t abject, even giving me up his knife which (upon a repet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his promises) I returned to him on the mor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things I saw plain:  the first, that I must not build too hi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Andie, who had shrunk against the wall and stood there, as p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death, till the affair was over; the second, the strength of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wn position with the Highlanders, who must have recei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raordinary charges to be tender of my safety.  But if I thou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ie came not very well out in courage, I had no fault to f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him upon the account of gratitude.  It was not so much that 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oubled me with thanks, as that his whole mind and manner appea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ged; and as he preserved ever after a great timidity of 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nions, he and I were yet more constantly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VI--THE MISSING WIT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seventeenth, the day I was trysted with the Writer, I h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ch rebellion against fate.  The thought of him waiting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ng's Arms, and of what he would think, and what he would say w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 we met, tormented and oppressed me. The truth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believable, so much I had to grant, and it seemed cruel hard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uld be posted as a liar and a coward, and have never conscious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mitted what it was possible that I should do.  I repeated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 of words with a kind of bitter relish, and re-examined in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ght the steps of my behaviour.  It seemed I had behaved to J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wart as a brother might; all the past was a picture that I c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proud of, and there was only the present to consider.  I c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swim the sea, nor yet fly in the air, but there was alw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ie.  I had done him a service, he liked me; I had a lever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work on; if it were just for decency, I must try once more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late afternoon; there was no sound in all the Bass bu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p and bubble of a very quiet sea; and my four companions were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pt apart, the three Macgregors higher on the rock, and And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his Bible to a sunny place among the ruins; there I found h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eep sleep, and, as soon as he was awake, appealed to him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fervour of manner and a good show of arg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I thoucht it was to do guid to ye, Shaws!" said he, staring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 over his spectac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to save another," said I, "and to redeem my word.  What w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more good than that?  Do ye no mind the scripture, Andie? 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th the Book upon your lap!  WHAT SHALL IT PROFIT A MAN IF 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IN THE WHOLE WORL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," said he, "that's grand for you.  But where do I come in! 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my word to redeem the same's yoursel'.  And what are ye as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 to do, but just to sell it ye for sill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ie! have I named the name of siller?" crie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u, the name's naething", said he; "the thing is there, what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just comes to this; if I am to service ye the way that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e, I'll lose my lifelihood.  Then it's clear ye'll hav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 it up to me, and a pickle mair, for your ain credit like. 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's that but just a bribe?  And if even I was certain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be!  But by a' that I can learn, it's far frae that; and if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re to hang, where would _I_ be?  Na:  the thing's no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just awa' wi' ye like a bonny lad! and let Andie read 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member I was at bottom a good deal gratified with this resul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next humour I fell into was one (I had near said)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titude to Prestongrange, who had saved me, in this violen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legal manner, out of the midst of my dangers, temptations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plexities.  But this was both too flimsy and too cowardly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t me long, and the remembrance of James began to succeed t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session of my spirits.  The 21st, the day set for the trial,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sed in such misery of mind as I can scarce recall to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ured, save perhaps upon Isle Earraid only.  Much of the time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y on a brae-side betwixt sleep and waking, my body motionless,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d full of violent thoughts.  Sometimes I slept indeed; bu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rt-house of Inverary and the prisoner glancing on all sides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his missing witness, followed me in slumber; and I would w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 with a start to darkness of spirit and distress of body. 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t Andie seemed to observe me, but I paid him little h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ily, my bread was bitter to me, and my days a burt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rly the next morning (Friday, 22nd) a boat came with provision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ndie placed a packet in my hand.  The cover was with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ress but sealed with a Government seal.  It enclosed two no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Balfour can now see for himself it is too late to meddle.  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duct will be observed and his discretion rewarded."  So ra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, which seemed to be laboriously writ with the left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certainly nothing in these expressions to compromis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r, even if that person could be found; the seal, wh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idably served instead of signature, was affixed to a sepa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et on which there was no scratch of writing; and I had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fess that (so far) my adversaries knew what they were doing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digest as well as I was able the threat that peeped under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m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second enclosure was by far the more surprising.  It was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ady's hand of writ.  "MAISTER DAUVIT BALFOUR IS INFORMED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END WAS SPEIRING FOR HIM AND HER EYES WERE OF THE GREY," it ran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and seemed so extraordinary a piece to come to my hands at such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ment and under cover of a Government seal, that I stood stup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triona's grey eyes shone in my remembrance.  I thought, with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und of pleasure, she must be the friend.  But who should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r be, to have her billet thus enclosed with Prestongrange'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of all wonders, why was it thought needful to give m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ing but most inconsequent intelligence upon the Bass?  For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r, I could hit upon none possible except Miss Grant.  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mily, I remembered, had remarked on Catriona's eyes and e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d her for their colour; and she herself had been much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bit to address me with a broad pronunciation, by way of a sniff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upposed, at my rusticity.  No doubt, besides, but she lived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ame house as this letter came from.  So there remained but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to be accounted for; and that was how Prestongrange sh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permitted her at all in an affair so secret, or let her daft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e billet go in the same cover with his own.  But even here I h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limmering.  For, first of all, there was something ra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arming about the young lady, and papa might be more under 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mination than I knew.  And, second, there was the man's continu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icy to be remembered, how his conduct had been continu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gled with caresses, and he had scarce ever, in the midst of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ch contention, laid aside a mask of friendship.  He must conce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my imprisonment had incensed me.  Perhaps this little jestin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endly message was intended to disarm my rancou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be honest--and I think it did.  I felt a sudden warm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wards that beautiful Miss Grant, that she should stoop to so mu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est in my affairs.  The summoning up of Catriona moved me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self to milder and more cowardly counsels.  If the Advocate kn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her and our acquaintance--if I should please him by some of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scretion" at which his letter pointed--to what might not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d!  IN VAIN IS THE NET PREPARED IN THE SIGHT OF ANY FOWL,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ripture says.  Well, fowls must be wiser than folk!  For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t I perceived the policy, and yet fell in with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in this frame, my heart beating, the grey eyes plain bef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 like two stars, when Andie broke in upon my mu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ee ye has gotten guid news,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ound him looking curiously in my face; with that there c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me like a vision of James Stewart and the court of Inverary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my mind turned at once like a door upon its hinges.  Trials,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lected, sometimes draw out longer than is looked for.  Even if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me to Inverary just too late, something might yet be attempted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terests of James--and in those of my own character, the b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be accomplished.  In a moment, it seemed without thought,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d a plan devi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ie," said I, "is it still to be to-morr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old me nothing was chan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s anything said about the hour?"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old me it was to be two o'clock aftern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about the place?" I pursu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ten place?" says And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place I am to be landed at?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owned there was nothing as to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well, then," I said, "this shall be mine to arrange. 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d is in the east, my road lies westward:  keep your boat, I h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; let us work up the Forth all day; and land me at two o'clo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-morrow at the westmost we'll can have reach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 daft callant!" he cried; "ye would try for Inverary after a'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ust that, Andie," say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el, ye're ill to beat!" says he.  "And I was a kind o' sorry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 a' day yesterday," he added.  "Ye see, I was never entirely s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l then, which way of it ye really want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was a spur to a lame hors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word in your ear, Andie," said I.  "This plan of mine h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advantage yet.  We can leave these Hielandman behind us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ock, and one of your boats from the Castleton can bring th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f to-morrow.  Yon Neil has a queer eye when he regards you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be, if I was once out of the gate there might be knives agai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red-shanks are unco grudgeful.  And if there should com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any question, here is your excuse.  Our lives were in danger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savages; being answerable for my safety, you chose the p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bring me from their neighbourhood and detain me the rest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 on board your boat:  and do you know, Andie?" says I, with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ile, "I think it was very wisely chosen,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truth is I have nae goo for Neil," says Andie, "nor he for m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thinking; and I would like ill to come to my hands wi' the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m Anster will make a better hand of it with the cattle ony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or this man, Anster, came from Fife, where the Gaelic is st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ken.)  "Ay, ay!" says Andie, "Tam'll can deal with them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.  And troth! the mair I think of it, the less I see we w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required.  The place--ay, feggs! they had forgot the place.  E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ws, ye're a lang-heided chield when ye like!  Forby that I'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wing ye my life," he added, with more solemnity, and offered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hand upon the bar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upon, with scarce more words, we stepped suddenly on board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at, cast off, and set the lug.  The Gregara were then busy up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akfast, for the cookery was their usual part; but, one of th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ping to the battlements, our flight was observed before we w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enty fathoms from the rock; and the three of them ran abou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ins and the landing-shelf, for all the world like ants about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ken nest, hailing and crying on us to return.  We were still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th the lee and the shadow of the rock, which last lay broad up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aters, but presently came forth in almost the same moment i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ind and sunshine; the sail filled, the boat heeled t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nwale, and we swept immediately beyond sound of the men's vo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what terrors they endured upon the rock, where they were 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erted without the countenance of any civilised person or so mu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protection of a Bible, no limit can be set; nor had they 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ndy left to be their consolation, for even in the haste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cy of our departure Andie had managed to remov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our first care to set Anster ashore in a cove by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enteithy Rocks, so that the deliverance of our maroons might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ly seen to the next day.  Thence we kept away up Firth. 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eze, which was then so spirited, swiftly declined, but n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lly failed us.  All day we kept moving, though often not mu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; and it was after dark ere we were up with the Queensfer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keep the letter of Andie's engagement (or what was left of it)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st remain on board, but I thought no harm to communicate with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re in writing.  On Prestongrange's cover, where the Gover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al must have a good deal surprised my correspondent, I writ,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at's lantern, a few necessary words, aboard and Andie carri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m to Rankeillor.  In about an hour he came again, with a pu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money and the assurance that a good horse should be stan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ddled for me by two to-morrow at Clackmannan Pool.  This don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boat riding by her stone anchor, we lay down to sleep u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re in the Pool the next day long ere two; and there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hing left for me but to sit and wait.  I felt little alacr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on my errand.  I would have been glad of any passable excus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y it down; but none being to be found, my uneasiness was no l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at than if I had been running to some desired pleasure. 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rtly after one the horse was at the waterside, and I could see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 walking it to and fro till I should land, which vastly swel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impatience.  Andie ran the moment of my liberation very fin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wing himself a man of his bare word, but scarce serving 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ployers with a heaped measure; and by about fifty seconds af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I was in the saddle and on the full stretch for Stirling.  In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tle more than an hour I had passed that town, and was alrea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nting Alan Water side, when the weather broke in a sm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est.  The rain blinded me, the wind had nearly beat me from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ddle, and the first darkness of the night surprised me in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derness still some way east of Balwhidder, not very sure of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ion and mounted on a horse that began already to be we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press of my hurry, and to be spared the delay and annoy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a guide, I had followed (so far as it was possible for 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rseman) the line of my journey with Alan.  This I did with op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yes, foreseeing a great risk in it, which the tempest had 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ught to a reality.  The last that I knew of where I was, I thi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must have been about Uam Var; the hour perhaps six at night. 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st still think it great good fortune that I got about eleven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destination, the house of Duncan Dhu.  Where I had wandered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terval perhaps the horse could tell.  I know we were tw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n, and once over the saddle and for a moment carried away in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aring burn.  Steed and rider were bemired up to the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Duncan I had news of the trial.  It was followed in all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ghland regions with religious interest; news of it spread f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verary as swift as men could travel; and I was rejoiced to lea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, up to a late hour that Saturday it was not yet concluded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men began to suppose it must spread over the Monday.  Under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ur of this intelligence I would not sit to eat; but, Dunc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ing agreed to be my guide, took the road again on foot, with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e in my hand and munching as I went.  Duncan brought with him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ask of usquebaugh and a hand-lantern; which last enlightened 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so long as we could find houses where to rekindle it, for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g leaked outrageously and blew out with every gust.  The 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of the night we walked blindfold among sheets of rain, and 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nd us aimless on the mountains.  Hard by we struck a hut on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rn-side, where we got bite and a direction; and, a little bef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 of the sermon, came to the kirk doors of Inver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ain had somewhat washed the upper parts of me, but I was st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gged as high as to the knees; I streamed water; I was so weary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ld hardly limp, and my face was like a ghost's.  I st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rtainly more in need of a change of raiment and a bed to lie o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 of all the benefits in Christianity.  For all which (be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uaded the chief point for me was to make myself immediate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) I set the door of the church with the dirty Duncan at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ils, and finding a vacant place sat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rteently, my brethren, and in parenthesis, the law itself m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regarded as a means of grace," the minister was saying,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ce of one delighting to pursue an arg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rmon was in English on account of the assize.  The jud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re present with their armed attendants, the halberts glittered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orner by the door, and the seats were thronged beyond cust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e array of lawyers.  The text was in Romans 5th and 13th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inister a skilled hand; and the whole of that able churchful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Argyle, and my Lords Elchies and Kilkerran, down t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bertmen that came in their attendance--was sunk with gathe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ws in a profound critical attention.  The minister himself and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inkling of those about the door observed our entrance a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ment and immediately forgot the same; the rest either did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r or would not hear or would not be heard; and I sat amongst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ends and enemies unremar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that I singled out was Prestongrange.  He sat w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ward, like an eager horseman in the saddle, his lips moving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ish, his eyes glued on the minister; the doctrine was clearly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mind.  Charles Stewart, on the other hand, was half asleep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ed harassed and pale.  As for Simon Fraser, he appeared like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ot, and almost a scandal, in the midst of that atten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gregation, digging his hands in his pockets, shifting his leg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earing his throat, and rolling up his bald eyebrows and shoo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 his eyes to right and left, now with a yawn, now with a sec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ile.  At times, too, he would take the Bible in front of him, r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hrough, seem to read a bit, run it through again, and stop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awn prodigiously:  the whole as if for exerc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ourse of this restlessness his eye alighted on myself.  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 a second stupefied, then tore a half-leaf out of the Bibl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rawled upon it with a pencil, and passed it with a whispered w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his next neighbour.  The note came to Prestongrange, who gave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one look; thence it voyaged to the hands of Mr. Erskin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ce again to Argyle, where he sat between the other two lords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ssion, and his Grace turned and fixed me with an arrogant e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st of those interested in my presence was Charlie Stewar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e too began to pencil and hand about dispatches, none of wh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able to trace to their destination in the crow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passage of these notes had aroused notice; all who were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ret (or supposed themselves to be so) were whisp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--the rest questions; and the minister himself seem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te discountenanced by the flutter in the church and sudden st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hispering.  His voice changed, he plainly faltered, nor did 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 recover the easy conviction and full tones of his deliv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ould be a puzzle to him till his dying day, why a sermon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d gone with triumph through four parts, should this miscarry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f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for me, I continued to sit there, very wet and weary, and a g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l anxious as to what should happen next, but greatly exulting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suc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VII--THE MEMOR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st word of the blessing was scarce out of the minister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th before Stewart had me by the arm.  We were the first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th of the church, and he made such extraordinary expedition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re safe within the four walls of a house before the street h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un to be thronged with the home-going congreg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m I yet in time?"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 and no," said he.  "The case is over; the jury is enclosed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 so kind as let us ken their view of it to-morrow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ning, the same as I could have told it my own self three d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o before the play began.  The thing has been public from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.  The panel kent it, 'YE MAY DO WHAT YE WILL FOR ME,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spers he two days ago.  'YE KEN MY FATE BY WHAT THE DUKE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GYLE HAS JUST SAID TO MR. MACINTOSH.'  O, it's been a scanda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great Agyle he gaed befo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gart the cannons and guns to roar,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very macer cried 'Cruachan!'  But now that I have got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 I'll never despair.  The oak shall go over the myrtle ye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'll ding the Campbells yet in their own town.  Praise God that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uld see the da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leaping with excitement, emptied out his mails upo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or that I might have a change of clothes, and incommoded me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assistance as I changed.  What remained to be done, or how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to do it, was what he never told me nor, I believe, so much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t of.  "We'll ding the Campbells yet!" that was still 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come.  And it was forced home upon my mind how this, that h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xternals of a sober process of law, was in its essence a c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ttle between savage clans.  I thought my friend the Writer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the least savage.  Who that had only seen him at a counsel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k before the Lord Ordinary or following a golf ball and lay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n his clubs on Bruntsfield links, could have recognised for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e person this voluble and violent clansm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mes Stewart's counsel were four in number--Sheriffs Brown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stoun and Miller, Mr. Robert Macintosh, and Mr. Stewart you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Stewart Hall.  These were covenanted to dine with the Wri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rmon, and I was very obligingly included of the party. 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oner the cloth lifted, and the first bowl very artfu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ounded by Sheriff Miller, than we fell to the subject in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a short narration of my seizure and captivity, and was t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ined and re-examined upon the circumstances of the murder. 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 be remembered this was the first time I had had my say out,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tter at all handled, among lawyers; and the consequence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y dispiriting to the others and (I must own) disappointing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sum up," said Colstoun, "you prove that Alan was on the spo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have heard him proffer menaces against Glenure; and though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ure us he was not the man who fired, you leave a str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ression that he was in league with him, and consenting, perha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mediately assisting, in the act.  You show him besides, a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k of his own liberty, actively furthering the criminal's esc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rest of your testimony (so far as the least materi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ends on the bare word of Alan or of James, the two accused. 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rt, you do not at all break, but only lengthen by one personag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hain that binds our client to the murderer; and I ne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arcely say that the introduction of a third accomplice ra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gravates that appearance of a conspiracy which has been 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mbling block from the beginn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of the same opinion," said Sheriff Miller.  "I think we m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be very much obliged to Prestongrange for taking a m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comfortable witness out of our way.  And chiefly, I think, M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lfour himself might be obliged.  For you talk of a thi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mplice, but Mr. Balfour (in my view) has very much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arance of a four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ow me, sirs!" interposed Stewart the Writer.  "There is an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ew.  Here we have a witness--never fash whether material or not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itness in this cause, kidnapped by that old, lawless, band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w of the Glengyle Macgregors, and sequestered for near upon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h in a bourock of old ruins on the Bass.  Move that and s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irt you fling on the proceedings!  Sirs, this is a tal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 the world ring with!  It would be strange, with such a grip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, if we couldnae squeeze out a pardon for my cli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suppose we took up Mr. Balfour's cause to-morrow?" sa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wart Hall.  "I am much deceived or we should find so m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ediments thrown in our path, as that James should have b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ged before we had found a court to hear us.  This is a gre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andal, but I suppose we have none of us forgot a greater still,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 the matter of the Lady Grange.  The woman was still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ance; my friend Mr. Hope of Rankeillor did what was human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sible; and how did he speed? He never got a warrant!  Wel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ll be the same now; the same weapons will be used.  This is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ene, gentleman, of clan animosity.  The hatred of the name wh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the honour to bear, rages in high quarters.  There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hing here to be viewed but naked Campbell spite and scur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mpbell intrigu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ay be sure this was to touch a welcome topic, and I sat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time in the midst of my learned counsel, almost deaved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ir talk but extremely little the wiser for its purport. 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r was led into some hot expressions; Colstoun must take him 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et him right; the rest joined in on different sides, but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tty noisy; the Duke of Argyle was beaten like a blanket; 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rge came in for a few digs in the by-going and a great deal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ther elaborate defence; and there was only one person that seem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be forgotten, and that was James of the Gl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ough all this Mr. Miller sat quiet.  He was a slip of an oldi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tleman, ruddy and twinkling; he spoke in a smooth rich voic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n infinite effect of pawkiness, dealing out each word the 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actor does, to give the most expression possible; and even now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he was silent, and sat there with his wig laid aside, 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ass in both hands, his mouth funnily pursed, and his chin out, 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med the mere picture of a merry slyness.  It was plain he had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d to say, and waited for the fit occa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came presently.  Colstoun had wound up one of his speeches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expression of their duty to their client.  His brother sheri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pleased, I suppose, with the transition.  He took the table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confidence with a gesture and a l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suggests to me a consideration which seems overlooked," sa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.  "The interest of our client goes certainly before all, bu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ld does not come to an end with James Stewart."  Whereat 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cked his eye.  "I might condescend, exempli gratia, upon a M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rge Brown, a Mr. Thomas Miller, and a Mr. David Balfour.  M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id Balfour has a very good ground of complaint, and I think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tlemen--if his story was properly redd out--I think there w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a number of wigs on the gre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hole table turned to him with a common mov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operly handled and carefully redd out, his is a story that c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arcely fail to have some consequence," he continued.  "The wh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ministration of justice, from its highest officer downward, w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totally discredited; and it looks to me as if they would need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replaced."  He seemed to shine with cunning as he said it.  "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need not point out to ye that this of Mr. Balfour's would be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arkable bonny cause to appear in," he ad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, there they all were started on another hare; Mr. Balfour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use, and what kind of speeches could be there delivered, and w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ficials could be thus turned out, and who would succeed to the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itions.  I shall give but the two specimens.  It was proposed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oach Simon Fraser, whose testimony, if it could be obtaine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prove certainly fatal to Argyle and to Prestongrange.  Mi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ghly approved of the attempt.  "We have here before us a dreep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ast," said he, "here is cut-and-come-again for all." 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hought all licked their lips.  The other was already near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.  Stewart the Writer was out of the body with delight, smel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geance on his chief enemy, the Du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entlemen," cried he, charging his glass, "here is to Sheri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ler.  His legal abilities are known to all.  His culinary,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wl in front of us is here to speak for.  But when it comes t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eetical!"--cries he, and drains the g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, but it will hardly prove politics in your meaning, my friend,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d the gratified Miller.  "A revolution, if you like, and I thi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n promise you that historical writers shall date from M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lfour's cause.  But properly guided, Mr. Stewart, tend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ided, it shall prove a peaceful revolu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f the damned Campbells get their ears rubbed, what care I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es Stewart, smiting down his f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ill be thought I was not very well pleased with all thi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 I could scarce forbear smiling at a kind of innocency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old intriguers.  But it was not my view to have undergone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y sorrows for the advancement of Sheriff Miller or to make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olution in the Parliament House:  and I interposed according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s much simplicity of manner as I could assu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to thank you, gentlemen, for your advice," said I.  "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I would like, by your leave, to set you two or three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one thing that has fallen rather on one aide,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nce:  Will this cause do any good to our friend James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en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seemed all a hair set back, and gave various answers, 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urring practically in one point, that James had now no hope 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King's mer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proceed, then," said I, "will it do any good to Scotland? 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a saying that it is an ill bird that fouls his own nest. 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ember hearing we had a riot in Edinburgh when I was an inf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d, which gave occasion to the late Queen to call this coun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rbarous; and I always understood that we had rather lost th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ined by that.  Then came the year 'Forty-five, which m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land to be talked of everywhere; but I never heard it said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d anyway gained by the 'Forty-five.  And now we come to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use of Mr. Balfour's, as you call it.  Sheriff Miller tells 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torical writers are to date from it, and I would not wonder. 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only my fear they would date from it as a period of calamity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 reproac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imble-witted Miller had already smelt where I was travel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, and made haste to get on the same road.  "Forcibly put, M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lfour," says he.  "A weighty observe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have next to ask ourselves if it will be good for King George,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ursued.  "Sheriff Miller appears pretty easy upon this; but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ubt you will scarce be able to pull down the house from u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m, without his Majesty coming by a knock or two, one of wh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ght easily prove fata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them a chance to answer, but none volunte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those for whom the case was to be profitable," I went o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riff Miller gave us the names of several, among the which 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good enough to mention mine.  I hope he will pardon me if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k otherwise.  I believe I hung not the least back in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fair while there was life to be saved; but I own I thought mysel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remely hazarded, and I own I think it would be a pity for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ng man, with some idea of coming to the Bar, to ingrain up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mself the character of a turbulent, factious fellow before he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t twenty.  As for James, it seems--at this date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edings, with the sentence as good as pronounced--he has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pe but in the King's mercy.  May not his Majesty, then, be 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intedly addressed, the characters of these high offic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ltered from the public, and myself kept out of a position wh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ink spells ruin for 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all sat and gazed into their glasses, and I could see th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nd my attitude on the affair unpalatable.  But Miller was rea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all ev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I may be allowed to put my young friend's notion in more form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pe," says he, "I understand him to propose that we should embo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act of his sequestration, and perhaps some heads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imony he was prepared to offer, in a memorial to the Cr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lan has elements of success.  It is as likely as any 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nd perhaps likelier) to help our client.  Perhaps his Majes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have the goodness to feel a certain gratitude to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erned in such a memorial, which might be construed into 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ression of a very delicate loyalty; and I think, in the draf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the same, this view might be brought forwa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all nodded to each other, not without sighs, for the for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ernative was doubtless more after their incli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aper, then, Mr. Stewart, if you please," pursued Miller; "and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k it might very fittingly be signed by the five of us 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, as procurators for the condemned man."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can do none of us any harm, at least," says Colstoun, heav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sigh, for he had seen himself Lord Advocate the last 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upon they set themselves, not very enthusiastically, to dr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emorial--a process in the course of which they soon cau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e; and I had no more ado but to sit looking on and answer 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casional question.  The paper was very well expressed; begin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 recitation of the facts about myself, the reward offered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apprehension, my surrender, the pressure brought to bear up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; my sequestration; and my arrival at Inverary in time to be to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te; going on to explain the reasons of loyalty and publ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est for which it was agreed to waive any right of action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ding up with a forcible appeal to the King's mercy on behalf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hought I was a good deal sacrificed, and rather represented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ight of a firebrand of a fellow whom my cloud of lawyers h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trained with difficulty from extremes.  But I let it pass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e but the one suggestion, that I should be described as ready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iver my own evidence and adduce that of others before 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ission of inquiry--and the one demand, that I should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mediately furnished with a cop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stoun hummed and hawed.  "This is a very confidential document,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my position towards Prestongrange is highly peculiar,"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ied.  "No question but I must have touched his heart at 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interview, so that he has since stood my friend consist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for him, gentlemen, I must now be lying dead or awaiting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tence alongside poor James.  For which reason I choos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unicate to him the fact of this memorial as soon as it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ied.  You are to consider also that this step will make for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ection.  I have enemies here accustomed to drive hard; 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ce is in his own country, Lovat by his side; and if there sh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g any ambiguity over our proceedings I think I might very w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wake in gao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finding any very ready answer to these considerations,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ny of advisers were at the last persuaded to consent, and m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ly this condition that I was to lay the paper bef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tongrange with the express compliments of all concer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dvocate was at the castle dining with his Grace.  By the h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one of Colstoun's servants I sent him a billet asking for 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view, and received a summons to meet him at once in a priv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use of the town.  Here I found him alone in a chamber; from 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ce there was nothing to be gleaned; yet I was not so unobserv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hat I spied some halberts in the hall, and not so stupid 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 could gather he was prepared to arrest me there and the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uld it appear advis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, Mr. David, this is you?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 I fear I am not overly welcome, my lord," said I.  "And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like before I go further to express my sense of y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dship's good offices, even should they now cea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heard of your gratitude before," he replied drily, "and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k this can scarce be the matter you called me from my win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en to.  I would remember also, if I were you, that you st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d on a very boggy founda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now, my lord, I think," said I; "and if your lordship will 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ance an eye along this, you will perhaps think as I d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read it sedulously through, frowning heavily; then turned b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one part and another which he seemed to weigh and compar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fect of.  His face a little lighte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 not so bad but what it might be worse," said he; "though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 still likely to pay dear for my acquaintance with Mr. Dav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lfou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ather for your indulgence to that unlucky young man, my lord,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till skimmed the paper, and all the while his spirits seemed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o whom am I indebted for this?" he asked presently.  "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nsels must have been discussed, I think.  Who was it propo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ivate method?  Was it Mill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lord, it was myself," said I.  "These gentlemen have shown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such consideration, as that I should deny myself any credit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fairly claim, or spare them any responsibility they sh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erly bear.  And the mere truth is, that they were all in fav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a process which should have remarkable consequences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liament House, and prove for them (in one of their 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ressions) a dripping roast.  Before I intervened, I think th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re on the point of sharing out the different law appoint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friend Mr. Simon was to be taken in upon some composi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tongrange smiled.  "These are our friends," said he.  "And w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re your reasons for dissenting, Mr. Davi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ld them without concealment, expressing, however, with 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ce and volume those which regarded Prestongrange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do me no more than justice," said he.  "I have fought as h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your interest as you have fought against mine.  And how came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to-day?" he asked.  "As the case drew out, I began to gr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easy that I had clipped the period so fine, and I was e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ecting you to-morrow.  But to-day--I never dreamed of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not of course, going to betray And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uspect there is some very weary cattle by the road," said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I had known you were such a mosstrooper you should have tas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ger of the Bass," says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peaking of which, my lord, I return your letter."  And I gave h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closure in the counterfeit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was the cover also with the seal,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it not," said I.  "It bore not even an address, and c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compromise a cat.  The second enclosure I have, and with y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mission, I desire to keep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ought he winced a little, but he said nothing to the 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-morrow," he resumed, "our business here is to be finished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roceed by Glasgow.  I would be very glad to have you of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y, Mr Davi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lord . . ." I beg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 not deny it will be of service to me," he interrupted.  "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ire even that, when we shall come to Edinburgh, you sh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ight at my house.  You have very warm friends in the Miss Grant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will be overjoyed to have you to themselves.  If you think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been of use to you, you can thus easily repay me, and so f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losing, may reap some advantage by the way.  It is not ev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nge young man who is presented in society by the King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voca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ten enough already (in our brief relations) this gentleman h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used my head to spin; no doubt but what for a moment he did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 now.  Here was the old fiction still maintained of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icular favour with his daughters, one of whom had been so g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o laugh at me, while the other two had scarce deigned to rema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act of my existence.  And now I was to ride with my lord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asgow; I was to dwell with him in Edinburgh; I was to be brou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o society under his protection!  That he should have so mu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-nature as to forgive me was surprising enough; that he c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sh to take me up and serve me seemed impossible; and I began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k some ulterior meaning.  One was plain.  If I became his gues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ntance was excluded; I could never think better of my pres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ign and bring any action.  And besides, would not my presence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house draw out the whole pungency of the memorial?  For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aint could not be very seriously regarded, if the per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efly injured was the guest of the official most incrimin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 thought upon this I could not quite refrain from smi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 in the nature of a countercheck to the memorial?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cunning, Mr. David," said he, "and you do not wholly gu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ong the fact will be of use to me in my defence.  Perhap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ever, you underrate friendly sentiments, which are perfect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uine.  I have a respect for you, David, mingled with awe," s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, smi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more than willing, I am earnestly desirous to meet y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shes," said I.  "It is my design to be called to the Bar, w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lordship's countenance would be invaluable; and I am besi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 grateful to yourself and family for different marks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est and of indulgence.  The difficulty is here.  There is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int in which we pull two ways.  You are trying to hang J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wart, I am trying to save him.  In so far as my riding with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better your lordship's defence, I am at your lordshi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ders; but in so far as it would help to hang James Stewart,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me at a sti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ought he swore to himself.  "You should certainly be calle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ar is the true scene for your talents," says he, bitterly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fell a while silent.  "I will tell you," he presently resume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is no question of James Stewart, for or against, James is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d man; his life is given and taken--bought (if you like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ter) and sold; no memorial can help--no defalcation of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ithful Mr. David hurt him.  Blow high, blow low, there will be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don for James Stewart:  and take that for said!  The question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of myself:  am I to stand or fall? and I do not deny to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I am in some danger.  But will Mr. David Balfour consider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not because I pushed the case unduly against James; for tha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sure of condonation.  And it is not because I have sequeste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David on a rock, though it will pass under that colour; 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ause I did not take the ready and plain path, to which I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sed repeatedly, and send Mr. David to his grave or t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llows.  Hence the scandal--hence this damned memorial," stri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aper on his leg.  "My tenderness for you has brought me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ifficulty.  I wish to know if your tenderness to your 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cience is too great to let you help me out of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doubt but there was much of the truth in what he said; if J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past helping, whom was it more natural that I should turn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p than just the man before me, who had helped myself so ofte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as even now setting me a pattern of patience?  I was besi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only weary, but beginning to be ashamed, of my perpetu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itude of suspicion and refus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you will name the time and place, I will be punctually ready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end your lordship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hook hands with me.  "And I think my misses have some news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," says he, dismissing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me away, vastly pleased to have my peace made, yet a litt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erned in conscience; nor could I help wondering, as I w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k, whether, perhaps, I had not been a scruple too good-natu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re was the fact, that this was a man that might have been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her, an able man, a great dignitary, and one that, in the h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my need, had reached a hand to my assistance.  I was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ter humour to enjoy the remainder of that evening, which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sed with the advocates, in excellent company no doubt, 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haps with rather more than a sufficiency of punch:  for though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nt early to bed I have no clear mind of how I got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VIII--THE TEE'D B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morrow, from the justices' private room, where none c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me, I heard the verdict given in and judgment rendered up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mes.  The Duke's words I am quite sure I have correctly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that famous passage has been made a subject of dispute, I m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well commemorate my version.  Having referred to the year '45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hief of the Campbells, sitting as Justice-General upo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ch, thus addressed the unfortunate Stewart before him:  "If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d been successful in that rebellion, you might have been giv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w where you have now received the judgment of it; we, who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ay your judges, might have been tried before one of your mo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rts of judicature; and then you might have been satiated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lood of any name or clan to which you had an avers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 to let the cat out of the bag, indeed," thought I. 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was the general impression.  It was extraordinary how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ng advocate lads took hold and made a mock of this speech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scarce a meal passed but what someone would get in the wor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en you might have been satiated."  Many songs were made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 for the hour's diversion, and are near all forgot.  I reme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bega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 ye want the bluid of, bluid of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it a name, or is it a cla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is it an aefauld Hielandma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ye want the bluid of, bluid of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went to my old favourite air, The House of Airlie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an th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fell on a day when Argyle was on the benc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they served him a Stewart for his denn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one of the verses ra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up and spak' the Duke, and flyted on his cook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gard it as a sensible aspersio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I would sup ava', an' satiate my maw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e bluid of ony clan of my avers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mes was as fairly murdered as though the Duke had got a fowling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e and stalked him.  So much of course I knew:  but others kn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so much, and were more affected by the items of scandal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me to light in the progress of the cause.  One of the chief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rtainly this sally of the justice's.  It was run hard by an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a juryman, who had struck into the midst of Coulston's spee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defence with a "Pray, sir, cut it short, we are qu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ary," which seemed the very excess of impudence and simpli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some of my new lawyer friends were still more staggered with 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novation that had disgraced and even vitiated the proceed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witness was never called.  His name, indeed, was printed, w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may still be seen on the fourth page of the list:  "J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ummond, alias Macgregor, alias James More, late tenant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veronachile"; and his precognition had been taken, as the man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, in writing.  He had remembered or invented (God help hi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ter which was lead in James Stewart's shoes, and I saw was l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prove wings to his own.  This testimony it was highly desir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bring to the notice of the jury, without exposing the 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mself to the perils of cross-examination; and the way it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ught about was a matter of surprise to all.  For the paper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ded round (like a curiosity) in court; passed through the jury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x, where it did its work; and disappeared again (as though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ident) before it reached the counsel for the prisoner.  This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nted a most insidious device; and that the name of James 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uld be mingled up with it filled me with shame for Catriona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ern for my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day, Prestongrange and I, with a consider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ny, set out for Glasgow, where (to my impatience) we continu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linger some time in a mixture of pleasure and affairs.  I lodg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my lord, with whom I was encouraged to familiarity; had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ce at entertainments; was presented to the chief guests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ogether made more of than I thought accorded either with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s or station; so that, on strangers being present, I w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ten blush for Prestongrange.  It must be owned the view I h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n of the world in these last months was fit to cast a glo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on my character.  I had met many men, some of them leaders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rael whether by their birth or talents; and who among them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d shown clean hands?  As for the Browns and Millers, I had s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ir self-seeking, I could never again respect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tongrange was the best yet; he had saved me, spared me rath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others had it in their minds to murder me outright; bu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ood of James lay at his door; and I thought his pres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simulation with myself a thing below pardon.  That he sh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fect to find pleasure in my discourse almost surprised me out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patience.  I would sit and watch him with a kind of a slow f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anger in my bowels.  "Ah, friend, friend," I would think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elf, "if you were but through with this affair of the memoria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you not kick me in the streets?"  Here I did him, as ev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proved, the most grave injustice; and I think he was at o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 more sincere, and a far more artful performer, than I suppo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 had some warrant for my incredulity in the behaviour of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rt of young advocates that hung about in the hope of patron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dden favour of a lad not previously heard of troubled them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out of measure; but two days were not gone by before I f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elf surrounded with flattery and attention.  I was the s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ng man, and neither better nor bonnier, that they had rejected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h before; and now there was no civility too fine for me! 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e, do I say?  It was not so; and the by-name by which I w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hind my back confirmed it.  Seeing me so firm with the Advocat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persuaded that I was to fly high and far, they had taken a w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golfing green, and called me THE TEE'D BALL. {14}  I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ld I was now "one of themselves"; I was to taste of their so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ing, who had already made my own experience of the roughness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uter husk; and one, to whom I had been presented in Hope Park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so aspired as even to remind me of that meeting.  I told him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d not the pleasure of remembering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" says he, "it was Miss Grant herself presented me!  My name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-and-s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may very well be, sir," said I; "but I have kept no mind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which he desisted; and in the midst of the disgust that common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flowed my spirits I had a glisk of plea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 have not patience to dwell upon that time at length.  When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in company with these young politics I was borne down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e for myself and my own plain ways, and scorn for the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ir duplicity.  Of the two evils, I thought Prestongrange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east; and while I was always as stiff as buckram to the yo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oods, I made rather a dissimulation of my hard feelings towa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dvocate, and was (in old Mr. Campbell's word) "soople t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ird."  Himself commented on the difference, and bid me be more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age, and make friends with my young comra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ld him I was slow of making frie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take the word back," said he.  "But there is such a t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FAIR GUDE S'EN AND FAIR GUDE DAY, Mr. David.  These are the s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ng men with whom you are to pass your days and get through lif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backwardness has a look of arrogance; and unless you c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ume a little more lightness of manner, I fear you will m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iculties in the pa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ill be an ill job to make a silk purse of a sow's ear," sa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morning of October 1st I was awakened by the clattering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an express; and getting to my window almost before he h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mounted, I saw the messenger had ridden hard.  Somewhile after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called to Prestongrange, where he was sitting in his bedg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ightcap, with his letters roun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David," add he, "I have a piece of news for you.  It concer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friends of yours, of whom I sometimes think you are a litt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hamed, for you have never referred to their existe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uppose I blu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ee you understand, since you make the answering signal,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 must compliment you on your excellent taste in beauty.  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know, Mr. David? this seems to me a very enterprising 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crops up from every side.  The Government of Scotland appe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able to proceed for Mistress Katrine Drummond, which was somew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se (no great while back) with a certain Mr. David Balf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uld not these make a good match?  Her first intromission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itics--but I must not tell you that story, the authorities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ided you are to hear it otherwise and from a livelier narr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new example is more serious, however; and I am afraid I m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arm you with the intelligence that she is now in pris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ried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" said he, "the little lady is in prison.  But I would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you to despair.  Unless you (with your friends and memorial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ll procure my downfall, she is to suffer no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what has she done?  What is her offence?" I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might be almost construed a high treason," he returned, "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has broke the king's Castle of Edinburg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lady is much my friend," I said.  "I know you would not mo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 if the thing were serio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et it is serious in a sense," said he; "for this rogue of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rine--or Cateran, as we may call her--has set adrift again up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rld that very doubtful character, her pap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was one of my previsions justified:  James More was once a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iberty.  He had lent his men to keep me a prisoner; he h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lunteered his testimony in the Appin case, and the same (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ter by what subterfuge) had been employed to influence the j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came his reward, and he was free.  It might pleas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horities to give to it the colour of an escape; but I kn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ter--I knew it must be the fulfilment of a bargain.  The s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rse of thought relieved me of the least alarm for Catriona.  S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ght be thought to have broke prison for her father; she m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believed so herself.  But the chief hand in the whole busi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that of Prestongrange; and I was sure, so far from letting 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 to punishment, he would not suffer her to be even t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upon thus came out of me the not very politic ejacul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! I was expecting tha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at times a great deal of discretion, too!" s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tongr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at is my lord pleased to mean by that?"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just marvelling", he replied, "that being so clever as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w these inferences, you should not be clever enough to keep th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yourself.  But I think you would like to hear the details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fair.  I have received two versions:  and the least official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re full and far the more entertaining, being from the live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 of my eldest daughter.  'Here is all the town bizzing with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e piece of work,' she writes, 'and what would make the t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noted (if it were only known) the malefactor is a protegee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lordship my papa.  I am sure your heart is too much in y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ty (if it were nothing else) to have forgotten Grey Eyes.  W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she do, but get a broad hat with the flaps open, a long hairy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e man's greatcoat, and a big gravatt; kilt her coats up to GU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NS WHAUR, clap two pair of boot-hose upon her legs, take a p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CLOUTED BROGUES {15} in her hand, and off to the Castle!  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gives herself out to be a soutar {16} in the employ of J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, and gets admitted to his cell, the lieutenant (who seems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been full of pleasantry) making sport among his soldiers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tar's greatcoat.  Presently they hear disputation and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nd of blows inside.  Out flies the cobbler, his coat flying,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aps of his hat beat about his face, and the lieutenant and 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diers mock at him as he runs off.  They laughed no so hearty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 time they had occasion to visit the cell and found nobody 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all, pretty, grey-eyed lass in the female habit!  As for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bbler, he was 'over the hills ayout Dumblane,' and it's thou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poor Scotland will have to console herself without him. 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nk Catriona's health this night in publ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ed, the whole town admires her; and I think the beaux w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ar bits of her garters in their button-holes if they could on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 them.  I would have gone to visit her in prison too, only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embered in time I was papa's daughter; so I wrote her a bil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, which I entrusted to the faithful Doig, and I hope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 admit I can be political when I please.  The same faithf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meral is to despatch this letter by the express along with th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the wiseacres, so that you may hear Tom Fool in company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omon.  Talking of GOMERALS, do tell DAUVIT BALFOUR.  I would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ld see the face of him at the thought of a long-legged lass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h a predicament; to say nothing of the levities of y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fectionate daughter, and his respectful friend.'  So my rasc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s herself!" continued Prestongrange.  "And you see, Mr. Davi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quite true what I tell you, that my daughters regard you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st affectionate playfuln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gomeral is much obliged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as not this prettily done!" he went on.  "Is not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ghland maid a piece of a heroin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always sure she had a great heart," said I.  "And I w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guessed nothing . . . But I beg your pardon, this is to tr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on forbidden subjec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go bail she did not," he returned, quite openly.  "I w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bail she thought she was flying straight into King George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embrance of Catriona and the thought of her lying in captivit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ved me strangely.  I could see that even Prestongrange admire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could not withhold his lips from smiling when he considered 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haviour.  As for Miss Grant, for all her ill habit of mocker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admiration shone out plain.  A kind of a heat came on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not your lordship's daughter. . . " I beg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 know of!" he put in, smi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peak like a fool," said I; "or rather I began wrong.  It w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ubtless be unwise in Mistress Grant to go to her in prison; 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me, I think I would look like a half-hearted friend if I d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fly there instant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-ho, Mr. David," says he; "I thought that you and I were in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rgai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lord," I said, "when I made that bargain I was a good de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fected by your goodness, but I'll never can deny that I was mo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ides by my own interest.  There was self-seeking in my hear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 think shame of it now.  It may be for your lordship's safe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ay this fashious Davie Balfour is your friend and housem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y it then; I'll never contradict you.  But as for your patronag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ive it all back.  I ask but the one thing--let me go, and g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 a pass to see her in her pris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ooked at me with a hard eye.  "You put the cart befor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rse, I think," says he.  "That which I had given was a portion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liking, which your thankless nature does not seem to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arked.  But for my patronage, it is not given, nor (to be exac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it yet offered."  He paused a bit.  "And I warn you, you do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ow yourself," he added.  "Youth is a hasty season; you will thi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ter of all this before a yea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and I would like to be that kind of youth!" I cried.  "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seen too much of the other party in these young advocates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wn upon your lordship and are even at the pains to fawn on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 have seen it in the old ones also.  They are all for by-end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hole clan of them!  It's this that makes me seem to misdoub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lordship's liking.  Why would I think that you would like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ye told me yourself ye had an interes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topped at this, confounded that I had run so far; he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erving me with an unfathomable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lord, I ask your pardon," I resumed.  "I have nothing in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fts but a rough country tongue.  I think it would be on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ent-like if I would go to see my friend in her captivity; 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owing you my life--I'll never forget that; and if it's for y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dship's good, here I'll stay.  That's barely gratitud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might have been reached in fewer words," says Prestongr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imly.  "It is easy, and it is at times gracious, to say a pl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s 'ay'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but, my lord, I think ye take me not yet entirely!" crie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YOUR sake, for my life-safe, and the kindness that ye say y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r to me--for these, I'll consent; but not for any good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ght be coming to myself.  If I stand aside when this young ma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in her trial, it's a thing I will be noways advantaged by;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 lose by it, I will never gain.  I would rather make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pwreck wholly than to build on that founda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a minute serious, then smiled.  "You mind me of the man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ong nose," said he; "was you to see the moon by a tele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ould see David Balfour there!  But you shall have your way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.  I will ask at you one service, and then set you free: 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erks are overdriven; be so good as copy me these few pages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at is done, I shall bid you God speed!  I would never char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elf with Mr. David's conscience; and if you could cast some p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it (as you went by) in a moss hag, you would find yourself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de much easier without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erhaps not just entirely in the same direction though, my lor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y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ou shall have the last word, too!" cries he ga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ed, he had some cause for gaiety, having now found the means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in his purpose.  To lessen the weight of the memorial, or to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adier answer at his hand, he desired I should appear public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haracter of his intimate.  But if I were to appear with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e publicity as a visitor to Catriona in her prison the wor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scarce stint to draw conclusions, and the true nature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mes More's escape must become evident to all.  This was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tle problem I had to set him of a sudden, and to which he had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skly found an answer.  I was to be tethered in Glasgow by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b of copying, which in mere outward decency I could not w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use; and during these hours of employment Catriona was private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t rid of.  I think shame to write of this man that loaded me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many goodnesses.  He was kind to me as any father, yet I 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t him as false as a cracked b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IX--I AM MUCH IN THE HANDS OF THE LAD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pying was a weary business, the more so as I perceived v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rly there was no sort of urgency in the matters treated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an very early to consider my employment a pretext.  I had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oner finished than I got to horse, used what remained of dayl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e best purpose, and being at last fairly benighted, slept in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use by Almond-Water side.  I was in the saddle again befor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, and the Edinburgh booths were just opening when I clattered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e West Bow and drew up a smoking horse at my lord Advocate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or.  I had a written word for Doig, my lord's private hand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thought to be in all his secrets--a worthy little plain ma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fat and snuff and self-sufficiency.  Him I found already at 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k and already bedabbled with maccabaw, in the same antero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I rencountered with James More.  He read the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rupulously through like a chapter in his B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'm," says he; "ye come a wee thing ahint-hand, Mr. Balfour. 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rd's flaen--we hae letten her o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iss Drummond is set free?" I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chy!" said he.  "What would we keep her for, ye ken?  To hae m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teer about the bairn would has pleased naebod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ere'll she be now?" say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ude kens!" says Doig, with a shru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'll have gone home to Lady Allardyce, I'm thinking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ll be it,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I'll gang there straight," say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ye'll be for a bite or ye go?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ither bite nor sup," said I.  "I had a good wauch of milk in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th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weel, aweel," says Doig.  "But ye'll can leave your horse 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your bags, for it seems we're to have your up-p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, na", said I.  "Tamson's mear {17} would never be the thing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 this day of all day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ig speaking somewhat broad, I had been led by imitation into 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nt much more countrified than I was usually careful to affect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 deal broader, indeed, than I have written it down; and I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re ashamed when another voice joined in behind me with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rap of a balla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ae saddle me the bonny black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e saddle sune and mak' him rea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 will down the Gatehope-slack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' to see my bonny ledd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ng lady, when I turned to her, stood in a morning gown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hands muffled in the same, as if to hold me at a distance.  Y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uld not but think there was kindness in the eye with which s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w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best respects to you, Mistress Grant," said I, bow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like to yourself, Mr. David," she replied with a de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rtesy.  "And I beg to remind you of an old musty saw, that me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mass never hindered man.  The mass I cannot afford you, for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all good Protestants.  But the meat I press on your atten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 would not wonder but I could find something for your priv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r that would be worth the stopping fo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istress Grant," said I, "I believe I am already your debtor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merry words--and I think they were kind too--on a piece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signed pap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nsigned paper?" says she, and made a droll face, which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ewise wondrous beautiful, as of one trying to reme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r else I am the more deceived," I went on.  "But to be sure,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ll have the time to speak of these, since your father is so g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o make me for a while your inmate; and the GOMERAL begs you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time only for the favour of his liberty,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give yourself hard names," said s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Doig and I would be blythe to take harder at your clever pen,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y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ce more I have to admire the discretion of all men-folk," s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ied.  "But if you will not eat, off with you at once; you w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back the sooner, for you go on a fool's errand.  Off with you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David," she continued, opening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has lowpen on his bonny gre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rade the richt gate and the rea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row he would neither stint nor sta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he was seeking his bonny ledd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id not wait to be twice bidden, and did justice to Miss Gran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ation on the way to De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d Lady Allardyce walked there alone in the garden, in her hat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tch, and having a silver-mounted staff of some black wood to le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on.  As I alighted from my horse, and drew near to her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GEES, I could see the blood come in her face, and her head f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o the air like what I had conceived of empre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brings you to my poor door?" she cried, speaking high throu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nose.  "I cannot bar it.  The males of my house are dead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ried; I have neither son nor husband to stand in the gate for m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beggar can pluck me by the baird {18}--and a baird there i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at's the worst of it yet?" she added partly to her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extremely put out at this reception, and the last remark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seemed like a daft wife's, left me near hand speechl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ee I have fallen under your displeasure, ma'am," said I.  "Y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still be so bold as ask after Mistress Drummo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considered me with a burning eye, her lips pressed cl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gether into twenty creases, her hand shaking on her staff.  "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ws all!" she cried.  "Ye come to me to speir for her?  Would G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knew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is not here?" I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threw up her chin and made a step and a cry at me, so that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ll back incontin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ut upon your leeing throat!" she cried.  "What! ye come and spe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me!  She's in jyle, whaur ye took her to--that's all there is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.  And of a' the beings ever I beheld in breeks, to think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uld be to you!  Ye timmer scoun'rel, if I had a male left to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I would have your jaicket dustit till ye rair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ought it not good to delay longer in that place, because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arked her passion to be rising.  As I turned to the horse-p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even followed me; and I make no shame to confess that I r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way with the one stirrup on and scrambling for the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 knew no other quarter where I could push my inquiries,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nothing left me but to return to the Advocate's.  I was w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eived by the four ladies, who were now in company together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st give the news of Prestongrange and what word went in the w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ntry, at the most inordinate length and with great weariness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elf; while all the time that young lady, with whom I so mu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ired to be alone again, observed me quizzically and seemed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pleasure in the sight of my impatience.  At last, after I h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ured a meal with them, and was come very near the point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aling for an interview before her aunt, she went and stood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usic-case, and picking out a tune, sang to it on a high key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that will not when he may, When he will he shall have n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is was the end of her rigours, and presently, after ma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excuse of which I have no mind, she carried me away in priv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her father's library.  I should not fail to say she was dres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e nines, and appeared extraordinary hands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Mr. David, sit ye down here and let us have a two-hand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ack," said she.  "For I have much to tell you, and it appe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ides that I have been grossly unjust to your good tas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what manner, Mistress Grant?" I asked.  "I trust I have n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med to fail in due respec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be your surety, Mr, David," said she.  "Your respec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ther to yourself or your poor neighbours, has been always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t fortunately beyond imitation.  But that is by the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got a note from me?" s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so bold as to suppose so upon inference," said I, "and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kindly thought up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must have prodigiously surprised you," said she.  "But let 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in with the beginning.  You have not perhaps forgot a day w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ere so kind as to escort three very tedious misses to H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k?  I have the less cause to forget it myself, because you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particular obliging as to introduce me to some of the princip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the Latin grammar, a thing which wrote itself profoundly on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titud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fear I was sadly pedantical," said I, overcome with confusion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emory.  "You are only to consider I am quite unused with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ciety of ladi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say the less about the grammar then," she replied.  "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came you to desert your charge?  'He has thrown her ou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board, his ain dear Annie!'" she hummed; "and his ain d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ie and her two sisters had to taigle home by theirselves like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ing of green geese!  It seems you returned to my papa's, w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showed yourself excessively martial, and then on to real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known, with an eye (it appears) to the Bass Rock; solan ge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ng perhaps more to your mind than bonny lass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ough all this raillery there was something indulgent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y's eye which made me suppose there might be better co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take a pleasure to torment me," said I, "and I make a v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ckless plaything; but let me ask you to be more merciful. 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time there is but the one thing that I care to hear of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will be news of Catrion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call her by that name to her face, Mr. Balfour?" s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troth, and I am not very sure," I stamm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ould not do so in any case to strangers," said Miss Gr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y are you so much immersed in the affairs of this yo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eard she was in prison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and now you hear that she is out of it," she replied, "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more would you have?  She has no need of any fur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mp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ay have the greater need of her, ma'am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, this is better!" says Miss Grant.  "But look me fairly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ace; am I not bonnier than sh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ould be the last to be denying it," said I.  "There is not y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row in all Scotl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here you have the pick of the two at your hand, and m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eds speak of the other," said she.  "This is never the way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the ladies, Mr. Balfou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, mistress," said I, "there are surely other things besi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re beau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which I am to understand that I am no better than I should b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haps?" s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which you will please understand that I am like the cock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dden in the fable book," said I.  "I see the braw jewel--and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e fine to see it too--but I have more need of the pickle cor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ravissimo!" she cried.  "There is a word well said at last, and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 reward you for it with my story.  That same night of y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ertion I came late from a friend's house--where I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cessively admired, whatever you may think of it--and what sh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ear but that a lass in a tartan screen desired to speak with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had been there an hour or better, said the servant-lass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grat in to herself as she sat waiting.  I went to her direc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rose as I came in, and I knew her at a look.  'Grey Eyes!' s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 myself, but was more wise than to let on.  YOU WILL BE MI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NT AT LAST? she says, rising and looking at me hard and piti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Y, IT WAS TRUE HE SAID, YOU ARE BONNY AT ALL EVENTS.--THE WAY G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E ME, MY DEAR, I said, BUT I WOULD BE GEY AND OBLIGED IF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LD TELL ME WHAT BROUGHT YOU HERE AT SUCH A TIME OF THE NIGHT.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Y, she said, WE ARE KINSFOLK, WE ARE BOTH COME OF THE BLOOD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NS OF ALPIN.--MY DEAR, I replied, I THINK NO MORE OF ALPIN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SONS THAN WHAT I DO OF A KALESTOCK.  YOU HAVE A BETTER ARGU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SE TEARS UPON YOUR BONNY FACE.  And at that I was so weak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ded as to kiss her, which is what you would like to do dear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 wager will never find the courage of.  I say it was weak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ded of me, for I knew no more of her than the outside; but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the wisest stroke I could have hit upon.  She is a v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unch, brave nature, but I think she has been little used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derness; and at that caress (though to say the truth, it was 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ghtly given) her heart went out to me.  I will never betray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s of my sex, Mr. Davie; I will never tell you the way s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rned me round her thumb, because it is the same she will us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ist yourself.  Ay, it is a fine lass!  She is as clean as h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 wa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is e'en't!" I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then, she told me her concerns," pursued Miss Grant, "and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 swither she was in about her papa, and what a taking ab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elf, with very little cause, and in what a perplexity she h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nd herself after you was gone away.  AND THEN I MINDED AT 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T, says she, THAT WE WERE KINSWOMEN, AND THAT MR. DAVID SH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GIVEN YOU THE NAME OF THE BONNIEST OF THE BONNY, AND I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KING TO MYSELF 'IF SHE IS SO BONNY SHE WILL BE GOOD AT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TS'; AND I TOOK UP MY FOOT SOLES OUT OF THAT.  That was when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gave yourself, Mr. Davie.  When you was in my society,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med upon hot iron:  by all marks, if ever I saw a young man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nted to be gone, it was yourself, and I and my two sisters w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dies you were so desirous to be gone from; and now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ared you had given me some notice in the by-going, and was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nd as to comment on my attractions!  From that hour you may 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friendship, and I began to think with tenderness upon the Lat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mma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ill have many hours to rally me in," said I; "and I thi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ides you do yourself injustice.  I think it was Catriona tur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heart in my direction.  She is too simple to perceive as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the stiffness of her frie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ould not like to wager upon that, Mr. David," said she.  "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ses have clear eyes.  But at least she is your friend enti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 was to see.  I carried her in to his lordship my papa; and 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vocacy being in a favourable stage of claret, was so good as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eive the pair of us.  HERE IS GREY EYES THAT YOU HAVE B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VED WITH THESE DAYS PAST, said I, SHE IS COME TO PROVE THAT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KE TRUE, AND I LAY THE PRETTIEST LASS IN THE THREE LOTHIANS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FEET--making a papistical reservation of myself.  She sui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action to my words:  down she went upon her knees to him--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not like to swear but he saw two of her, which doubtless m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appeal the more irresistible, for you are all a pack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homedans--told him what had passed that night, and how she h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held her father's man from following of you, and what a c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in about her father, and what a flutter for yourself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ged with weeping for the lives of both of you (neither of wh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in the slightest danger), till I vow I was proud of my s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ause it was done so pretty, and ashamed for it because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llness of the occasion.  She had not gone far, I assure you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the Advocate was wholly sober, to see his inmost polit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velled out by a young lass and discovered to the most unruly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daughters.  But we took him in hand, the pair of us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ught that matter straight.  Properly managed--and that me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ed by me--there is no one to compare with my pap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has been a good man to me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he was a good man to Katrine, and I was there to see to it,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d s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she pled for me?" say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did that, and very movingly," said Miss Grant.  "I would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e to tell you what she said--I find you vain enough alread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d reward her for it!" crie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th Mr. David Balfour, I suppose?" says s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do me too much injustice at the last!" I cried.  "I w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mble to think of her in such hard hands.  Do you think I w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ume, because she begged my life?  She would do that for a n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lped puppy!  I have had more than that to set me up, if you 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n'd.  She kissed that hand of mine.  Ay, but she did.  And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ause she thought I was playing a brave part and might be go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my death.  It was not for my sake--but I need not be tel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to you, that cannot look at me without laughter.  It was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ove of what she thought was bravery.  I believe there is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me and poor Prince Charlie had that honour done them.  Was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to make a god of me? and do you not think my heart would qu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remember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 laugh at you a good deal, and a good deal more than is qu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vil," said she; "but I will tell you one thing:  if you speak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like that, you have some glimmerings of a cha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e?" I cried, "I would never dare.  I can speak to you, Mi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nt, because it's a matter of indifference what ye think of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er? no fear!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you have the largest feet in all broad Scotland," s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roth they are no very small," said I, looking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poor Catriona!" cries Miss Gr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 could but stare upon her; for though I now see very well w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driving at (and perhaps some justification for the same),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never swift at the uptake in such flimsy ta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 well, Mr. David," she said, "it goes sore against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cience, but I see I shall have to be your speaking board.  S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ll know you came to her straight upon the news of 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risonment; she shall know you would not pause to eat; and of 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versation she shall hear just so much as I think convenient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aid of her age and inexperience.  Believe me, you will be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way much better served than you could serve yourself, for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 keep the big feet out of the plat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know where she is, then?" I exclai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 do, Mr. David, and will never tell," said s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that?"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she said, "I am a good friend, as you will soon discov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chief of those that I am friend to is my papa.  I ass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, you will never heat nor melt me out of that, so you may sp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 your sheep's eyes; and adieu to your David-Balfourship for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there is yet one thing more," I cried.  "There is one t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must be stopped, being mere ruin to herself, and to me to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she said, "be brief; I have spent half the day on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read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Lady Allardyce believes," I began--"she supposes--she thin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I abducted 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lour came into Miss Grant's face, so that at first I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te abashed to find her ear so delicate, till I bethought me s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struggling rather with mirth, a notion in which I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ogether confirmed by the shaking of her voice as she replied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take up the defence of your reputation," she said.  "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 leave it in my han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ith that she withdrew out of the libr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--I CONTINUE TO MOVE IN GOOD SOCIE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bout exactly two months I remained a guest in Prestongrange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mily, where I bettered my acquaintance with the bench, the ba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flower of Edinburgh company.  You are not to suppose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ucation was neglected; on the contrary, I was kept extreme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sy.  I studied the French, so as to be more prepared to go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yden; I set myself to the fencing, and wrought hard, someti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hours in the day, with notable advancement; at the sugges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my cousin, Pilrig, who was an apt musician, I was put to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ging class; and by the orders of my Miss Grant, to one for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cing, at which I must say I proved far from ornamen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ever, all were good enough to say it gave me an address a litt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genteel; and there is no question but I learned to manage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at skirts and sword with more dexterity, and to stand in a ro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ough the same belonged to me.  My clothes themselves were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rnestly re-ordered; and the most trifling circumstance, such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I should tie my hair, or the colour of my ribbon, deb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ong the three misses like a thing of weight.  One way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, no doubt I was a good deal improved to look at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quired a bit of modest air that would have surprised the g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ks at Essende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wo younger misses were very willing to discuss a point of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biliment, because that was in the line of their chief though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nnot say that they appeared any other way conscious of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ce; and though always more than civil, with a kind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rtless cordiality, could not hide how much I wearied them. 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aunt, she was a wonderful still woman; and I think she g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 much the same attention as she gave the rest of the fami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was little enough.  The eldest daughter and the Advoc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mself were thus my principal friends, and our familiarity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ch increased by a pleasure that we took in common.  Befor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rt met we spent a day or two at the house of Grange, living v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bly with an open table, and here it was that we three began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de out together in the fields, a practice afterwards maintai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Edinburgh, so far as the Advocate's continual affairs permit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we were put in a good frame by the briskness of the exercis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fficulties of the way, or the accidents of bad weather,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yness wore entirely off; we forgot that we were strangers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ech not being required, it flowed the more naturally on.  T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that they had my story from me, bit by bit, from the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I left Essendean, with my voyage and battle in the Covenan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nderings in the heather, etc.; and from the interest they f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my adventures sprung the circumstance of a jaunt we made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tle later on, on a day when the courts were not sitting, and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I will tell a trifle more at leng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took horse early, and passed first by the house of Shaws, w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tood smokeless in a great field of white frost, for it was y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rly in the day.  Here Prestongrange alighted down, gave me 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rse, an proceeded alone to visit my uncle.  My heart, I rememb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welled up bitter within me at the sight of that bare house and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t of the old miser sitting chittering within in the co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tch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is my home," said I; "and my fami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oor David Balfour!" said Miss Gr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passed during the visit I have never heard; but it w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ubtless not be very agreeable to Ebenezer, for when the Advoc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me forth again his face was d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you will soon be the laird indeed, Mr. Davie," says h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rning half about with the one foot in the stirr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never pretend sorrow," said I; and, to say the trut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ing his absence Miss Grant and I had been embellishing the p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fancy with plantations, parterres, and a terrace--much as I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carried out in f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ce we pushed to the Queensferry, where Rankeillor gave us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 welcome, being indeed out of the body to receive so great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itor.  Here the Advocate was so unaffectedly good as to go qu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lly over my affairs, sitting perhaps two hours with the Writer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study, and expressing (I was told) a great esteem for mysel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concern for my fortunes.  To while this time, Miss Grant and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young Rankeillor took boat and passed the Hope to Limekil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keillor made himself very ridiculous (and, I thought, offensiv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his admiration for the young lady, and to my wonder (only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so common a weakness of her sex) she seemed, if anything,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ittle gratified.  One use it had:  for when we were come t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side, she laid her commands on him to mind the boat, wh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and I passed a little further to the alehouse.  This was 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wn thought, for she had been taken with my account of Ali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stie, and desired to see the lass herself.  We found her o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alone--indeed, I believe her father wrought all day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elds--and she curtsied dutifully to the gentry-folk and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utiful young lady in the riding-c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this all the welcome I am to get?" said I, holding out my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have you no more memory of old friend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eep me! wha's this of it?" she cried, and then, "God's trut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the tautit {19} laddi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very same," s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ony's the time I've thocht upon you and your freen, and blythe 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 see in your braws," {20} she cried.  "Though I kent ye w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 to your ain folk by the grand present that ye sent me and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ank ye for with a' my hear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," said Miss Grant to me, "run out by with ye, like a gu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irn.  I didnae come here to stand and haud a candle; it's her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 that are to cra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uppose she stayed ten minutes in the house, but when she c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th I observed two things--that her eyes were reddened, and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lver brooch was gone out of her bosom.  This very much affec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never saw you so well adorned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 Davie man, dinna be a pompous gowk!" said she, and was more th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ually sharp to me the remainder of the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ut candlelight we came home from this excu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 good while I heard nothing further of Catriona--my Miss Gr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aining quite impenetrable, and stopping my mouth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antries.  At last, one day that she returned from walking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nd me alone in the parlour over my French, I thought there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thing unusual in her looks; the colour heightened, the e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arkling high, and a bit of a smile continually bitten in as s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arded me.  She seemed indeed like the very spirit of mischief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, walking briskly in the room, had soon involved me in a kind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rel over nothing and (at the least) with nothing intended on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de.  I was like Christian in the slough--the more I tried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mber out upon the side, the deeper I became involved; until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t I heard her declare, with a great deal of passion, that s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take that answer from the hands of none, and I must down up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knees for par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uselessness of all this fuff stirred my own bile.  "I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d nothing you can properly object to," said I, "and as for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ees, that is an attitude I keep for Go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as a goddess I am to be served!" she cried, shaking her br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cks at me and with a bright colour.  "Every man that comes with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ft of my petticoats shall use me so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go so far as ask your pardon for the fashion's sak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hough I vow I know not why," I replied.  "But for these play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ng postures, you can go to oth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 Davie!" she said.  "Not if I was to beg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bethought me I was fighting with a woman, which is the same as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y a child, and that upon a point entirely form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it a bairnly thing," I said, "not worthy in you to ask,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 to render.  Yet I will not refuse you, neither," said I; "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ain, if there be any, rests with yourself."  And at that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eeled fairly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!" she cried.  "There is the proper station, there is where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been manoeuvring to bring you."  And then, suddenly, "Kep,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21} said she, flung me a folded billet, and ran from the apart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ug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illet had neither place nor date.  "Dear Mr. David," it bega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get your news continually by my cousin, Miss Grant, and it is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isand hearing.  I am very well, in a good place, among g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k, but necessitated to be quite private, though I am hoping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ong last we may meet again.  All your friendships have b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ld me by my loving cousin, who loves us both.  She bids m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d you this writing, and oversees the same.  I will be asking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do all her commands, and rest your affectionate friend, Catrio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cgregor-Drummond.  P.S.--Will you not see my cousin, Allardyc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ink it not the least brave of my campaigns (as the soldi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y) that I should have done as I was here bidden and g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thright to the house by Dean.  But the old lady was now entire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ged and supple as a glove.  By what means Miss Grant h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ught this round I could never guess; I am sure, at least, s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red not to appear openly in the affair, for her papa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romised in it pretty deep.  It was he, indeed, who h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uaded Catriona to leave, or rather, not to return, to 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sin's, placing her instead with a family of Gregorys--dec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ople, quite at the Advocate's disposition, and in whom she m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the more confidence because they were of his own clan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mily.  These kept her private till all was ripe, heated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ped her to attempt her father's rescue, and after she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harged from prison received her again into the same secre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Prestongrange obtained and used his instrument; nor did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k out the smallest word of his acquaintance with the daughter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mes More.  There was some whispering, of course, upon the esca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that discredited person; but the Government replied by a show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gour, one of the cell porters was flogged, the lieutenant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ard (my poor friend, Duncansby) was broken of his rank, and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Catriona, all men were well enough pleased that her fau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uld be passed by in 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uld never induce Miss Grant to carry back an answer.  "No," s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say, when I persisted, "I am going to keep the big feet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the platter."  This was the more hard to bear, as I was aw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aw my little friend many times in the week, and carried her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s whenever (as she said) I "had behaved myself."  At last s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ated me to what she called an indulgence, and I thought ra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of a banter.  She was certainly a strong, almost a violen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end to all she liked, chief among whom was a certain frail o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tlewoman, very blind and very witty, who dwelt on the top of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ll land on a strait close, with a nest of linnets in a cage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onged all day with visitors.  Miss Grant was very fond to ca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 there and put me to entertain her friend with the narrative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misfortunes:  and Miss Tibbie Ramsay (that was her name)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icular kind, and told me a great deal that was worth knowled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old folks and past affairs in Scotland.  I should say that f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chamber window, and not three feet away, such is the strait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that close, it was possible to look into a barred looph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ghting the stairway of the opposite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, upon some pretext, Miss Grant left me one day alone with Mi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msay.  I mind I thought that lady inattentive and like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occupied.  I was besides very uncomfortable, for the window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rary to custom, was left open and the day was cold.  All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the voice of Miss Grant sounded in my ears as from a di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e, Shaws!" she cried, "keek out of the window and see what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broughten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ink it was the prettiest sight that ever I beheld.  The well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lose was all in clear shadow where a man could see distinct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alls very black and dingy; and there from the barred looph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w two faces smiling across at me--Miss Grant's and Catriona'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!" says Miss Grant, "I wanted her to see you in your bra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e the lass of Limekilns.  I wanted her to see what I could m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you, when I buckled to the job in earnes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came in my mind that she had been more than common particul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day upon my dress; and I think that some of the same care h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en bestowed upon Catriona.  For so merry and sensible a lad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 Grant was certainly wonderful taken up with du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triona!" was all I could get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for her, she said nothing in the world, but only waved her h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miled to me, and was suddenly carried away again from bef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ooph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vision was no sooner lost than I ran to the house door, w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ound I was locked in; thence back to Miss Ramsay, crying for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, but might as well have cried upon the castle rock.  She h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sed her word, she said, and I must be a good lad.  It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ssible to burst the door, even if it had been mannerly; it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ssible I should leap from the window, being seven storeys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nd.  All I could do was to crane over the close and watch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ir reappearance from the stair.  It was little to see, being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than the tops of their two heads each on a ridiculous bobb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skirts, like to a pair of pincushions.  Nor did Catriona so mu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look up for a farewell; being prevented (as I heard afterward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Miss Grant, who told her folk were never seen to less advant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 from above downw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way home, as soon as I was set free, I upbraided Miss Gr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her cruel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sorry you was disappointed," says she demurely.  "For my p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very pleased.  You looked better than I dreaded; you looked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it will not make you vain--a mighty pretty young man when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ared in the window.  You are to remember that she could not s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feet," says she, with the manner of one reassuring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!" cried I, "leave my feet be--they are no bigger than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ighbours'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are even smaller than some," said she, "but I speak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bles like a Hebrew proph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arvel little they were sometimes stoned!" says I.  "But,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erable girl, how could you do it?  Why should you car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ntalise me with a momen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ve is like folk," says she; "it needs some kind of vivers." {22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Barbara, let me see her properly!" I pleaded.  "YOU can--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her when you please; let me have half an hou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 is it that is managing this love affair!  You!  Or me?" s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ked, and as I continued to press her with my instances, fell b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on a deadly expedient:  that of imitating the tones of my vo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called on Catriona by name; with which, indeed, she held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ubjection for some days to fol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never the least word heard of the memorial, or none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.  Prestongrange and his grace the Lord President may have he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it (for what I know) on the deafest sides of their heads; th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pt it to themselves, at least--the public was none the wiser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ourse of time, on November 8th, and in the midst of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digious storm of wind and rain, poor James of the Glens was du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ged at Lettermore by Ballachul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ere was the final upshot of my politics!  Innocent men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ished before James, and are like to keep on perishing (in sp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all our wisdom) till the end of time.  And till the end of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ng folk (who are not yet used with the duplicity of life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n) will struggle as I did, and make heroical resolves, and t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g risks; and the course of events will push them upon the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de and go on like a marching army.  James was hanged; and 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I dwelling in the house of Prestongrange, and grateful to h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his fatherly attention.  He was hanged; and behold! when I m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Simon in the causeway, I was fain to pull off my beaver to h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e a good little boy before his dominie.  He had been hanged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ud and violence, and the world wagged along, and there was not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nyweight of difference; and the villains of that horrid pl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re decent, kind, respectable fathers of families, who went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rk and took the sacramen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 had had my view of that detestable business they c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itics--I had seen it from behind, when it is all bones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ckness; and I was cured for life of any temptations to take p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it again.  A plain, quiet, private path was that which I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bitious to walk in, when I might keep my head out of the way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gers and my conscience out of the road of temptation.  For, up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trospect, it appeared I had not done so grandly, after all; 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e greatest possible amount of big speech and preparatio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d accomplished no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25th of the same month a ship was advertised to sail f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ith; and I was suddenly recommended to make up my mails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yden.  To Prestongrange I could, of course, say nothing; for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d already been a long while sorning on his house and table.  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his daughter I was more open, bewailing my fate that I sh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sent out of the country, and assuring her, unless she sh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 me to farewell with Catriona, I would refuse at the l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I not given you my advice?" s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ow you have," said I, "and I know how much I am beholden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already, and that I am bidden to obey your orders.  But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st confess you are something too merry a lass at times to lipp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23} to entire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tell you, then," said she.  "Be you on board by n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'clock forenoon; the ship does not sail before one; keep your bo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ongside; and if you are not pleased with my farewells when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ll send them, you can come ashore again and seek Katrine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I could make no more of her, I was fain to be content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ay came round at last when she and I were to separate.  We h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en extremely intimate and familiar; I was much in her debt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ay we were to part was a thing that put me from my sleep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e the vails I was to give to the domestic servants.  I knew s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ed me too backward, and rather desired to rise in 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inion on that head.  Besides which, after so much affection sh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(I believe) felt upon both sides, it would have looked cold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e to be anyways stiff.  Accordingly, I got my courage up and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ds ready, and the last chance we were like to be alone, ask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tty boldly to be allowed to salute her in fare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forget yourself strangely, Mr. Balfour," said she.  "I can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l to mind that I have given you any right to presume on 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quaintanc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tood before her like a stopped clock, and knew not what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k, far less to say, when of a sudden she cast her arms about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ck and kissed me with the best will in the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inimitable bairn?" she cried.  "Did you think that I would 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 part like strangers?  Because I can never keep my gravity at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ve minutes on end, you must not dream I do not love you v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:  I am all love and laughter, every time I cast an eye on 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w I will give you an advice to conclude your education, wh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have need of before it's very 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er ASK womenfolk.  They're bound to answer 'No'; God never m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ss that could resist the temptation.  It's supposed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ines to be the curse of Eve:  because she did not say it w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vil offered her the apple, her daughters can say not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nce I am so soon to lose my bonny professor," I beg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 gallant, indeed," says she curtsey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ould put the one question," I went on.  "May I ask a lass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ry to 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think you could not marry her without!" she asked.  "Or e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 her to off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ee you cannot be serious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all be very serious in one thing, David," said she:  "I sh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ways be your frie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 got to my horse the next morning, the four ladies were all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same window whence we had once looked down on Catriona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cried farewell and waved their pocket napkins as I rode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ut of the four I knew was truly sorry; and at the thought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, and how I had come to the door three months ago for the fir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, sorrow and gratitude made a confusion in my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II--FATHER AND DAUGH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I--THE VOYAGE INTO HOL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hip lay at a single anchor, well outside the pier of Leith,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all we passengers must come to it by the means of skiff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very little troublesome, for the reason that the day was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at calm, very frosty and cloudy, and with a low shifting fog up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ater.  The body of the vessel was thus quite hid as I dr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ar, but the tall spars of her stood high and bright in a sunsh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e the flickering of a fire.  She proved to be a very room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odious merchant, but somewhat blunt in the bows, and loa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raordinary deep with salt, salted salmon, and fine white lin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ckings for the Dutch.  Upon my coming on board, the capt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comed me--one Sang (out of Lesmahago, I believe), a very heart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endly tarpaulin of a man, but at the moment in rather of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stle.  There had no other of the passengers yet appeared, so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left to walk about upon the deck, viewing the prospect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ndering a good deal what these farewells should be which I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mi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Edinburgh and the Pentland Hills glinted above me in a kind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uisty brightness, now and again overcome with blots of cloud;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ith there was no more than the tops of chimneys visible, and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ace of the water, where the haar {24} lay, nothing at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 of this I was presently aware of a sound of oars pulling, and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tle after (as if out of the smoke of a fire) a boat issu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sat a grave man in the stern sheets, well muffled from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d, and by his side a tall, pretty, tender figure of a maid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ught my heart to a stand.  I had scarce the time to catch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ath in, and be ready to meet her, as she stepped upon the deck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iling, and making my best bow, which was now vastly finer th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months before, when first I made it to her ladyship.  No doub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re both a good deal changed:  she seemed to have shot up l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young, comely tree.  She had now a kind of pretty backward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became her well as of one that regarded herself more hig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as fairly woman; and for another thing, the hand of the s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gician had been at work upon the pair of us, and Miss Grant h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e us both BRAW, if she could make but the one BON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ame cry, in words not very different, came from both of u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the other was come in compliment to say farewell, and then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ceived in a flash we were to ship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, why will not Baby have been telling me!" she cried; and t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embered a letter she had been given, on the condition of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ning it till she was well on board.  Within was an enclosure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elf, and ran th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AR DAVIE,--What do you think of my farewell? and what do you s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your fellow passenger?  Did you kiss, or did you ask?  I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ut to have signed here, but that would leave the purport of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doubtful, and in my own case I KEN THE ANSWER.  So fill 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with good advice.  Do not be too blate, {25} and for God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ke do not try to be too forward; nothing acts you worse.  I 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affectionate friend and governes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ARBARA GRA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rote a word of answer and compliment on a leaf out of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cketbook, put it in with another scratch from Catriona, sea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hole with my new signet of the Balfour arms, and despatched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e hand of Prestongrange's servant that still waited in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we had time to look upon each other more at leisure, which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d not done for a piece of a minute before (upon a common impul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hook hands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triona?" said I.  It seemed that was the first and last word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eloqu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ill be glad to see me again?" says s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 think that is an idle word," said I.  "We are too de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ends to make speech upon such trifl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she not the girl of all the world?" she cried again.  "I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er knowing such a girl so honest and so beautifu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et she cared no more for Alpin than what she did for a kal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ck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she will say so indeed!" cries Catriona.  "Yet it was for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and the gentle kind blood that she took me up and was so g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 will tell you why it was," said I.  "There are all so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people's faces in this world.  There is Barbara's face,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one must look at and admire, and think her a fine, brav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rry girl.  And then there is your face, which is quite different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I never knew how different till to-day.  You cannot see yourself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at is why you do not understand; but it was for the love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face that she took you up and was so good to you. 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body in the world would do the sa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verybody?" says s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very living soul?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then, that will be why the soldiers at the castle took me up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crie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arbara has been teaching you to catch me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will have taught me more than that at all events.  She w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taught me a great deal about Mr. David--all the ill of him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 little that was not so ill either, now and then," she sai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iling.  "She will have told me all there was of Mr. David, on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that he would sail upon this very same ship.  And why it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g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ld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well," said she, "we will be some days in company and then (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se) good-bye for altogether!  I go to meet my father at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ce of the name of Helvoetsluys, and from there to France,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iles by the side of our chieft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uld say no more than just "O!" the name of James More alw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ing up my very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quick to perceive it, and to guess some portion of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is one thing I must be saying first of all, Mr. David," sa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.  "I think two of my kinsfolk have not behaved to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ogether very well.  And the one of them two is James More,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her, and the other is the Laird of Prestongrange.  Prestongr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 have spoken by himself, or his daughter in the place of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for James More, my father, I have this much to say:  he l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ckled in a prison; he is a plain honest soldier and a pl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ghland gentleman; what they would be after he would never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essing; but if he had understood it was to be some prejudice to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ng gentleman like yourself, he would have died first.  And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ake of all your friendships, I will be asking you to pardon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her and family for that same mistak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triona," said I, "what that mistake was I do not care to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know but the one thing--that you went to Prestongrange and begg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life upon your knees.  O, I ken well enough it was for y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her that you went, but when you were there you pleaded for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.  It is a thing I cannot speak of.  There are two things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not think of into myself:  and the one is your good words w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lled yourself my little friend, and the other that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ded for my life.  Let us never speak more, we two, of pardon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fe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tood after that silent, Catriona looking on the deck and I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; and before there was more speech, a little wind having spr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 in the nor'-west, they began to shake out the sails and heave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on the anch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ere six passengers besides our two selves, which made of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ull cabin.  Three were solid merchants out of Leith, Kirkcald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Dundee, all engaged in the same adventure into High Germ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was a Hollander returning; the rest worthy merchants' wives,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harge of one of whom Catriona was recommended.  Mrs. Gebb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or that was her name) was by great good fortune heavi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ommoded by the sea, and lay day and night on the broad of 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k.  We were besides the only creatures at all young on board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se, except a white-faced boy that did my old duty to attend up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; and it came about that Catriona and I were left alm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irely to ourselves.  We had the next seats together a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, where I waited on her with extraordinary pleasure.  On deck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her a soft place with my cloak; and the weather be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gularly fine for that season, with bright frosty days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hts, a steady, gentle wind, and scarce a sheet started all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y through the North Sea, we sat there (only now and again wal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and fro for warmth) from the first blink of the sun till e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nine at night under the clear stars.  The merchants or Capt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g would sometimes glance and smile upon us, or pass a merry w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two and give us the go-by again; but the most part of the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were deep in herring and chintzes and linen, or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utations of the slowness of the passage, and left us to our 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erns, which were very little important to any but oursel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first, we had a great deal to say, and thought oursel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tty witty; and I was at a little pains to be the beau, and s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I believe) to play the young lady of experience.  But soon we gr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iner with each other.  I laid aside my high, clipped Engli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what little there was left of it) and forgot to make my Edinbur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ws and scrapes; she, upon her side, fell into a sort of k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miliarity; and we dwelt together like those of the s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usehold, only (upon my side) with a more deep emotion.  Abou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e time the bottom seemed to fall out of our conversation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ither one of us the less pleased.  Whiles she would tell me o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ves' tales, of which she had a wonderful variety, many of th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my friend red-headed Niel.  She told them very pretty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were pretty enough childish tales; but the pleasure to mysel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in the sound of her voice, and the thought that she was tel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 listening.  Whiles, again, we would sit entirely silent,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unicating even with a look, and tasting pleasure enough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weetness of that neighbourhood.  I speak here only for myself. 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as in the maid's mind, I am not very sure that ever I ask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elf; and what was in my own, I was afraid to consider.  I ne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 no secret of it now, either to myself or to the reader; I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llen totally in love.  She came between me and the sun.  She h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wn suddenly taller, as I say, but with a wholesome growth; s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med all health, and lightness, and brave spirits; and I thou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lked like a young deer, and stood like a birch upo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ntains.  It was enough for me to sit near by her on the deck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 declare I scarce spent two thoughts upon the future, and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well content with what I then enjoyed that I was never a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ins to imagine any further step; unless perhaps that I would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times tempted to take her hand in mine and hold it there.  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too like a miser of what joys I had, and would ven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hing on a haz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e spoke was usually of ourselves or of each other, so that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one had been at so much pains as overhear us, he must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sed us the most egotistical persons in the world.  It bef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day when we were at this practice, that we came on a discou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friends and friendship, and I think now that we were sai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ar the wind.  We said what a fine thing friendship was, and h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tle we had guessed of it, and how it made life a new thing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housand covered things of the same kind that will have b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d, since the foundation of the world, by young folk in the s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icament.  Then we remarked upon the strangeness of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rcumstance, that friends came together in the beginning as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were there for the first time, and yet each had been alive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 while, losing time with other peo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not much that I have done," said she, "and I could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ling you the five-fifths of it in two-three words.  It is only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rl I am, and what can befall a girl, at all events?  But I w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e clan in the year '45.  The men marched with swords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e-locks, and some of them in brigades in the same set of tarta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were not backward at the marching, I can tell you.  And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re gentlemen from the Low Country, with their tenants mounted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mpets to sound, and there was a grant skirling of war-pipes. 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de on a little Highland horse on the right hand of my fath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mes More, and of Glengyle himself.  And here is one fine t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I remember, that Glengyle kissed me in the face, because (s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) 'my kinswoman, you are the only lady of the clan that has c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,' and me a little maid of maybe twelve years old!  I saw Pri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lie too, and the blue eyes of him; he was pretty indeed!  I h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hand to kiss in front of the army.  O, well, these wer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 days, but it is all like a dream that I have seen and t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wakened.  It went what way you very well know; and these wer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st days of all, when the red-coat soldiers were out, and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her and uncles lay in the hill, and I was to be carrying th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ir meat in the middle night, or at the short sight of day w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cks crow.  Yes, I have walked in the night, many's the tim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my heart great in me for terror of the darkness.  It is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nge thing I will never have been meddled with by a bogle; 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say a maid goes safe.  Next there was my uncle's marriage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was a dreadful affair beyond all.  Jean Kay was that woman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; and she had me in the room with her that night at Inversnai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ight we took her from her friends in the old, ancient ma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ould and she wouldn't; she was for marrying Rob the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ute, and the next she would be for none of him.  I will n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seen such a feckless creature of a woman; surely all there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her would tell her ay or no.  Well, she was a widow; and I c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er be thinking a widow a good wom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triona!" says I, "how do you make out t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 not know," said she; "I am only telling you the seeming in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rt.  And then to marry a new man!  Fy!  But that was her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married again upon my Uncle Robin, and went with him awh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kirk and market; and then wearied, or else her friends g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ught of her and talked her round, or maybe she turned ashame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least of it, she ran away, and went back to her own folk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aid we had held her in the lake, and I will never tell you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.  I have never thought much of any females since that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o in the end my father, James More, came to be cast in priso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you know the rest of it an well as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rough all you had no friends?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" said she; "I have been pretty chief with two-three lasses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raes, but not to call it frien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mine is a plain tale," said I.  "I never had a friend to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till I met in with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at brave Mr. Stewart?" s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, yes, I was forgetting him," I said.  "But he in a man, and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very differ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ould think so," said she.  "O, yes, it is quite differ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en there was one other," said I.  "I once thought I had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end, but it proved a disappointm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asked me who she w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a he, then," said I.  "We were the two best lads at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her's school, and we thought we loved each other dearly.  Wel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ime came when he went to Glasgow to a merchant's house,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his second cousin once removed; and wrote me two-three times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rrier; and then he found new friends, and I might write t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tired, he took no notice.  Eh, Catriona, it took me a 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to forgive the world.  There is not anything more bitter th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lose a fancied frie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she began to question me close upon his looks and charact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we were each a great deal concerned in all that touched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; till at last, in a very evil hour, I minded of his let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ent and fetched the bundle from the cab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e are his letters," said I, "and all the letters that ever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t.  That will be the last I'll can tell of myself; ye know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ve {26} as well as I d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ll you let me read them, then?" says s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ld her, IF SHE WOULD BE AT THE PAINS; and she bade me go a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he would read them from the one end to the other.  Now,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bundle that I gave her, there were packed together not on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e letters of my false friend, but one or two of M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mpbell's when he was in town at the Assembly, and to make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te roll of all that ever was written to me, Catriona's litt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d, and the two I had received from Miss Grant, one when I was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ass and one on board that ship.  But of these last I had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icular mind at the mo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in that state of subjection to the thought of my friend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mattered not what I did, nor scarce whether I was in 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ce or out of it; I had caught her like some kind of a no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ver that lived continually in my bosom, by night and by day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ther I was waking or asleep.  So it befell that after I was c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o the fore-part of the ship where the broad bows splashed i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illows, I was in no such hurry to return as you might fancy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ther prolonged my absence like a variety in pleasure.  I do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k I am by nature much of an Epicurean:  and there had come t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so small a share of pleasure in my way that I might be excu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haps to dwell on it undu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returned to her again, I had a faint, painful impression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a buckle slipped, so coldly she returned the pac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read them?" said I; and I thought my voice sounded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lly natural, for I was turning in my mind for what could 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you mean me to read all?" s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ld her "Yes," with a drooping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last of them as well?" said s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knew where we were now; yet I would not lie to her either.  "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ve them all without afterthought," I said, "as I supposed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ould read them.  I see no harm in an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be differently made," said she.  "I thank God I 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made.  It was not a fit letter to be shown me.  It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fit to be writt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you are speaking of your own friend, Barbara Grant?" sa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will not be anything as bitter as to lose a fancied friend,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d she, quoting my own expre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it is sometimes the friendship that was fancied!" I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kind of justice do you call this, to blame me for some wo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a tomfool of a madcap lass has written down upon a piece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per?  You know yourself with what respect I have behaved--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do alway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t you would show me that same letter!" says she.  "I want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h friends.  I can be doing very well, Mr. Balfour, without her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 your fine gratitude!" say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very much obliged to you," said she.  "I will be asking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ake away your--letters."  She seemed to choke upon the word,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it sounded like an o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hall never ask twice," said I; picked up that bundle, walk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ittle way forward and cast them as far as possible into the s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 very little more I could have cast myself aft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st of the day I walked up and down raging.  There were f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s so ill but what I gave her them in my own mind before the s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nt down.  All that I had ever heard of Highland pride seem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te outdone; that a girl (scarce grown) should resent so trif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allusion, and that from her next friend, that she had n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aried me with praising of!  I had bitter, sharp, hard thoughts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, like an angry boy's.  If I had kissed her indeed (I thought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haps she would have taken it pretty well; and only because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d been written down, and with a spice of jocularity, up she m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ff in this ridiculous passion.  It seemed to me there was a w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penetration in the female sex, to make angels weep over the c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the poor 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re side by side again at supper, and what a change was the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like curdled milk to me; her face was like a wooden doll'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uld have indifferently smitten her or grovelled at her fee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she gave me not the least occasion to do either.  No sooner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l done than she betook herself to attend on Mrs. Gebbie, which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k she had a little neglected heretofore.  But she was to m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 for lost time, and in what remained of the passage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raordinary assiduous with the old lady, and on deck began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 a great deal more than I thought wise of Captain Sang. 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hat the Captain seemed a worthy, fatherly man; but I hated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hold her in the least familiarity with anyone except my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ogether, she was so quick to avoid me, and so constant to ke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self surrounded with others, that I must watch a long wh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I could find my opportunity; and after it was found, I m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much of it, as you are now to h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no guess how I have offended," said I; "it should scarce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yond pardon, then.  O, try if you can pardon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no pardon to give," said she; and the words seemed to c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 of her throat like marbles.  "I will be very much obliged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your friendships."  And she made me an eighth part of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ts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 had schooled myself beforehand to say more, and I was go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ay it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is one thing," said I.  "If I have shocked y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icularity by the showing of that letter, it cannot touch Mi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nt.  She wrote not to you, but to a poor, common, ordinary la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might have had more sense than show it.  If you are to bl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advise you to say no more about that girl, at all event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d Catriona.  "It is her I will never look the road of, not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lay dying."  She turned away from me, and suddenly back.  "W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swear you will have no more to deal with her?" she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deed, and I will never be so unjust then," said I; "nor yet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gratefu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w it was I that turned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II--HELVOETSLU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eather in the end considerably worsened; the wind sang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rouds, the sea swelled higher, and the ship began to labour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y out among the billows.  The song of the leadsman in the cha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now scarce ceasing, for we thrid all the way among sho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ut nine in the morning, in a burst of wintry sun between tw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qualls of hail, I had my first look of Holland--a line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dmills birling in the breeze.  It was besides my first knowled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these daft-like contrivances, which gave me a near sense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eign travel and a new world and life.  We came to an anch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ut half-past eleven, outside the harbour of Helvoetsluys, in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ce where the sea sometimes broke and the ship pitch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rageously.  You may be sure we were all on deck save M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bbie, some of us in cloaks, others mantled in the ship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rpaulins, all clinging on by ropes, and jesting the most like o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lor-folk that we could imit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ly a boat, that was backed like a partancrab, came ging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ongside, and the skipper of it hailed our master in the Du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ce Captain Sang turned, very troubled-like, to Catriona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st of us crowding about, the nature of the difficulty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e plain to all.  The Rose was bound to the port of Rotterdam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ther the other passengers were in a great impatience to arriv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view of a conveyance due to leave that very evening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ion of the Upper Germany.  This, with the present half-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wind, the captain (if no time were lost) declared himself st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able to save.  Now James More had trysted in Helvoet with 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, and the captain had engaged to call before the port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ce her (according to the custom) in a shore boat.  There was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at, to be sure, and here was Catriona ready:  but both our ma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patroon of the boat scrupled at the risk, and the first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no humour to de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father," said he, "would be gey an little pleased if we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break a leg to ye, Miss Drummond, let-a-be drowning of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my way of it," says he, "and come on-by with the rest of 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to Rotterdam.  Ye can get a passage down the Maes in a sai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ot as far as to the Brill, and thence on again, by a place in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ttel-waggon, back to Helvo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Catriona would hear of no change.  She looked white-like as s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held the bursting of the sprays, the green seas that someti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ed upon the fore-castle, and the perpetual bounding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wooping of the boat among the billows; but she stood firmly by 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her's orders.  "My father, James More, will have arranged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" was her first word and her last.  I thought it very idle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ed wanton in the girl to be so literal and stand opposite to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ch kind advice; but the fact is she had a very good reason,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ould have told us.  Sailing scoots and rattel-waggons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cellent things; only the use of them must first be paid for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she was possessed of in the world was just two shillings and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ny halfpenny sterling.  So it fell out that captain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sengers, not knowing of her destitution--and she being too prou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ell them--spoke in v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you ken nae French and nae Dutch neither," said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very true," says she, "but since the year '46 there are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y of the honest Scotch abroad that I will be doing very well. 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pretty country simplicity in this that made some laug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s looked the more sorry, and Mr. Gebbie fall outright in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sion.  I believe he knew it was his duty (his wife hav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charge of the girl) to have gone ashore with her and s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safe:  nothing would have induced him to have done so, since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st have involved the lose of his conveyance; and I think he m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up to his conscience by the loudness of his voice.  At least 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ke out upon Captain Sang, raging and saying the thing was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grace; that it was mere death to try to leave the ship, and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event we could not cast down an innocent maid in a boatful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sty Holland fishers, and leave her to her fate.  I was thin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thing of the same; took the mate upon one side, arranged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m to send on my chests by track-scoot to an address I had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yden, and stood up and signalled to the fis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go ashore with the young lady, Captain Sang," said I.  "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all one what way I go to Leyden;" and leaped at the same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o the boat, which I managed not so elegantly but what I f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wo of the fishers in the bil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boat the business appeared yet more precarious than f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hip, she stood so high over us, swung down so swift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naced us so perpetually with her plunging and passaging upo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chor cable.  I began to think I had made a fool's bargain,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merely impossible Catriona should be got on board to me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I stood to be set ashore at Helvoet all by myself and with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pe of any reward but the pleasure of embracing James More, if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uld want to.  But this was to reckon without the lass's cour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had seen me leap with very little appearance (however mu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lity) of hesitation; to be sure, she was not to be beat by 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arded friend.  Up she stood on the bulwarks and held by a sta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ind blowing in her petticoats, which made the enterprise 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gerous, and gave us rather more of a view of her stockings th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be thought genteel in cities.  There was no minute lost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arce time given for any to interfere if they had wished the s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tood up on the other side and spread my arms; the ship sw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n on us, the patroon humoured his boat nearer in than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haps wholly safe, and Catriona leaped into the air.  I was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ppy as to catch her, and the fishers readily supporting u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caped a fall.  She held to me a moment very tight, breat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ck and deep; thence (she still clinging to me with both hand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re passed aft to our places by the steersman; and Captain S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ll the crew and passengers cheering and crying farewell,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at was put about for sh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Catriona came a little to herself she unhanded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ddenly, but said no word.  No more did I; and indeed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stling of the wind and the breaching of the sprays made it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 for speech; and our crew not only toiled excessively but m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remely little way, so that the Rose had got her anchor and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f again before we had approached the harbour 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re no sooner in smooth water than the patroon, according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ir beastly Hollands custom, stopped his boat and required of 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fares.  Two guilders was the man's demand--between three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r shillings English money--for each passenger.  But at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triona began to cry out with a vast deal of agitation.  She h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ked of Captain Sang, she said, and the fare was but an Engli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lling.  "Do you think I will have come on board and not a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?" cries she.  The patroon scolded back upon her in a lin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the oaths were English and the rest right Hollands; till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t (seeing her near tears) I privately slipped in the rogue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d six shillings, whereupon he was obliging enough to rece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her the other shilling without more complaint.  No doubt I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ood deal nettled and ashamed.  I like to see folk thrifty, 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with so much passion; and I daresay it would be rather cold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I asked her, as the boat moved on again for shore, where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that she was trysted with her fa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is to be inquired of at the house of one Sprott, an hon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ch merchant," says she; and then with the same breath, "I 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shing to thank you very much--you are a brave friend to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ill be time enough when I get you to your father," said 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tle thinking that I spoke so true.  "I can tell him a fine t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a loyal daugh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, I do not think I will be a loyal girl, at all events," s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ed, with a great deal of painfulness in the expression.  "I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think my heart is tru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t there are very few that would have made that leap, and all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ey a father's orders," I obser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not have you to be thinking of me so," she cried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you had done that same, how would I stop behind?  And at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ts that was not all the reasons."  Whereupon, with a bu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ce, she told me the plain truth upon her pove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 guide us!" cried I, "what kind of daft-like proceeding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, to let yourself be launched on the continent of Europe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empty purse--I count it hardly decent--scant decent!" I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forget James More, my father, is a poor gentleman," said s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is a hunted exi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 think not all your friends are hunted exiles," I exclai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as this fair to them that care for you?  Was it fair to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it fair to Miss Grant that counselled you to go, and would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iven fair horn-mad if she could hear of it?  Was it even fair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Gregory folk that you were living with, and used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vingly?  It's a blessing you have fallen in my hands!  Supp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father hindered by an accident, what would become of you he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you your lee-lone in a strange place?  The thought of the t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ghtens me," I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have lied to all of them," she replied.  "I will have to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m all that I had plenty.  I told HER too.  I could not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wering James More to th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ound out later on that she must have lowered him in the v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st, for the lie was originally the father's, not the daughter'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he thus obliged to persevere in it for the man's repu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t the time I was ignorant of this, and the mere thought of 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titution and the perils in which see must have fallen, h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ffled me almost beyond rea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well, well," said I, "you will have to learn more sen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eft her mails for the moment in an inn upon the shore, where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t a direction for Sprott's house in my new French, and we walk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--it was some little way--beholding the place with wonder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nt.  Indeed, there was much for Scots folk to admire:  can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rees being intermingled with the houses; the houses, e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in itself, of a brave red brick, the colour of a rose,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s and benches of blue marble at the cheek of every door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hole town so clean you might have dined upon the cause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ott was within, upon his ledgers, in a low parlour, very ne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clean, and set out with china and pictures, and a globe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rth in a brass frame.  He was a big-chafted, ruddy, lusty ma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 crooked hard look to him; and he made us not that mu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vility as offer us a s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James More Macgregor now in Helvoet, sir?" say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en nobody by such a name," says he, impatient-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nce you are so particular," says I, "I will amend my questio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sk you where we are to find in Helvoet one James Drummon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ias Macgregor, alias James More, late tenant in Inveronachil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," says he, "he may be in Hell for what I ken, and for my p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sh he wa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young lady is that gentleman's daughter, sir," said I, "bef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m, I think you will agree with me, it is not very becoming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uss his charac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nothing to make either with him, or her, or you!" cries 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his gross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nder your favour, Mr. Sprott," said I, "this young lady is c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Scotland seeking him, and by whatever mistake, was give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your house for a direction.  An error it seems to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en, but I think this places both you and me--who am but 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llow-traveller by accident--under a strong obligation to help 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ntrywom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ll you ding me daft?" he cries.  "I tell ye I ken naething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e less either for him or his breed.  I tell ye the man owes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e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may very well be, sir," said I, who was now rather more ang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 himself.  "At least, I owe you nothing; the young lady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r my protection; and I am neither at all used with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ners, nor in the least content with th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 said this, and without particularly thinking what I did,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w a step or two nearer to his table; thus striking, by mere g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tune, on the only argument that could at all affect the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lood left his lusty counten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the Lord's sake dinna be hasty, sir!" he cried.  "I am tru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shfu' no to be offensive.  But ye ken, sir, I'm like a wh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id-natured, honest, canty auld fellows--my bark is waur nor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te.  To hear me, ye micht whiles fancy I was a wee thing dou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na, na! it's a kind auld fallow at heart, Sandie Sprott! 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 could never imagine the fyke and fash this man has been to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good, sir," said I.  "Then I will make that much freedom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kindness as trouble you for your last news of Mr. Drummo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re welcome, sir!" said he.  "As for the young leddy (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ects to her!), he'll just have clean forgotten her.  I ke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, ye see; I have lost siller by him ere now.  He thinks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ebody but just himsel'; clan, king, or dauchter, if he can g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wameful, he would give them a' the go-by! ay, or 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respondent either.  For there is a sense in whilk I may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arly almost said to be his correspondent.  The fact is, we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ployed thegether in a business affair, and I think it's lik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rn out a dear affair for Sandie Sprott.  The man's as guid's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irtner, and I give ye my mere word I ken naething by where he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micht be coming here to Helvoet; he micht come here the morn, 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htnae come for a twalmouth; I would wonder at naething--or j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ae thing, and that's if he was to pay me my siller.  Ye s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ay I stand with it; and it's clear I'm no very likely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dle up with the young leddy, as ye ca' her.  She cannae st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, that's ae thing certain sure.  Dod, sir, I'm a lone man! 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to tak her in, its highly possible the hellicat would try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r me marry her when he turned u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nough of this talk," said I.  "I will take the young leddy am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ter friends.  Give me, pen, ink, and paper, and I will le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for James More the address of my correspondent in Leyden.  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inquire from me where he is to seek his daugh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ord I wrote and sealed; which while I was doing, Sprott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own motion made a welcome offer, to charge himself with Mi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ummond's mails, and even send a porter for them to the inn. 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vanced him to that effect a dollar or two to be a cover, and 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ve me an acknowledgment in writing of the s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upon (I giving my arm to Catriona) we left the house of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palatable rascal.  She had said no word throughout, leaving m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dge and speak in her place; I, upon my side, had been careful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embarrass her by a glance; and even now, although my heart st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owed inside of me with shame and anger, I made it my affair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m quite ea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" said I, "let us get back to yon same inn where they c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ak the French, have a piece of dinner, and inquire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veyances to Rotterdam.  I will never be easy till I have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fe again in the hands of Mrs. Gebbi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uppose it will have to be," said Catriona, "though whoever w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pleased, I do not think it will be her.  And I will remind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once again that I have but one shilling, and three baube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just this once again," said I, "I will remind you it was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ssing that I came alongst with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else would I be thinking all this time?" says she, and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t weighed a little on my arm.  "It is you that are the g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end to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III--TRAVELS IN HOL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attel-waggon, which is a kind of a long waggon set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ches, carried us in four hours of travel to the great city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tterdam.  It was long past dark by then, but the streets w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tty brightly lighted and thronged with wild-like, outlandi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acters--bearded Hebrews, black men, and the hordes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rtesans, most indecently adorned with finery and stopping sea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eir very sleeves; the clash of talk about us made our heads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rl; and what was the most unexpected of all, we appeared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more struck with all these foreigners than they with us.  I m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est face I could, for the lass's sake and my own credit; 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uth is I felt like a lost sheep, and my heart beat in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som with anxiety.  Once or twice I inquired after the harbour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erth of the ship Rose:  but either fell on some who spoke on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lands, or my own French failed me.  Trying a street at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ture, I came upon a lane of lighted houses, the doors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dows thronged with wauf-like painted women; these jostled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cked upon us as we passed, and I was thankful we had nothing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ir language.  A little after we issued forth upon an open p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ong the harb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shall be doing now," cries I, as soon as I spied masts.  "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 walk here by the harbour.  We are sure to meet some that has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glish, and at the best of it we may light upon that very shi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did the next best, as happened; for, about nine of the evenin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m should we walk into the arms of but Captain Sang?  He told 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had made their run in the most incredible brief time, the w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ding strong till they reached port; by which means 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sengers were all gone already on their further travels.  It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ssible to chase after the Gebbies into the High Germany, and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d no other acquaintance to fall back upon but Captain S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mself.  It was the more gratifying to find the man friendly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shful to assist.  He made it a small affair to find some g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in family of merchants, where Catriona might harbour till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se was loaden; declared he would then blithely carry her back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ith for nothing and see her safe in the hands of Mr. Gregory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eanwhile carried us to a late ordinary for the meal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od in need of.  He seemed extremely friendly, as I say, but w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prised me a good deal, rather boisterous in the bargain; and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use of this was soon to appear.  For at the ordinary, calling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henish wine and drinking of it deep, he soon became unutterab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y.  In this case, as too common with all men, but especi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ose of his rough trade, what little sense or manners 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sessed deserted him; and he behaved himself so scandalous t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ng lady, jesting most ill-favouredly at the figure she had m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ship's rail, that I had no resource but carry her sudden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came out of the ordinary clinging to me close.  "Take me awa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id," she said.  "YOU keep me.  I am not afraid with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have no cause, my little friend!" cried I, and could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nd it in my heart to w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 will you be taking me?" she said again.  "Don't leave me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events--never leave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 am I taking you to?" says I stopping, for I had been stav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ahead in mere blindness.  "I must stop and think.  But I'll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ve you, Catriona; the Lord do so to me, and more also, if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uld fail or fash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crept close into me by way of a re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e," I said, "is the stillest place we have hit on yet in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sy byke of a city.  Let us sit down here under yon tree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 of our cour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tree (which I am little like to forget) stood hard by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bour side.  It was like a black night, but lights were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uses, and nearer hand in the quiet ships; there was a shining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ity on the one hand, and a buzz hung over it of many thousa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lking and talking; on the other, it was dark and the 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bbled on the sides.  I spread my cloak upon a builder's ston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made her sit there; she would have kept her hold upon me,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till shook with the late affronts; but I wanted to thi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ear, disengaged myself, and paced to and fro before her,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ner of what we call a smuggler's walk, belabouring my brains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remedy.  By the course of these scattering thoughts I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ught suddenly face to face with a remembrance that, in the he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aste of our departure, I had left Captain Sang to pay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dinary.  At this I began to laugh out loud, for I thought the 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 served; and at the same time, by an instinctive movemen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ried my hand to the pocket where my money was.  I suppose it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lane where the women jostled us; but there is only the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g certain, that my purse was g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ill have thought of something good," said she, observing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pa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pinch we were in, my mind became suddenly clear as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pective glass, and I saw there was no choice of methods.  I h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one doit of coin, but in my pocket-book I had still my l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Leyden merchant; and there was now but the one way to get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yden, and that was to walk on our two f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triona," said I, "I know you're brave and I believe you'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ong--do you think you could walk thirty miles on a plain roa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found it, I believe, scarce the two-thirds of that, but such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notion of the di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avid," she said, "if you will just keep near, I will go anyw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do anything.  The courage of my heart, it is all broken. 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be leaving me in this horrible country by myself, and I will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el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n you start now and march all night?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do all that you can ask of me," she said, "and never a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hy.  I have been a bad ungrateful girl to you; and do what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with me now!  And I think Miss Barbara Grant is the b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y in the world," she added, "and I do not see what she w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y you for at all even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Greek and Hebrew to me; but I had other matters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, and the first of these was to get clear of that city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eyden road.  It proved a cruel problem; and it may have b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r two at night ere we had solved it.  Once beyond the hous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neither moon nor stars to guide us; only the whiteness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ay in the midst and a blackness of an alley on both 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alking was besides made most extraordinary difficult by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in black frost that fell suddenly in the small hours and tur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highway into one long sl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Catriona," said I, "here we are like the king's sons and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d wives' daughters in your daft-like Highland tales.  Soon we'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going over the 'SEVEN BENS, THE SEVEN GLENS AND THE SE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NTAIN MOORS'."  Which was a common byword or overcome in th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les of hers that had stuck in my mem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" says she, "but here are no glens or mountains!  Though I w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er be denying but what the trees and some of the plain pla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abouts are very pretty.  But our country is the best y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sh we could say as much for our own folk," says I, recal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ott and Sang, and perhaps James More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never complain of the country of my friend," said she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ke it out with an accent so particular that I seemed to se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 upon her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ught in my breath sharp and came near falling (for my pains)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lack 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 not know what YOU think, Catriona," said I, when I was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tle recovered, "but this has been the best day yet!  I thi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e to say it, when you have met in with such misfortunes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favours; but for me, it has been the best day y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a good day when you showed me so much love," said s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et I think shame to be happy too," I went on, "and you 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road in the black n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 in the great world would I be else?" she cried.  "I 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king I am safest where I am with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quite forgiven, then?"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ll you not forgive me that time so much as not to take it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mouth again?" she cried.  "There is nothing in this heart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but thanks.  But I will be honest too," she added, with a k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suddenness, "and I'll never can forgive that gir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this Miss Grant again?" said I.  "You said yourself she was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 lady in the wor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she will be, indeed!" says Catriona.  "But I will never forg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for all that.  I will never, never forgive her, and let me h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l of her no m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said I, "this beats all that ever came to my knowledge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nder that you can indulge yourself in such bairnly whims.  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a young lady that was the best friend in the world to the bo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us, that learned us how to dress ourselves, and in a gre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ner how to behave, as anyone can see that knew us both bef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f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Catriona stopped square in the midst of the high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this way of it," said she.  "Either you will go on to spe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her, and I will go back to yon town, and let come of it what G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s!  Or else you will do me that politeness to talk of 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g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the most nonplussed person in this world; but I bethought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she depended altogether on my help, that she was of the fr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x and not so much beyond a child, and it was for me to be w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pair of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girl," said I, "I can make neither head nor tails of thi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God forbid that I should do anything to set you on the jee. 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alking of Miss Grant, I have no such a mind to it, and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ieve it was yourself began it.  My only design (if I took you 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all) was for your own improvement, for I hate the very look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justice.  Not that I do not wish you to have a good pride and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ce female delicacy; they become you well; but here you show th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exc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then, have you done?" said s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done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very good thing," said she, and we went on again, but now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n eerie employment to walk in the gross night, behol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ly shadows and hearing nought but our own steps.  At first,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ieve our hearts burned against each other with a deal of enmity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darkness and the cold, and the silence, which only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cks sometimes interrupted, or sometimes the farmyard dogs, h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tty soon brought down our pride to the dust; and for my 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icular, I would have jumped at any decent opening for spee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the day peeped, came on a warmish rain, and the frost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wiped away from among our feet.  I took my cloak to her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ght to hap her in the same; she bade me, rather impatiently,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ep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deed and I will do no such thing," said I.  "Here am I, a grea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gly lad that has seen all kinds of weather, and here are you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der, pretty maid!  My dear, you would not put me to a sha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out more words she let me cover her; which as I was doing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arkness, I let my hand rest a moment on her shoulder, alm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e an embr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ust try to be more patient of your friend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ought she seemed to lean the least thing in the world again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bosom, or perhaps it was but fan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will be no end to your goodness," said s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e went on again in silence; but now all was changed; and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ppiness that was in my heart was like a fire in a great chim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ain passed ere day; it was but a sloppy morning as we c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o the town of Delft.  The red gabled houses made a handsome sh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either hand of a canal; the servant lassies were out slest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crubbing at the very stones upon the public highway; smo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se from a hundred kitchens; and it came in upon me strongly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time to break our fa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triona," said I, "I believe you have yet a shilling and th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ube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e you wanting it?" said she, and passed me her purse.  "I 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shing it was five pounds!  What will you want it fo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at have we been walking for all night, like a pair of wa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gyptians!" says I.  "Just because I was robbed of my purse and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ossessed in that unchancy town of Rotterdam.  I will tell you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now, because I think the worst is over, but we have still a g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mp before us till we get to where my money is, and if you w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buy me a piece of bread, I were like to go fast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looked at me with open eyes.  By the light of the new day s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all black and pale for weariness, so that my heart smote me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.  But as for her, she broke out laug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torture! are we beggars then!" she cried.  "You too?  O,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ld have wished for this same thing!  And I am glad to buy y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akfast to you.  But it would be pleisand if I would have had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ce to get a meal to you!  For I believe they are not very w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quainted with our manner of dancing over here, and might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ying for the curiosity of that s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uld have kissed her for that word, not with a lover's mind, 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heat of admiration.  For it always warms a man to see a wo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got a drink of milk from a country wife but new come t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wn, and in a baker's, a piece of excellent, hot, sweet-smel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ad, which we ate upon the road as we went on.  That road f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ft to the Hague is just five miles of a fine avenue shaded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es, a canal on the one hand, on the other excellent pastures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ttle.  It was pleasant here ind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now, Davie," said she, "what will you do with me at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t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what we have to speak of," said I, "and the sooner ye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ter.  I can come by money in Leyden; that will be all well.  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ouble is how to dispose of you until your father come. 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t last night you seemed a little sweir to part from 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ill be more than seeming then," said s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a very young maid," said I, "and I am but a very yo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lant.  This is a great piece of difficulty.  What way are w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e?  Unless indeed, you could pass to be my sist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at for no?" said she, "if you would let 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sh you were so, indeed," I cried.  "I would be a fine man if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d such a sister.  But the rub is that you are Catriona Drummo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now I will be Catriona Balfour," she said.  "And who is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n?  They are all strange folk 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you think that it would do," says I.  "I own it troubles me. 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like it very ill, if I advised you at all wro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avid, I have no friend here but you," s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mere truth is, I am too young to be your friend," said I.  "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 too young to advise you, or you to be advised.  I see not w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e we are to do, and yet I ought to warn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have no choice left," said she.  "My father James More h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used me very well, and it is not the first time, I am cast up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hands like a sack of barley meal, and have nothing els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k of but your pleasure.  If you will have me, good and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will not"--she turned and touched her hand upon my arm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avid, I am afraid," said s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but I ought to warn you," I began; and then bethought me I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earer of the purse, and it would never do to seem to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urlish.  "Catriona," said I, "don't misunderstand me:  I am j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ying to do my duty by you, girl!  Here am I going alone to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nge city, to be a solitary student there; and here is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ce arisen that you might dwell with me a bit, and be like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ster; you can surely understand this much, my dear, that I w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love to have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and here I am," said she.  "So that's soon settl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know I was in duty bounden to have spoke more plain.  I know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a great blot on my character, for which I was lucky that I d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pay more dear.  But I minded how easy her delicacy had b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led with a word of kissing her in Barbara's letter; now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depended on me, how was I to be more bold?  Besides, the tru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, I could see no other feasible method to dispose of her.  And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resay inclination pulled me very str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ittle beyond the Hague she fell very lame and made the rest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stance heavily enough.  Twice she must rest by the waysid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she did with pretty apologies, calling herself a shame t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ghlands and the race she came of, and nothing but a hindranc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elf.  It was her excuse, she said, that she was not much u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walking shod.  I would have had her strip off her shoes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ckings and go barefoot.  But she pointed out to me tha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men of that country, even in the landward roads, appeared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s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ust not be disgracing my brother," said she, and was very me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it all, although her face told tales of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a garden in that city we were bound to, sanded below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ean sand, the trees meeting overhead, some of them trimmed, s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ached, and the whole place beautified with alleys and arb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 left Catriona, and went forward by myself to find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respondent.  There I drew on my credit, and asked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ed to some decent, retired lodging.  My baggage being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t arrived, I told him I supposed I should require his ca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e people of the house; and explained that, my sister be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 for a while to keep house with me, I should be wanting tw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mbers.  This was all very well; but the trouble was that M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lfour in his letter of recommendation had condescended on a gre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l of particulars, and never a word of any sister in the case. 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ld see my Dutchman was extremely suspicious; and viewing me o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ims of a great pair of spectacles--he was a poor, frail bod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reminded me of an infirm rabbit--he began to question me cl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 fell in a panic.  Suppose he accept my tale (thinks I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se he invite my sister to his house, and that I bring her. 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ll have a fine ravelled pirn to unwind, and may end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gracing both the lassie and myself.  Thereupon I began hasti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expound to him my sister's character.  She was of a bashf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position, it appeared, and be extremely fearful of me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ngers that I had left her at that moment sitting in a publ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ce alone.  And then, being launched upon the stream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lsehood, I must do like all the rest of the world in the s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rcumstance, and plunge in deeper than was any service; ad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altogether needless particulars of Miss Balfour's ill-heal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retirement during childhood.  In the midst of which I awok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ense of my behaviour, and was turned to one blu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gentleman was not so much deceived but what he discovered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ingness to be quit of me.  But he was first of all a man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siness; and knowing that my money was good enough, however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ght be with my conduct, he was so far obliging as to send his 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be my guide and caution in the matter of a lodging. 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lied my presenting of the young man to Catriona.  The poo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tty child was much recovered with resting, looked and behaved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fection, and took my arm and gave me the name of brother 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sily than I could answer her.  But there was one misfortu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king to help, she was rather towardly than otherwise to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tchman.  And I could not but reflect that Miss Balfour had ra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ddenly outgrown her bashfulness.  And there was another thin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fference of our speech.  I had the Low Country tongue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welled upon my words; she had a hill voice, spoke with somet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an English accent, only far more delightful, and was scar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te fit to be called a deacon in the craft of talking Engli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mmar; so that, for a brother and sister, we made a most une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ir.  But the young Hollander was a heavy dog, without so mu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rit in his belly as to remark her prettiness, for which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rned him.  And as soon as he had found a cover to our heads, 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ft us alone, which was the greater service of the tw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IV--FULL STORY OF A COPY OF HEINECCI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lace found was in the upper part of a house backed on a ca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d two rooms, the second entering from the first; each had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mney built out into the floor in the Dutch manner; and be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ongside, each had the same prospect from the window of the top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ree below us in a little court, of a piece of the canal, and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uses in the Hollands architecture and a church spire upo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rther side.  A full set of bells hung in that spire and m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ightful music; and when there was any sun at all, it sh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 in our two chambers.  From a tavern hard by we had g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ls sent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night we were both pretty weary, and she extremely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little talk between us, and I packed her off to her b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she had eaten.  The first thing in the morning I wr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d to Sprott to have her mails sent on, together with a lin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an at his chief's; and had the same despatched, and her breakf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y, ere I waked her.  I was a little abashed when she came for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her one habit, and the mud of the way upon her stockings. 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nquiries I had made, it seemed a good few days must p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her mails could come to hand in Leyden, and it was plain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edful she must have a shift of things.  She was unwilling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that I should go to that expense; but I reminded her she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a rich man's sister and must appear suitably in the part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d not got to the second merchant's before she was entire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med into the spirit of the thing, and her eyes shining. 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d me to see her so innocent and thorough in this plea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as more extraordinary was the passion into which I fell on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elf; being never satisfied that I had bought her enough or f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ough, and never weary of beholding her in different atti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ed, I began to understand some little of Miss Grant's immer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interest of clothes; for the truth is, when you hav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nd of a beautiful person to adorn, the whole business beco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utiful.  The Dutch chintzes I should say were extraordin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ap and fine; but I would be ashamed to set down what I paid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ckings to her.  Altogether I spent so great a sum upon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uring (as I may call it) that I was ashamed for a great wh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pend more; and by way of a set-off, I left our chambers pret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re.  If we had beds, if Catriona was a little braw, and I h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ght to see her by, we were richly enough lodged for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e end of this merchandising I was glad to leave her a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or with all our purchases, and go for a long walk alone in wh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read myself a lecture.  Here had I taken under my roof, and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 as to my bosom, a young lass extremely beautiful, and wh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nocence was her peril.  My talk with the old Dutchman, and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es to which I was constrained, had already given me a sense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y conduct must appear to others; and now, after the str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miration I had just experienced and the immoderacy with which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d continued my vain purchases, I began to think of it myself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y hazarded.  I bethought me, if I had a sister indeed, whether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so expose her; then, judging the case too problematical,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ed my question into this, whether I would so trust Catriona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ands of any other Christian being; the answer to which made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ce to burn.  The more cause, since I had been entrapped and h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rapped the girl into an undue situation, that I should behave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ith scrupulous nicety.  She depended on me wholly for her br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helter; in case I should alarm her delicacy, she had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reat.  Besides I was her host and her protector; and the 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regularly I had fallen in these positions, the less excuse for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I should profit by the same to forward even the most hon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it; for with the opportunities that I enjoyed, and which no w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ent would have suffered for a moment, even the most honest su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be unfair.  I saw I must be extremely hold-off in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ations; and yet not too much so neither; for if I had no r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appear at all in the character of a suitor, I must yet app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inually, and if possible agreeably, in that of host.  It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in I should require a great deal of tact and conduct, perha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than my years afforded.  But I had rushed in where ang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ght have feared to tread, and there was no way out of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ition save by behaving right while I was in it.  I made a set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les for my guidance; prayed for strength to be enabled to obser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m, and as a more human aid to the same end purchased a study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k in law.  This being all that I could think of, I relaxed f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grave considerations; whereupon my mind bubbled at once i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effervescency of pleasing spirits, and it was like one trea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air that I turned homeward.  As I thought that name of home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alled the image of that figure awaiting me between four wall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heart beat upon my bos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troubles began with my return.  She ran to greet me with 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vious and affecting pleasure.  She was clad, besides, entirely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w clothes that I had bought for her; looked in them beyo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ression well; and must walk about and drop me curtseys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play them and to be admired.  I am sure I did it with an 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ce, for I thought to have choked upon the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she said, "if you will not be caring for my pretty cloth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what I have done with our two chambers."  And she showed m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ce all very finely swept, and the fires glowing in the tw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mne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glad of a chance to seem a little more severe than I qu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lt.  "Catriona," said I, "I am very much displeased with you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ust never again lay a hand upon my room.  One of us two m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the rule while we are here together; it is most fit it sh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I who am both the man and the elder; and I give you that for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dropped me one of her curtseys; which were extraordin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ing.  "If you will be cross," said she, "I must be making pret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ners at you, Davie.  I will be very obedient, as I should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every stitch upon all there is of me belongs to you.  But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 not be very cross either, because now I have not anyone el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truck me hard, and I made haste, in a kind of penitence,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ot out all the good effect of my last speech.  In this dir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ess was more easy, being down hill; she led me forwar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iling; at the sight of her, in the brightness of the fire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her pretty becks and looks, my heart was altogether mel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made our meal with infinite mirth and tenderness; and the tw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med to be commingled into one, so that our very laughter sound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e a kind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idst of which I awoke to better recollections, made a l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d of excuse, and set myself boorishly to my studies.  It was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tantial, instructive book that I had bought, by the late D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ineccius, in which I was to do a great deal reading these n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w days, and often very glad that I had no one to question me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 read.  Methought she bit her lip at me a little, and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t me.  Indeed it left her wholly solitary, the more as she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y little of a reader, and had never a book.  But what was I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e rest of the evening flowed by almost without spee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uld have beat myself.  I could not lie in my bed that night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ge and repentance, but walked to and fro on my bare feet till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nearly perished, for the chimney was gone out and the fr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en.  The thought of her in the next room, the thought that s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ght even hear me as I walked, the remembrance of my churlish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at I must continue to practise the same ungrateful course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dishonoured, put me beside my reason.  I stood like a 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Scylla and Charybdis:  WHAT MUST SHE THINK OF ME? was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thought that softened me continually into weakness.  WHAT IS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OME OF US? the other which steeled me again to resolution. 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my first night of wakefulness and divided counsels, of which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now to pass many, pacing like a madman, sometimes weeping l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hildish boy, sometimes praying (I fain would hope) like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ist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prayer is not very difficult, and the hitch comes in prac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her presence, and above all if I allowed any beginning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miliarity, I found I had very little command of what sh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low.  But to sit all day in the same room with her, and feign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engaged upon Heineccius, surpassed my strength.  So that I f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upon the expedient of absenting myself so much as I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le; taking out classes and sitting there regularly, often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ll attention, the test of which I found the other day in a not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k of that period, where I had left off to follow an edify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cture and actually scribbled in my book some very ill vers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 the Latinity is rather better than I thought that I c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 have compassed.  The evil of this course was unhappily near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at as its advantage.  I had the less time of trial, but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ieve, while the time lasted, I was tried the more extrem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she being so much left to solitude, she came to greet my retu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n increasing fervour that came nigh to overmaster me. 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endly offers I must barbarously cast back; and my rej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times wounded her so cruelly that I must unbend and seek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 it up to her in kindness.  So that our time passed in ups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ns, tiffs and disappointments, upon the which I could almost s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if it may be said with reverence) that I was crucif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ase of my trouble was Catriona's extraordinary innocence,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I was not so much surprised as filled with pity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miration.  She seemed to have no thought of our position,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se of my struggles; welcomed any mark of my weakness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onsive joy; and when I was drove again to my retrenchments, d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always dissemble her chagrin.  There were times when I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t to myself, "If she were over head in love, and set her c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atch me, she would scarce behave much otherwise;" and then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fall again into wonder at the simplicity of woman, from wh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elt (in these moments) that I was not worthy to be desce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one point in particular on which our warfare turned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all things, this was the question of her clothes.  My bagg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d soon followed me from Rotterdam, and hers from Helvoet.  S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d now, as it were, two wardrobes; and it grew to be underst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us (I could never tell how) that when she was friendly s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wear my clothes, and when otherwise her own.  It was me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 buffet, and (as it were) the renunciation of her gratitud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 felt it so in my bosom, but was generally more wise than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ar to have observed the circum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, indeed, I was betrayed into a childishness greater than 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wn; it fell in this way.  On my return from classes, thinking up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devoutly with a great deal of love and a good deal of annoy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bargain, the annoyance began to fade away out of my mi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pying in a window one of those forced flowers, of which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landers are so skilled in the artifice, I gave way to an impu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bought it for Catriona.  I do not know the name of that flow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t was of the pink colour, and I thought she would admir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e, and carried it home to her with a wonderful soft heart. 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d left her in my clothes, and when I returned to find her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ged and a face to match, I cast but the one look at her f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d to foot, ground my teeth together, flung the window open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flower into the court, and then (between rage and pruden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elf out of that room again, of which I slammed she door as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nt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steep stair I came near falling, and this brought m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elf, so that I began at once to see the folly of my conduct. 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nt, not into the street as I had purposed, but to the ho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rt, which was always a solitary place, and where I saw my flo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hat had cost me vastly more than it was worth) hanging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fless tree.  I stood by the side of the canal, and looked up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ce.  Country people went by on their skates, and I envi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m.  I could see no way out of the pickle I was in no way so mu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o return to the room I had just left.  No doubt was in my m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 had now betrayed the secret of my feelings; and to m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gs worse, I had shown at the same time (and that with wretch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yishness) incivility to my helpless gu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uppose she must have seen me from the open window.  It did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m to me that I had stood there very long before I heard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unching of footsteps on the frozen snow, and turning somew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grily (for I was in no spirit to be interrupted) saw Catrio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wing near.  She was all changed again, to the clocked stock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e we not to have our walk to-day?" said s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looking at her in a maze.  "Where is your brooch?" say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carried her hand to her bosom and coloured high.  "I will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gotten it," said she.  "I will run upstairs for it quick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surely we'll can have our wal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note of pleading in that last that staggered me; I h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ither words nor voice to utter them; I could do no more than n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way of answer; and the moment she had left me, climbed int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e and recovered my flower, which on her return I offered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bought it for you, Catriona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fixed it in the midst of her bosom with the brooch, I c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thought tender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none the better of my handling," said I again, and blu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be liking it none the worse, you may be sure of that," sa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did not speak so much that day; she seemed a thought o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erve, though not unkindly.  As for me, all the time of 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lking, and after we came home, and I had seen her put my flo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o a pot of water, I was thinking to myself what puzzles wo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re.  I was thinking, the one moment, it was the most stupid t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earth she should not have perceived my love; and the next,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had certainly perceived it long ago, and (being a wise gir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e fine female instinct of propriety) concealed 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d our walk daily.  Out in the streets I felt more safe;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axed a little in my guardedness; and for one thing, there was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ineccius.  This made these periods not only a relief to myself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 particular pleasure to my poor child.  When I came back ab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our appointed, I would generally find her ready dressed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owing with anticipation.  She would prolong their duration t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reme, seeming to dread (as I did myself) the hour of the retur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re is scarce a field or waterside near Leyden, scarce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et or lane there, where we have not lingered.  Outside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, I bade her confine herself entirely to our lodgings; this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ear of her encountering any acquaintance, which would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dered our position very difficult.  From the same apprehension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never suffer her to attend church, nor even go myself; 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e some kind of shift to hold worship privately in our 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mber--I hope with an honest, but I am quite sure with a v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ch divided mind.  Indeed, there was scarce anything that 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fected me, than thus to kneel down alone with her before God l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 and w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day it was snowing downright hard.  I had thought it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sible that we should venture forth, and was surprised to f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waiting for me ready dre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not be doing without my walk," she cried.  "You are never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 boy, Davie, in the house; I will never be caring for you on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open air.  I think we two will better turn Egyptian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well by the roadsid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was the best walk yet of all of them; she clung near to me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alling snow; it beat about and melted on us, and the dro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od upon her bright cheeks like tears and ran into her smi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th.  Strength seemed to come upon me with the sight like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ant's; I thought I could have caught her up and run with her i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ttermost places in the earth; and we spoke together all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 beyond belief for freedom and sweet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the dark night when we came to the house door.  She pres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arm upon her bosom.  "Thank you kindly for these same g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urs," said she, on a deep note of her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ncern in which I fell instantly on this address, put me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ame swiftness on my guard; and we were no sooner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mber, and the light made, than she beheld the old, dou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bborn countenance of the student of Heineccius.  Doubtless s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more than usually hurt; and I know for myself, I found it 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 usually difficult to maintain any strangeness.  Even a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l, I durst scarce unbuckle and scarce lift my eyes to her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no sooner over than I fell again to my civilian, with 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ming abstraction and less understanding than before.  Methough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 read, I could hear my heart strike like an eight-day cl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d as I feigned to study, there was still some of my eyes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spilled beyond the book upon Catriona.  She sat on the flo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e side of my great mail, and the chimney lighted her up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ne and blinked upon her, and made her glow and darken through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nder of fine hues.  Now she would be gazing in the fire, and t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 at me; and at that I would be plunged in a terror of myself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urn the pages of Heineccius like a man looking for the text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u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ddenly she called out aloud.  "O, why does not my father co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cried, and fell at once into a storm of t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eaped up, flung Heineccius fairly in the fire, ran to her sid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cast an arm around her sobbing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put me from her sharply, "You do not love your friend," s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.  "I could be so happy too, if you would let me!"  And the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, what will I have done that you should hate me s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te you!" cries I, and held her firm.  "You blind less, can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see a little in my wretched heart?  Do you not think when I s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, reading in that fool-book that I have just burned and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mned to it, I take ever the least thought of any stricken t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just yourself?  Night after night I could have grat to see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ting there your lone.  And what was I to do?  You are here u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honour; would you punish me for that?  Is it for that that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spurn a loving servan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word, with a small, sudden motion, she clung near to me. 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ised her face to mine, I kissed it, and she bowed her brow up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bosom, clasping me tight.  I saw in a mere whirl like a 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unken.  Then I heard her voice sound very small and muffled in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t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you kiss her truly?" s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ent through me so great a heave of surprise that I was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ok with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iss Grant?" I cried, all in a disorder.  "Yes, I asked her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ss me good-bye, the which she di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well!" said she, "you have kissed me too, at all even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strangeness and sweetness of that word, I saw where we h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llen; rose, and set her on her f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will never do," said I.  "This will never, never do. 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trine, Catrine!"  Then there came a pause in which I was debar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any speaking.  And then, "Go away to your bed," said I.  "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way to your bed and leave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turned to obey me like a child, and the next I knew of it, h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pped in the very door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 night, Davie!" said s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O, good night, my love!" I cried, with a great outbreak of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l, and caught her to me again, so that it seemed I must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ken her.  The next moment I had thrust her from the room, sh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e door even with violence, and stood al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ilk was spilt now, the word was out and the truth told.  I h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pt like an untrusty man into the poor maid's affections; she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my hand like any frail, innocent thing to make or mar; and w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apon of defence was left me?  It seemed like a symbol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ineccius, my old protection, was now burned.  I repented, y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ld not find it in my heart to blame myself for that gre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ilure.  It seemed not possible to have resisted the boldness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innocence or that last temptation of her weeping.  And all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to excuse me did but make my sin appear the greater--it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on a nature so defenceless, and with such advantages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ition, that I seemed to have practi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as to become of us now?  It seemed we could no longer dw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one place.  But where was I to go? or where she?  With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ther choice or fault of ours, life had conspired to wall 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gether in that narrow place.  I had a wild thought of marry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 of hand; and the next moment put it from me with revolt.  S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a child, she could not tell her own heart; I had surprised 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akness, I must never go on to build on that surprisal; I m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ep her not only clear of reproach, but free as she had com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n I sat before the fire, and reflected, and repented, and be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brains in vain for any means of escape.  About two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ning, there were three red embers left and the house and all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y was asleep, when I was aware of a small sound of weeping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room.  She thought that I slept, the poor soul; s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retted her weakness--and what perhaps (God help her!) she cal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forwardness--and in the dead of the night solaced herself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rs.  Tender and bitter feelings, love and penitence and pit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uggled in my soul; it seemed I was under bond to heal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p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, try to forgive me!" I cried out, "try, try to forgive me.  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 forget it all, let us try if we'll no can forget i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came no answer, but the sobbing ceased.  I stood a long wh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my hands still clasped as I had spoken; then the cold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ht laid hold upon me with a shudder, and I think my rea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wake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can make no hand of this, Davie," thinks I.  "To bed with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e a wise lad, and try if you can sleep.  To-morrow you may s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V--THE RETURN OF JAMES 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called on the morrow out of a late and troubled slumber by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ocking on my door, ran to open it, and had almost swooned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ntrariety of my feelings, mostly painful; for o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shold, in a rough wraprascal and an extraordinary big lac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t, there stood James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ought to have been glad perhaps without admixture, for there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ense in which the man came like an answer to prayer.  I had b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ying till my head was weary that Catriona and I must separat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looking till my head ached for any possible means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aration.  Here were the means come to me upon two legs, and j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the hindmost of my thoughts.  It is to be considered, howev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even if the weight of the future were lifted off me by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's arrival, the present heaved up the more black and menacing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at, as I first stood before him in my shirt and breeches,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ieve I took a leaping step backward like a person sh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" said he, "I have found you, Mr, Balfour."  And offered me 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ge, fine hand, the which (recovering at the same time my post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orway, as if with some thought of resistance) I took him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ubtfully.  "It is a remarkable circumstance how our affai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ar to intermingle," he continued.  "I am owing you an apolo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n unfortunate intrusion upon yours, which I suffered myself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entrapped into by my confidence in that false-fac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tongrange; I think shame to own to you that I was ever trus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a lawyer."  He shrugged his shoulders with a very French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ndeed the man is very plausible," says he.  "And now it se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you have busied yourself handsomely in the matter of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, for whose direction I was remitted to your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, sir," said I, with a very painful air, "that it will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cessary we two should have an explana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is nothing amiss?" he asked.  "My agent, Mr. Sprott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God's sake moderate your voice!" I cried.  "She must not h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l we have had an explana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is in this place?" cries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s her chamber door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here with her alone?"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o else would I have got to stay with us?" crie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do him the justice to admit that he turned p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 very unusual," said he.  "This is a very unusu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rcumstance.  You are right, we must hold an explana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saying he passed me by, and I must own the tall old rog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ared at that moment extraordinary dignified.  He had now,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time, the view of my chamber, which I scanned (I may sa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his eyes.  A bit of morning sun glinted in by the window pan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howed it off; my bed, my mails, and washing dish, with s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order of my clothes, and the unlighted chimney, made the on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nishing; no mistake but it looked bare and cold, and the m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suitable, beggarly place conceivable to harbour a young lady. 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ame time came in on my mind the recollection of the cloth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I had bought for her; and I thought this contrast of pover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prodigality bore an ill appear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ooked all about the chamber for a seat, and finding not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e to his purpose except my bed, took a place upon the side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; where, after I had closed the door, I could not very well avo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ining him.  For however this extraordinary interview might en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must pass if possible without waking Catriona; and the one t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edful was that we should sit close and talk low.  But I c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arce picture what a pair we made; he in his great coat which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dness of my chamber made extremely suitable; I shivering in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rt and breeks; he with very much the air of a judge; and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whatever I looked) with very much the feelings of a man who h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rd the last trump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?" says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"Well," I began, but found myself unable to go fur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tell me she is here?" said he again, but now with a spice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atience that seemed to brace me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is in this house," said I, "and I knew the circumstance w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called unusual.  But you are to consider how very unusual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le business was from the beginning.  Here is a young lady land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coast of Europe with two shillings and a penny halfpen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is directed to yon man Sprott in Helvoet.  I hear you call h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agent.  All I can say is he could do nothing but damn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wear at the mere mention of your name, and I must fee him out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own pocket even to receive the custody of her effects. 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ak of unusual circumstances, Mr. Drummond, if that be the 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prefer.  Here was a circumstance, if you like, to which it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rbarity to have exposed 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this is what I cannot understand the least," said James.  "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 was placed into the charge of some responsible person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se names I have forgot."  "Gebbie was the name," said I; "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no doubt that Mr. Gebbie should have gone ashore with 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Helvoet.  But he did not, Mr. Drummond; and I think you m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ise God that I was there to offer in his pla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all have a word to say to Mr. Gebbie before long,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for yourself, I think it might have occurred that you w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what young for such a po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the choice was not between me and somebody else, it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me and nobody," cried I.  "Nobody offered in my place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ust say I think you show a very small degree of gratitude to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di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all wait until I understand my obligation a little more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icular," says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deed, and I think it stares you in the face, then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child was deserted, she was clean flung away in the midst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urope, with scarce two shillings, and not two words of 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guage spoken there:  I must say, a bonny business!  I brou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to this place.  I gave her the name and the tenderness due to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ster.  All this has not gone without expense, but that I scar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ed to hint at.  They were services due to the young lady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acter which I respect; and I think it would be a bonny busi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o, if I was to be singing her praises to her fa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a young man," he beg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I hear you tell me," said I, with a good deal of h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a very young man," he repeated, "or you would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rstood the significancy of the ste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you speak very much at your ease," cried I.  "What e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I to do?  It is a fact I might have hired some decent, po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man to be a third to us, and I declare I never thought of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til this moment!  But where was I to find her, that am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eigner myself?  And let me point out to your observation, M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ummond, that it would have cost me money out of my pocket. 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just what it comes to, that I had to pay through the n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your neglect; and there is only the one story to it, just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ere so unloving and so careless as to have lost y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that lives in a glass house should not be casting stones," s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; "and we will finish inquiring into the behaviour of Mi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ummond before we go on to sit in judgment on her fa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 will be entrapped into no such attitude," said I.  "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acter of Miss Drummond is far above inquiry, as her fa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ght to know.  So is mine, and I am telling you that.  There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two ways of it open.  The one is to express your thanks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 as one gentleman to another, and to say no more.  The other (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are so difficult as to be still dissatisfied) is to pay m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which I have expended and be d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eemed to soothe me with a hand in the air.  "There, there,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d he.  "You go too fast, you go too fast, Mr. Balfour.  It is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 thing that I have learned to be more patient.  And I belie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forget that I have yet to see my daugh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began to be a little relieved upon this speech and a change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's manner that I spied in him as soon as the name of mon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ll between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thinking it would be more fit--if you will excus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inness of my dressing in your presence--that I should go for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leave you to encounter her alone?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I would have looked for at your hands!" says he; and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no mistake but what he said it civi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ought this better and better still, and as I began to pull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hose, recalling the man's impudent mendicancy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tongrange's, I determined to pursue what seemed to be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c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you have any mind to stay some while in Leyden," said I, "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om is very much at your disposal, and I can easy find another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elf:  in which way we shall have the least amount of flit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sible, there being only one to chan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sir," said he, making his bosom big, "I think no shame of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verty I have come by in the service of my king; I make no sec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my affairs are quite involved; and for the moment, it would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 impossible for me to undertake a journe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ntil you have occasion to communicate with your friends," said 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erhaps it might be convenient for you (as of course it would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nourable to myself) if you were to regard yourself in the l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my gues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," said he, "when an offer is frankly made, I think I hon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elf most to imitate that frankness.  Your hand, Mr. David;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the character that I respect the most; you are one of th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whom a gentleman can take a favour and no more words abou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an old soldier," he went on, looking rather disgusted-l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ound my chamber, "and you need not fear I shall pr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rthensome.  I have ate too often at a dyke-side, drank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tch, and had no roof but the r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ould be telling you," said I, "that our breakfasts are s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stomarily in about this time of morning.  I propose I should 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o the tavern, and bid them add a cover for yourself and del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eal the matter of an hour, which will give you an interval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et your daughter 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hought his nostrils wagged at this.  "O, an hour" says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s perhaps superfluous.  Half an hour, Mr. David, or s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enty minutes; I shall do very well in that.  And by the way," 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s, detaining me by the coat, "what is it you drink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ning, whether ale or win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be frank with you, sir," says I, "I drink nothing else 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are, cold wa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ut-tut," says he, "that is fair destruction to the stomach, t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old campaigner's word for it.  Our country spirit at home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haps the most entirely wholesome; but as that is not come-at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le, Rhenish or a white wine of Burgundy will be next be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all make it my business to see you are supplied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very good," said he, "and we shall make a man of you yet, M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i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is time, I can hardly say that I was minding him at al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yond an odd thought of the kind of father-in-law that he was l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prove; and all my cares centred about the lass his daughter,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m I determined to convey some warning of her visitor.  I stepp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e door accordingly, and cried through the panels, knoc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on at the same time:  "Miss Drummond, here is your father c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a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at I went forth upon my errand, having (by two word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raordinarily damaged my affa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VI--THE THREES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ther or not I was to be so much blamed, or rather perha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tied, I must leave others to judge.  My shrewdness (of which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a good deal, too) seems not so great with the ladies. 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ubt, at the moment when I awaked her, I was thinking a good de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the effect upon James More; and similarly when I returned and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re all sat down to breakfast, I continued to behave to the yo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y with deference and distance; as I still think to have b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t wise.  Her father had cast doubts upon the innocence of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endship; and these, it was my first business to allay.  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a kind of an excuse for Catriona also.  We had shared in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ene of some tenderness and passion, and given and recei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esses:  I had thrust her from me with violence; I had cal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oud upon her in the night from the one room to the other; she h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sed hours of wakefulness and weeping; and it is not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sed I had been absent from her pillow thoughts.  Upon the b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this, to be awaked, with unaccustomed formality, under the 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Miss Drummond, and to be thenceforth used with a great deal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tance and respect, led her entirely in error on my priv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timents; and she was indeed so incredibly abused as to imag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 repentant and trying to draw off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ouble betwixt us seems to have been this:  that whereas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ince I had first set eyes on his great hat) thought singly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mes More, his return and suspicions, she made so little of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I may say she scarce remarked them, and all her troubles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ings regarded what had passed between us in the night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partly to be explained by the innocence and boldness of 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acter; and partly because James More, having sped so ill in 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view with me, or had his mouth closed by my invitation, sa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word to her upon the subject.  At the breakfast, accordingly,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on appeared we were at cross purposes.  I had looked to find 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lothes of her own:  I found her (as if her father w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gotten) wearing some of the best that I had bought for her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she knew (or thought) that I admired her in.  I had looked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her imitate my affectation of distance, and be most prec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formal; instead I found her flushed and wild-like, with e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raordinary bright, and a painful and varying expression, cal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 by name with a sort of appeal of tenderness, and referring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erring to my thoughts and wishes like an anxious or a suspec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is was not for long.  As I behold her so regardless of 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wn interests, which I had jeopardised and was now endeavouring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ver, I redoubled my own coldness in the manner of a lesson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irl.  The more she came forward, the farther I drew back;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she betrayed the closeness of our intimacy, the more pointed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vil I became, until even her father (if he had not been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grossed with eating) might have observed the opposition. 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dst of which, of a sudden, she became wholly changed, and I to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elf, with a good deal of relief, that she had took the hint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day I was at my classes or in quest of my new lodging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 the hour of our customary walk hung miserably on my hands,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not say but I was happy on the whole to find my way cleared,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rl again in proper keeping, the father satisfied or at le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quiescent, and myself free to prosecute my love with honour. 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er, as at all our meals, it was James More that did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lking.  No doubt but he talked well if anyone could have belie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m.  But I will speak of him presently more at large.  The meal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end, he rose, got his great coat, and looking (as I thought)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, observed he had affairs abroad.  I took this for a hint that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to be going also, and got up; whereupon the girl, who h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arce given me greeting at my entrance, turned her eyes upon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de open with a look that bade me stay.  I stood between them l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ish out of water, turning from one to the other; neither seem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observe me, she gazing on the floor, he buttoning his co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vastly swelled my embarrassment.  This appearance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fference argued, upon her side, a good deal of anger very n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burst out.  Upon his, I thought it horribly alarming; I m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e there was a tempest brewing there; and considering that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hief peril, turned towards him and put myself (so to speak)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's 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n I do anything for YOU, Mr. Drummond?" say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tifled a yawn, which again I thought to be duplicity.  "Wh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David," said he, "since you are so obliging as to propose i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ight show me the way to a certain tavern" (of which he g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ame) "where I hope to fall in with some old companions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m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no more to say, and I got my hat and cloak to bear h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as for you," say he to his daughter, "you had best go to y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d.  I shall be late home, and EARLY TO BED AND EARLY TO RIS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RS BONNY LASSES HAVE BRIGHT EY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upon he kissed her with a good deal of tenderness, and ushe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 before him from the door.  This was so done (I thought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pose) that it was scarce possible there should be any par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utation; but I observed she did not look at me, and set it d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error of James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some distance to that tavern.  He talked all the way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ters which did not interest me the smallest, and at the do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missed me with empty manners.  Thence I walked to my n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dging, where I had not so much as a chimney to hold me warm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society but my own thoughts.  These were still bright enough;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d not so much as dream that Catriona was turned against me;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t we were like folk pledged; I thought we had been too n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poke too warmly to be severed, least of all by what were on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s in a most needful policy.  And the chief of my concern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ly the kind of father-in-law that I was getting, which was not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e kind I would have chosen:  and the matter of how soon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ght to speak to him, which was a delicate point on several si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first place, when I thought how young I was I blushed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, and could almost have found it in my heart to have desiste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ly that if once I let them go from Leyden without explanation,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ght lose her altogether.  And in the second place, there was 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y irregular situation to be kept in view, and the rather sc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sure of satisfaction I had given James More that morning. 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luded, on the whole, that delay would not hurt anything, yet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not delay too long neither; and got to my cold bed with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ll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day, as James More seemed a little on the complaining h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atter of my chamber, I offered to have in more furnitur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coming in the afternoon, with porters bringing chairs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s, found the girl once more left to herself.  She greeted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my admission civilly, but withdrew at once to her own room,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she shut the door.  I made my disposition, and paid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missed the men so that she might hear them go, when I suppo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ould at once come forth again to speak to me.  I waited y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while, then knocked upon her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triona!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or was opened so quickly, even before I had the word ou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I thought she must have stood behind it listening.  S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ained there in the interval quite still; but she had a look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nnot put a name on, as of one in a bitter trou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e we not to have our walk to-day either?" so I falt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thanking you," said she.  "I will not be caring much to walk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at my father is come ho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 think he has gone out himself and left you here alone," sa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do you think that was very kindly said?" s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not unkindly meant," I replied.  "What ails you, Catrion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have I done to you that you should turn from me like thi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 not turn from you at all," she said, speaking very care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ever be grateful to my friend that was good to me; I w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 be his friend in all that I am able.  But now that my fa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mes More is come again, there is a difference to be made, and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k there are some things said and done that would be better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forgotten.  But I will ever be your friend in all that I 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le, and if that is not all that . . . . if it is not so much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. Not that you will be caring!  But I would not have you think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 too hard.  It was true what you said to me, that I was too yo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be advised, and I am hoping you will remember I was just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d.  I would not like to lose your friendship, at all even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began this very pale; but before she was done, the blood was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face like scarlet, so that not her words only, but her face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embling of her very hands, besought me to be gentle.  I saw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first time, how very wrong I had done to place the child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position, where she had been entrapped into a momen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akness, and now stood before me like a person sha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iss Drummond," I said, and stuck, and made the same begin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again, "I wish you could see into my heart," I cried.  "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read there that my respect is undiminished.  If that w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sible, I should say it was increased.  This is but the result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istake we made; and had to come; and the less said of it 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etter.  Of all of our life here, I promise you it shall n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s my lips; I would like to promise you too that I would n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k of it, but it's a memory that will be always dear to me. 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for a friend, you have one here that would die for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thanking you," said s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tood awhile silent, and my sorrow for myself began to ge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per hand; for here were all my dreams come to a sad tumble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love lost, and myself alone again in the world as a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in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said I, "we shall be friends always, that's a cert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g.  But this is a kind of farewell, too:  it's a kind of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ewell after all; I shall always ken Miss Drummond, but this is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ewell to my Catrion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oked at her; I could hardly say I saw her, but she seemed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w great and brighten in my eyes; and with that I suppose I m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lost my head, for I called out her name again and made a st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her with my hands reached fo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hrank back like a person struck, her face flamed; bu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ood sprang no faster up into her cheeks, than what it flowed b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on my own heart, at sight of it, with penitence and concern. 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nd no words to excuse myself, but bowed before her very deep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ent my ways out of the house with death in my bos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ink it was about five days that followed without any change. 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w her scarce ever but at meals, and then of course in the comp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James More.  If we were alone even for a moment, I made it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voir to behave the more distantly and to multiply respectf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entions, having always in my mind's eye that picture of the gir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rinking and flaming in a blush, and in my heart more pity for 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 I could depict in words.  I was sorry enough for myself,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ed not dwell on that, having fallen all my length and more th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my height in a few seconds; but, indeed, I was near as so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girl, and sorry enough to be scarce angry with her save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ts and starts.  Her plea was good; she had been placed in 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fair position; if she had deceived herself and me, it was no 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 was to have been looked f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for another thing she was now very much alone.  Her fath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he was by, was rather a caressing parent; but he was very ea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d away by his affairs and pleasures, neglected her with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unction or remark, spent his nights in taverns when he had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ey, which was more often than I could at all account for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 in the course of these few days, failed once to come to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l, which Catriona and I were at last compelled to partake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out him.  It was the evening meal, and I left immediately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eaten, observing I supposed she would prefer to be alone;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she agreed and (strange as it may seem) I quite believed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ed, I thought myself but an eyesore to the girl, and a remi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a moment's weakness that she now abhorred to think of.  So s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st sit alone in that room where she and I had been so merry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blink of that chimney whose light had shone upon our m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icult and tender moments.  There she must sit alone, and thi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herself as of a maid who had most unmaidenly proffered 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fections and had the same rejected.  And in the meanwhile I w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alone some other place, and reading myself (whenever I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ted to be angry) lessons upon human frailty and fem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icacy.  And altogether I suppose there were never two poor f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e themselves more unhappy in a greater misconce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for James, he paid not so much heed to us, or to anything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ure but his pocket, and his belly, and his own prating ta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twelve hours were gone he had raised a small loan of m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thirty, he had asked for a second and been refused.  Mon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refusal he took with the same kind of high good n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ed, he had an outside air of magnanimity that was very w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tted to impose upon a daughter; and the light in which he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antly presented in his talk, and the man's fine presence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at ways went together pretty harmoniously.  So that a man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d no business with him, and either very little penetration or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rious deal of prejudice, might almost have been taken in.  To m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my first two interviews, he was as plain as print; I saw h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be perfectly selfish, with a perfect innocency in the same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hearken to his swaggering talk (of arms, and "an o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dier," and "a poor Highland gentleman," and "the strength of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ntry and my friends") as I might to the babbling of a parr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dd thing was that I fancy he believed some part of it himself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did at times; I think he was so false all through that he scar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ew when he was lying; and for one thing, his moments of dej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st have been wholly genuine.  There were times when he would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st silent, affectionate, clinging creature possible, hol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triona's hand like a big baby, and begging of me not to leave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any love to him; of which, indeed, I had none, but all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to his daughter.  He would press and indeed beseech us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tain him with our talk, a thing very difficult in the state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relations; and again break forth in pitiable regrets for 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wn land and friends, or into Gaelic sing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 one of the melancholy airs of my native land," he w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y.  "You may think it strange to see a soldier weep, and inde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to make a near friend of you," says he.  "But the notes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inging are in my blood, and the words come out of my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hen I mind upon my red mountains and the wild birds cal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, and the brave streams of water running down, I would scar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k shame to weep before my enemies."  Then he would sing agai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ranslate to me pieces of the song, with a great deal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ggling and much expressed contempt against the English langu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says here," he would say, "that the sun is gone down, and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ttle is at an end, and the brave chiefs are defeated.  And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ls here how the stars see them fleeing into strange countries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ying dead on the red mountain; and they will never more shou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l of battle or wash their feet in the streams of the val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f you had only some of this language, you would weep al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ause the words of it are beyond all expression, and it is m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ckery to tell you it in Englis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, I thought there was a good deal of mockery in the busines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way and another; and yet, there was some feeling too, for wh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ted him, I think, the worst of all.  And it used to cut m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quick to see Catriona so much concerned for the old rogue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ping herself to see him weep, when I was sure one half of 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tress flowed from his last night's drinking in some tav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ere times when I was tempted to lend him a round sum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the last of him for good; but this would have been to se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t of Catriona as well, for which I was scarcely so prepared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ides, it went against my conscience to squander my good money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who was so little of a husb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VII--A TWOS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believe it was about the fifth day, and I know at least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mes was in one of his fits of gloom, when I received th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ters.  The first was from Alan, offering to visit me in Leyde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ther two were out of Scotland and prompted by the same affai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was the death of my uncle and my own complete accession to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ghts.  Rankeillor's was, of course, wholly in the business view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 Grant's was like herself, a little more witty than wise, fu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blame to me for not having written (though how was I to wr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such intelligence?) and of rallying talk about Catriona, wh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cut me to the quick to read in her very pres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t was of course in my own rooms that I found them, when I c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dinner, so that I was surprised out of my news in the very fir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ment of reading it.  This made a welcome diversion for all th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us, nor could any have foreseen the ill consequences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sued.  It was accident that brought the three letters the s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, and that gave them into my hand in the same room with J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; and of all the events that flowed from that accident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I might have prevented if I had held my tongue, the truth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they were preordained before Agricola came into Scotland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raham set out upon his trav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that I opened was naturally Alan's; and what more natu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 that I should comment on his design to visit me? but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erved James to sit up with an air of immediate atten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that not Alan Breck that was suspected of the Appin acciden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inqu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ld him, "Ay," it was the same; and he withheld me some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my other letters, asking of our acquaintance, of Alan's man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life in France, of which I knew very little, and further of 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it as now propo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we forfeited folk hang a little together," he explained, "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ides I know the gentleman:  and though his descent is no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g, and indeed he has no true right to use the name of Stewar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very much admired in the day of Drummossie.  He did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e a soldier; if some that need not be named had done as wel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pshot need not have been so melancholy to remember. 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re two that did their best that day, and it makes a bond betw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air of us," says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uld scarce refrain from shooting out my tongue at him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ld almost have wished that Alan had been there to have inqui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ittle further into that mention of his birth.  Though, they t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, the same was indeed not wholly regu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while, I had opened Miss Grant's, and could not withhold 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cla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triona," I cried, forgetting, the first time since her fa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arrived, to address her by a handle, "I am come into my kingd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irly, I am the laird of Shaws indeed--my uncle is dead at la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clapped her hands together leaping from her seat.  The n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ment it must have come over both of us at once what little ca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joy was left to either, and we stood opposite, staring on e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sa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James showed himself a ready hypocrite.  "My daughter," s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, "is this how my cousin learned you to behave?  Mr. David h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t a new friend, and we should first condole with him on 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reavem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roth, sir," said I, turning to him in a kind of anger, "I c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 no such great faces.  His death is as blithe news as ever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a good soldier's philosophy," says James.  "'Tis the way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esh, we must all go, all go.  And if the gentleman was so f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your favour, why, very well!  But we may at least congratul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on your accession to your estat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r can I say that either," I replied, with the same heat.  "It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ood estate; what matters that to a lone man that has enou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ready?  I had a good revenue before in my frugality; and but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's death--which gratifies me, shame to me that must conf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!--I see not how anyone is to be bettered by this chan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, come," said he, "you are more affected than you let on,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ould never make yourself out so lonely.  Here are th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ters; that means three that wish you well; and I could name tw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, here in this very chamber.  I have known you not so v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g, but Catriona, when we are alone, is never done with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ging of your prais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looked up at him, a little wild at that; and he slid off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into another matter, the extent of my estate, which (du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st of the dinner time) he continued to dwell upon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est.  But it was to no purpose he dissembled; he had touch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tter with too gross a hand:  and I knew what to exp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nner was scarce ate when he plainly discovered his designs.  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inded Catriona of an errand, and bid her attend to it.  "I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see you should be one beyond the hour," he added, "and fri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id will be good enough to bear me company till you return."  S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e haste to obey him without words.  I do not know if s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rstood, I believe not; but I was completely satisfied, and s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ngthening my mind for what should fol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or had scarce closed behind her departure, when the 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ned back in his chair and addressed me with a good affec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easiness.  Only the one thing betrayed him, and that was 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ce; which suddenly shone all over with fine points of sw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rather glad to have a word alone with you," says he, "beca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ur first interview there were some expressions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apprehended and I have long meant to set you right upon. 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 stands beyond doubt.  So do you, and I would make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 with my sword against all gainsayers.  But, my dear Davi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orld is a censorious place--as who should know it better th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elf, who have lived ever since the days of my late depar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her, God sain him! in a perfect spate of calumnies?  We hav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ce to that; you and me have to consider of that; we hav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 of that."  And he wagged his head like a minister in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lp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what effect, Mr. Drummond?" said I.  "I would be obliged to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would approach your poi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, ay," said he, laughing, "like your character, indeed! and w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ost admire in it.  But the point, my worthy fellow, is someti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kittle bit."  He filled a glass of wine.  "Though between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me, that are such fast friends, it need not bother us 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oint, I need scarcely tell you, is my daughter.  And the fir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g is that I have no thought in my mind of blaming you. 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fortunate circumstances, what could you do else?  'Deed, and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not te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ank you for that," said I, pretty close upon my gu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besides studied your character," he went on; "your tal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fair; you seem to have a moderate competence, which does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m; and one thing with another, I am very happy to hav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unce to you that I have decided on the latter of the two w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afraid I am dull," said I.  "What ways are the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bent his brows upon me formidably and uncrossed his legs.  "Wh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," says he, "I think I need scarce describe them to a gentle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your condition; either that I should cut your throat or that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uld marry my daugh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pleased to be quite plain at last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 believe I have been plain from the beginning!" cries 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ustiously.  "I am a careful parent, Mr. Balfour; but I tha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, a patient and deleeborate man.  There is many a father, si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would have hirsled you at once either to the altar or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eld.  My esteem for your character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Drummond," I interrupted, "if you have any esteem for me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, I will beg of you to moderate your voice.  It is qu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edless to rowt at a gentleman in the same chamber with yoursel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lending you his best atten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very true," says he, with an immediate change.  "And you m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cuse the agitations of a par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understand you then," I continued--"for I will take no note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other alternative, which perhaps it was a pity you let fall--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rstand you rather to offer me encouragement in case I sh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ire to apply for your daughter's han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not possible to express my meaning better," said he, "and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we shall do well toge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remains to be yet seen," said I.  "But so much I need make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 of, that I bear the lady you refer to the most te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fection, and I could not fancy, even in a dream, a better fortu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 to get 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sure of it, I felt certain of you, David," he cried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ched out his hand 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ut it by.  "You go too fast, Mr. Drummond," said I.  "There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ditions to be made; and there is a difficulty in the path, wh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e not entirely how we shall come over.  I have told you tha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on my side, there is no objection to the marriage, but I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 reason to believe there will be much on the young lady'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 all beside the mark," says he.  "I will engage for 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a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you forget, Mr. Drummond," said I, "that, even in dea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myself, you have been betrayed into two-three unpala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ressions.  I will have none such employed to the young lady. 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 here to speak and think for the two of us; and I give you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rstand that I would no more let a wife be forced upon myself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 what I would let a husband be forced on the young lad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t and glowered at me like one in doubt and a good deal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that is to be the way of it," I concluded.  "I will marry Mi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ummond, and that blithely, if she is entirely willing.  But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be the least unwillingness, as I have reason to fear--ma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will I nev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 well," said he, "this is a small affair.  As soon as s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s I will sound her a bit, and hope to reassure you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 cut in again.  "Not a finger of you, Mr. Drummond, or I c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f, and you can seek a husband to your daughter somewhere else,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d I.  "It is I that am to be the only dealer and the only ju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hall satisfy myself exactly; and none else shall anyways meddl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you the least of 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pon my word, sir!" he exclaimed, "and who are you to b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dg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bridegroom, I believe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 to quibble," he cried.  "You turn your back upon the f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irl, my daughter, has no choice left to exercise.  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acter is g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 ask your pardon," said I, "but while this matter l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her and you and me, that is not s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security have I!" he cried.  "Am I to let my daughter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utation depend upon a chanc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hould have thought of all this long ago," said I, "before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re so misguided as to lose her; and not afterwards when it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te too late.  I refuse to regard myself as any way accoun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your neglect, and I will be browbeat by no man living.  My m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quite made up, and come what may, I will not depart from it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ir's breadth.  You and me are to sit here in company till 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:  upon which, without either word or look from you, she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re to go forth again to hold our talk.  If she can satisfy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she is willing to this step, I will then make it; and if s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not, I will n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eaped out of his chair like a man stung.  "I can spy y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oeuvre," he cried; "you would work upon her to refus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ybe ay, and maybe no," said I.  "That is the way it is to b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ev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f I refuse?" cries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, Mr. Drummond, it will have to come to the throat-cutting,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ith the size of the man, his great length of arm in which 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me near rivalling his father, and his reputed skill at weapons,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d not use this word without trepidation, to say nothing at all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ircumstance that he was Catriona's father.  But I might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ared myself alarms.  From the poorness of my lodging--he doe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m to have remarked his daughter's dresses, which were indeed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ally new to him--and from the fact that I had shown mysel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erse to lend, he had embraced a strong idea of my poverty. 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dden news of my estate convinced him of his error, and he h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e but the one bound of it on this fresh venture, to which he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so wedded, that I believe he would have suffered anyt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ther than fall to the alternative of figh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ittle while longer he continued to dispute with me, until I h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on a word that silenc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I find you so averse to let me see the lady by herself," sa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, "I must suppose you have very good grounds to think me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ght about her unwillingn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gabbled some kind of an exc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all this is very exhausting to both of our tempers," I adde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 think we would do better to preserve a judicious sile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hich we did until the girl returned, and I must suppose w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cut a very ridiculous figure had there been any there to 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VIII--IN WHICH I AM LEFT AL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opened the door to Catriona and stopped her on the thresh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father wishes us to take our walk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looked to James More, who nodded, and at that, like a trai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dier, she turned to go with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took one of our old ways, where we had gone often together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en more happy than I can tell of in the past.  I came a half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behind, so that I could watch her unobserved.  The knocking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little shoes upon the way sounded extraordinary pretty and sa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 thought it a strange moment that I should be so near bo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s of it at once, and walk in the midst between two destini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could not tell whether I was hearing these steps for the l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, or whether the sound of them was to go in and out with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l death should part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avoided even to look at me, only walked before her, like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had a guess of what was coming.  I saw I must speak soon bef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courage was run out, but where to begin I knew not.  In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inful situation, when the girl was as good as forced into my ar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ad already besought my forbearance, any excess of press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st have seemed indecent; yet to avoid it wholly would have a v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d-like appearance.  Between these extremes I stood helpless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ld have bit my fingers; so that, when at last I managed to spe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all, it may be said I spoke at rand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triona," said I, "I am in a very painful situation; or rath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we are both; and I would be a good deal obliged to you if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promise to let me speak through first of all, and not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rupt me till I have d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promised me that sim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said I, "this that I have got to say is very difficult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know very well I have no right to be saying it.  After w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sed between the two of us last Friday, I have no manner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ght.  We have got so ravelled up (and all by my fault) that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ow very well the least I could do is just to hold my tongu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was what I intended fully, and there was nothing further f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thoughts than to have troubled you again.  But, my dear, it h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ome merely necessary, and no way by it.  You see, this estate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e has fallen in, which makes of me rather a better match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--the business would not have quite the same ridiculous-l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arance that it would before.  Besides which, it's supposed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affairs have got so much ravelled up (as I was saying) that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be better to let them be the way they are.  In my view,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of the thing is vastly exagerate, and if I were you I w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wear two thoughts on it.  Only it's right I should mentio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e, because there's no doubt it has some influence on James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I think we were none so unhappy when we dwelt together in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wn before.  I think we did pretty well together.  If you w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 back, my dear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look neither back nor forward," she interrupted.  "Tell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e thing:  this is my father's do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approves of it," said I.  "He approved I that I should ask y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d in marriage," and was going on again with somewhat more of 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al upon her feelings; but she marked me not, and struck i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id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told you to!" she cried.  "It is no sense denying it, you sa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elf that there was nothing farther from your thoughts.  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ld you t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spoke of it the first, if that is what you mean," I beg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walking ever the faster, and looking fain in front of h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t this she made a little noise in her head, and I thought s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have r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thout which," I went on, "after what you said last Friday,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never have been so troublesome as make the offer.  But w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as good as asked me, what was I to d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topped and turned round upon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t is refused at all events," she cried, "and there will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end of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he began again to walk forw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uppose I could expect no better," said I, "but I think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ght try to be a little kind to me for the last end of it.  I s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why you should be harsh.  I have loved you very well, Catriona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no harm that I should call you so for the last time.  I have d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est that I could manage, I am trying the same still, and on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xed that I can do no better.  It is a strange thing to me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ake any pleasure to be hard to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not thinking of you," she said, "I am thinking of that ma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fa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and that way, too!" said I.  "I can be of use to you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y, too; I will have to be.  It is very needful, my dear, that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uld consult about your father; for the way this talk has gon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angry man will be James M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topped again.  "It is because I am disgraced?" s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s what he is thinking," I replied, "but I have told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ready to make nought of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ill be all one to me," she cried.  "I prefer to be disgrace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id not know very well what to answer, and stood sil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seemed to be something working in her bosom after that l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y; presently she broke out, "And what is the meaning of all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is all this shame loundered on my head?  How could you dare i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id Balfou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," said I, "what else was I to d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not your dear," she said, "and I defy you to be calling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wor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not thinking of my words," said I.  "My heart bleeds for you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 Drummond.  Whatever I may say, be sure you have my pity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difficult position.  But there is just the one thing that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sh you would bear in view, if it was only long enough to discu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quietly; for there is going to be a collieshangie when we tw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 home.  Take my word for it, it will need the two of us to m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atter end in pea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," said she.  There sprang a patch of red in either of 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eks.  "Was he for fighting you?" said s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he was that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gave a dreadful kind of laugh.  "At all events, it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te!" she cried.  And then turning on me.  "My father and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a fine pair," said she, "but I am thanking the good God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 be somebody worse than what we are.  I am thanking the g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 that he has let me see you so.  There will never be the gir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e that will not scorn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borne a good deal pretty patiently, but this was over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no right to speak to me like that," said I.  "What have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e but to be good to you, or try to be?  And here is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ayment!  O, it is too muc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kept looking at me with a hateful smile.  "Coward!" said s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word in your throat and in your father's!" I cried.  "I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red him this day already in your interest.  I will dare h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, the nasty pole-cat; little I care which of us should fal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," said I, "back to the house with us; let us be done with i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me be done with the whole Hieland crew of you!  You will s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you think when I am dea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hook her head at me with that same smile I could have stru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f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, smile away!" I cried.  "I have seen your bonny father smile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rong side this day.  Not that I mean he was afraid,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rse," I added hastily, "but he preferred the other way of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is this?" s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I offered to draw with him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offered to draw upon James More!" she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 did so," said I, "and found him backward enough, or h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we be 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is a meaning upon this," said she.  "What is it you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was to make you take me," I replied, "and I would not hav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id you should be free, and I must speak with you alone; litt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upposed it would be such a speaking!  'AND WHAT IF I REFUS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d he.--'THEN IT MUST COME TO THE THROAT-CUTTING,' says I, 'FOR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 NO MORE HAVE A HUSBAND FORCED ON THAT YOUNG LADY, THAN WHAT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HAVE A WIFE FORCED UPON MYSELF.'  These were my words, th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re a friend's words; bonnily have I paid for them!  Now you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used me of your own clear free will, and there lives no fa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Highlands, or out of them, that can force on this marri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see that your wishes are respected; I will make the same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siness, as I have all through.  But I think you might have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ency as to affect some gratitude.  'Deed, and I thought you kn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 better!  I have not behaved quite well to you, but that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akness.  And to think me a coward, and such a coward as that--O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lass, there was a stab for the last of i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avie, how would I guess?" she cried.  "O, this is a dreadf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siness!  Me and mine,"--she gave a kind of a wretched cry a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d--"me and mine are not fit to speak to you.  O, I could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eeling down to you in the street, I could be kissing your ha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forgivenes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keep the kisses I have got from you already," cried I.  "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 keep the ones I wanted and that were something worth; I w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be kissed in penite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can you be thinking of this miserable girl?" says s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I am trying to tell you all this while!" said I, "that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d best leave me alone, whom you can make no more unhappy if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ed, and turn your attention to James More, your father,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m you are like to have a queer pirn to wi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, that I must be going out into the world alone with such a ma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cried, and seemed to catch herself in with a great eff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trouble yourself no more for that," said she.  "He doe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ow what kind of nature is in my heart.  He will pay me dear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ay of it; dear, dear, will he p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turned, and began to go home and I to accompany her.  At wh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topp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be going alone," she said.  "It is alone I must be see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little time I raged about the streets, and told myself I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rst used lad in Christendom.  Anger choked me; it was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y well for me to breathe deep; it seemed there was not 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ough about Leyden to supply me, and I thought I would have bur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e a man at the bottom of the sea.  I stopped and laughed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elf at a street corner a minute together, laughing out loud,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a passenger looked at me, which brought me to my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I thought, "I have been a gull and a ninny and a soft Tom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g enough.  Time it was done.  Here is a good lesson to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hing to do with that accursed sex, that was the ruin of the 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beginning and will be so to the end.  God knows I was happ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ough before ever I saw her; God knows I can be happy enough a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have seen the last of 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seemed to me the chief affair:  to see them go.  I dwel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on the idea fiercely; and presently slipped on, in a kind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levolence, to consider how very poorly they were likely to f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Davie Balfour was no longer by to be their milk-cow; at whic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my very own great surprise, the disposition of my mind tur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ttom up.  I was still angry; I still hated her; and yet I thou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owed it to myself that she should suffer no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arried me home again at once, where I found the mails dra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 and ready fastened by the door, and the father and daugh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every mark upon them of a recent disagreement.  Catriona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e a wooden doll; James More breathed hard, his face was dot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white spots, and his nose upon one side.  As soon as I c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, the girl looked at him with a steady, clear, dark look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ght have been followed by a blow.  It was a hint that was 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mptuous than a command, and I was surprised to see James 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 it.  It was plain he had had a master talking-to; and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ld see there must be more of the devil in the girl than I h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essed, and more good humour about the man than I had given h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redit 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began, at least, calling me Mr. Balfour, and plainly spea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a lesson; but he got not very far, for at the first pompo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well of his voice, Catriona cut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tell you what James More is meaning," said she.  "He me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come to you, beggar-folk, and have not behaved to you v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, and we are ashamed of our ingratitude and ill-behaviour.  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wanting to go away and be forgotten; and my father will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ided his gear so ill, that we cannot even do that unless you w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ve us some more alms.  For that is what we are, at an event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gar-folk and sorn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your leave, Miss Drummond," said I, "I must speak to y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her by my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ent into her own room and shut the door, without a word or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ust excuse her, Mr. Balfour," says James More.  "She has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icac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not here to discuss that with you," said I, "but to be qu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you.  And to that end I must talk of your position.  Now, M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ummond, I have kept the run of your affairs more closely than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rgained for.  I know you had money of your own when you w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rrowing mine.  I know you have had more since you were here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yden, though you concealed it even from your daugh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bid you beware.  I will stand no more baiting," he broke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sick of her and you.  What kind of a damned trade is this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a parent!  I have had expressions used to me--"  There he bro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f.  "Sir, this is the heart of a soldier and a parent," he w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again, laying his hand on his bosom, "outraged in bo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acters--and I bid you bewa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you would have let me finish," says I, "you would have found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ke for your advanta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friend," he cried, "I know I might have relied upo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osity of your charac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n! will you let me speak?" said I.  "The fact is that I can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 to find out if you are rich or poor.  But it is my idea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means, as they are mysterious in their source, so they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thing insufficient in amount; and I do not choose your daugh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be lacking.  If I durst speak to herself, you may be certain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never dream of trusting it to you; because I know you l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ack of my hand, and all your blustering talk is that much w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me.  However, I believe in your way you do still care somet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your daughter after all; and I must just be doing with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nd of confidence, such as it 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upon, I arranged with him that he was to communicate with m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o his whereabouts and Catriona's welfare, in consideration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I was to serve him a small stip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eard the business out with a great deal of eagerness; and w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done, "My dear fellow, my dear son," he cried out, "this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like yourself than any of it yet!  I will serve you with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dier's faithfulness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 me hear no more of it!" says I.  "You have got me to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tch that the bare name of soldier rises on my stomach.  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ffic is settled; I am now going forth and will return in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f-hour, when I expect to find my chambers purged of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ave them good measure of time; it was my one fear that I m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Catriona again, because tears and weakness were ready in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rt, and I cherished my anger like a piece of dignity.  Perha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hour went by; the sun had gone down, a little wisp of a new mo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following it across a scarlet sunset; already there were st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east, and in my chambers, when at last I entered them,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ht lay blue.  I lit a taper and reviewed the rooms; in the fir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remained nothing so much as to awake a memory of those wh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re gone; but in the second, in a corner of the floor, I spied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tle heap that brought my heart into my mouth.  She had le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hind at her departure all that she had ever had of me.  It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low that I felt sorest, perhaps because it was the last; and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ll upon that pile of clothing and behaved myself more fooli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 I care to tell 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te in the night, in a strict frost, and my teeth chattering,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me again by some portion of my manhood and considered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elf.  The sight of these poor frocks and ribbons, and 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fts, and the clocked stockings, was not to be endured; and if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re to recover any constancy of mind, I saw I must be rid of th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e the morning.  It was my first thought to have made a fire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rned them; but my disposition has always been opposed to waster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one thing; and for another, to have burned these things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had worn so close upon her body seemed in the nature of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uelty.  There was a corner cupboard in that chamber; there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ermined to bestow them.  The which I did and made it a 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siness, folding them with very little skill indeed but the 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e; and sometimes dropping them with my tears.  All the heart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ne out of me, I was weary as though I had run miles, and s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e one beaten; when, as I was folding a kerchief that she w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ten at her neck, I observed there was a corner neatly cut f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.  It was a kerchief of a very pretty hue, on which I h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quently remarked; and once that she had it on, I remembe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ling her (by way of a banter) that she wore my colours. 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me a glow of hope and like a tide of sweetness in my bosom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moment I was plunged back in a fresh despair.  For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the corner crumpled in a knot and cast down by itself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part of the fl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hen I argued with myself, I grew more hopeful.  She had c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corner off in some childish freak that was manifestly tend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she had cast it away again was little to be wondered at; and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inclined to dwell more upon the first than upon the second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be more pleased that she had ever conceived the idea of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epsake, than concerned because she had flung it from her in 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ur of natural resen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IX--WE MEET IN DUNKI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ogether, then, I was scare so miserable the next days but what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d many hopeful and happy snatches; threw myself with a good de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constancy upon my studies; and made out to endure the time t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an should arrive, or I might hear word of Catriona by the me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James More.  I had altogether three letters in the time of 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aration.  One was to announce their arrival in the town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nkirk in France, from which place James shortly after star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one upon a private mission.  This was to England and to see L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derness; and it has always been a bitter thought that my g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ey helped to pay the charges of the same.  But he has need of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g spoon who soups with the de'il, or James More either.  Du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bsence, the time was to fall due for another letter; and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etter was the condition of his stipend, he had been so caref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o prepare it beforehand and leave it with Catriona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patched.  The fact of our correspondence aroused her suspicion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e was no sooner gone than she had burst the seal.  What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eived began accordingly in the writing of James Mo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Sir,--Your esteemed favour came to hand duly, and I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acknowledge the inclosure according to agreement.  It shall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faithfully expended on my daughter, who is well, and desires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remembered to her dear friend.  I find her in rather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ancholy disposition, but trust in the mercy of God to see 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-established.  Our manner of life is very much alone, but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ace ourselves with the melancholy tunes of our native mountain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by walking up the margin of the sea that lies next to Scot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better days with me when I lay with five wounds upon my bo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field of Gladsmuir.  I have found employment here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as of a French nobleman, where my experience is valued.  But,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Sir, the wages are so exceedingly unsuitable that I would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hamed to mention them, which makes your remittances the 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cessary to my daughter's comfort, though I daresay the sight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d friends would be still b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Si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affectionate, obedient servan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AMES MACGREGOR DRUMMO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ow it began again in the hand of Catriona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not be believing him, it is all lies together,--C. M. 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only did she add this postscript, but I think she must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 near suppressing the letter; for it came long after date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closely followed by the third.  In the time betwixt them, A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d arrived, and made another life to me with his me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versation; I had been presented to his cousin of the Scot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tch, a man that drank more than I could have thought possible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not otherwise of interest; I had been entertained to m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vial dinners and given some myself, all with no great change up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sorrow; and we two (by which I mean Alan and myself, and not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e cousin) had discussed a good deal the nature of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ations with James More and his daughter.  I was natur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ident to give particulars; and this disposition was not any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sened by the nature of Alan's commentary upon those I g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nae make heed nor tail of it," he would say, "but it stic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my mind ye've made a gowk of yourself.  There's few people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s had more experience than Alan Breck:  and I can never call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d to have heard tell of a lassie like this one of yours. 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y that you tell it, the thing's fair impossible.  Ye must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e a terrible hash of the business, Davi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are whiles that I am of the same mind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strange thing is that ye seem to have a kind of fancy for 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o!" said A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biggest kind, Alan," said I, "and I think I'll take it to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ve with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ye beat me, whatever!" he would conclu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howed him the letter with Catriona's postscript.  "And 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!" he cried.  "Impossible to deny a kind of decency to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triona, and sense forby!  As for James More, the man's as boss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rum; he's just a wame and a wheen words; though I'll can n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y that he fought reasonably well at Gladsmuir, and it's tr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he says here about the five wounds.  But the loss of him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the man's bo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 see, Alan," said I, "it goes against the grain with me to le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id in such poor han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 couldnae weel find poorer," he admitted.  "But what are y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with it?  It's this way about a man and a woman, ye see, Dav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eemenfolk have got no kind of reason to them.  Either th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e the man, and then a' goes fine; or else they just detest him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ye may spare your breath--ye can do naething.  There's jus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sets of them--them that would sell their coats for ye, and th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never look the road ye're on.  That's a' that there is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men; and you seem to be such a gomeral that ye cannae tell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ne frae the ti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and I'm afraid that's true for me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et there's naething easier!" cried Alan.  "I could easy lea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 the science of the thing; but ye seem to me to be born blin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re's where the deefficulty comes 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can YOU no help me?" I asked, "you that are so clever a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d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 see, David, I wasnae here," said he.  "I'm like a field offic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has naebody but blind men for scouts and eclaireurs; and w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he ken?  But it sticks in my mind that ye'll have made s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nd of bauchle; and if I was you I would have a try at her ag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ould ye so, man Alan?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ould e'en't," says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ird letter came to my hand while we were deep in some su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lk:  and it will be seen how pat it fell to the occasion.  J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essed to be in some concern upon his daughter's health, which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ieve was never better; abounded in kind expressions to myself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finally proposed that I should visit them at Dunki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ill now be enjoying the society of my old comrade M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wart," he wrote.  "Why not accompany him so far in his return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ce?  I have something very particular for Mr. Stewart's ea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, at any rate, I would be pleased to meet in with an old fellow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dier and one so mettle as himself.  As for you, my dear sir,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 and I would be proud to receive our benefactor, whom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ard as a brother and a son.  The French nobleman has proved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 of the most filthy avarice of character, and I have b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cessitate to leave the haras.  You will find us in consequence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tle poorly lodged in the auberge of a man Bazin on the dun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situation is caller, and I make no doubt but we might sp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very pleasant days, when Mr. Stewart and I could recall 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ices, and you and my daughter divert yourselves in a man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befitting your age.  I beg at least that Mr. Stewart w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 here; my business with him opens a very wide doo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es the man want with me?" cried Alan, when he had r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he wants with you in clear enough--it's siller.  But what c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nt with Alan Brec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, it'll be just an excuse," said I.  "He is still after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riage, which I wish from my heart that we could bring ab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e asks you because he thinks I would be less likely to c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nting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 wish that I kent," says Alan.  "Him and me were n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yways pack; we used to girn at ither like a pair of pi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omething for my ear,' quo' he!  I'll maybe have something for 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nder-end, before we're through with it.  Dod, I'm thinking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be a kind of divertisement to gang and see what he'll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!  Forby that I could see your lassie then.  What say y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ie?  Will ye ride with Ala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ay be sure I was not backward, and Alan's furlough run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wards an end, we set forth presently upon this joint adven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near dark of a January day when we rode at last int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wn of Dunkirk.  We left our horses at the post, and found a gu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Bazin's Inn, which lay beyond the walls.  Night was qu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llen, so that we were the last to leave that fortress, and he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ors of it close behind us as we passed the bridge.  O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side there lay a lighted suburb, which we thridded for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, then turned into a dark lane, and presently found oursel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ding in the night among deep sand where we could hear a bull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the sea.  We travelled in this fashion for some while, follow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conductor mostly by the sound of his voice; and I had begun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k he was perhaps misleading us, when we came to the top of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ll brae, and there appeared out of the darkness a dim light in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oila l'auberge a Bazin," says the gu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an smacked his lips.  "An unco lonely bit," said he, and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t by his tone he was not wholly plea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ittle after, and we stood in the lower storey of that hous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was all in the one apartment, with a stairs leading t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mbers at the side, benches and tables by the wall, the coo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e at the one end of it, and shelves of bottles and the cellar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p at the other.  Here Bazin, who was an ill-looking, big ma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ld us the Scottish gentleman was gone abroad he knew not whe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young lady was above, and he would call her down to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ok from my breast that kerchief wanting the corner, and knot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about my throat.  I could hear my heart go; and Alan patting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shoulder with some of his laughable expressions, I c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arce refrain from a sharp word.  But the time was not long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it.  I heard her step pass overhead, and saw her on the st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e descended very quietly, and greeted me with a pale 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 certain seeming of earnestness, or uneasiness, in her man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extremely dashed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father, James More, will be here soon.  He will be very plea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ee you," she said.  And then of a sudden her face flamed, 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yes lightened, the speech stopped upon her lips; and I made s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had observed the kerchief.  It was only for a breath that s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discomposed; but methought it was with a new animation that s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rned to welcome Alan.  "And you will be his friend, Alan Brec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cried.  "Many is the dozen times I will have heard him tell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; and I love you already for all your bravery and goodn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well," says Alan, holding her hand in his and viewing h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so this is the young lady at the last of it!  David, ye're 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wful poor hand of a descrip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 not know that ever I heard him speak so straight to people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rts; the sound of his voice was like s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? will he have been describing me?" she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ittle else of it since I ever came out of France!" says h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by a bit of a speciment one night in Scotland in a shaw of w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Silvermills.  But cheer up, my dear! ye're bonnier than what 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d.  And now there's one thing sure; you and me are to be a p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friends.  I'm a kind of a henchman to Davie here; I'm like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ke at his heels; and whatever he cares for, I've got to care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o--and by the holy airn! they've got to care for me!  So now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see what way you stand with Alan Breck, and ye'll find ye'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dly lose on the transaction.  He's no very bonnie, my dear, 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's leal to them he lov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ank you from my heart for your good words," said she.  "I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honour for a brave, honest man that I cannot find any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ing wi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travellers' freedom, we spared to wait for James More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 down to meat, we threesome.  Alan had Catriona sit by hi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it upon his wants:  he made her drink first out of his glass, 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rounded her with continual kind gallantries, and yet never g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 the most small occasion to be jealous; and he kept the talk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ch in his own hand, and that in so merry a note, that neither s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 I remembered to be embarrassed.  If any had seen us there,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st have been supposed that Alan was the old friend and I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nger.  Indeed, I had often cause to love and to admire the ma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 never loved or admired him better than that night; and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ld not help remarking to myself (what I was sometimes rather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ger of forgetting) that he had not only much experience of lif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n his own way a great deal of natural ability besides.  As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triona, she seemed quite carried away; her laugh was like a pe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bells, her face gay as a May morning; and I own, although I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 pleased, yet I was a little sad also, and thought myself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ll, stockish character in comparison of my friend, and very unf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ome into a young maid's life, and perhaps ding down her gaie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f that was like to be my part, I found that at least I wa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one in it; for, James More returning suddenly, the girl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ged into a piece of stone.  Through the rest of that evenin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til she made an excuse and slipped to bed, I kept an eye upon 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out cease; and I can bear testimony that she never smile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arce spoke, and looked mostly on the board in front of her. 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I really marvelled to see so much devotion (as it used to b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ged into the very sickness of h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James More it is unnecessary to say much; you know the 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ready, what there was to know of him; and I am weary of wri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 his lies.  Enough that he drank a great deal, and told us v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tle that was to any possible purpose.  As for the business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an, that was to be reserved for the morrow and his priv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the more easy to be put off, because Alan and I were pret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ary with four day's ride, and sat not very late after Catrio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re soon alone in a chamber where we were to make-shift with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gle bed.  Alan looked on me with a queer sm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 muckle ass!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 ye mean by that?" I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ean?  What do I mean!  It's extraordinar, David man," say h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you should be so mortal stup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 I begged him to speak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t's this of it," said he.  "I told ye there were the tw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nds of women--them that would sell their shifts for ye, and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s.  Just you try for yoursel, my bonny man!  But what's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epkin at your crai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l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ocht it was something thereabout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 would he say another word though I besieged him long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rtun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X--THE LETTER FROM THE SH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light showed us how solitary the inn stood.  It was plainly h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on the sea, yet out of all view of it, and beset on every s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scabbit hills of sand.  There was, indeed, only one thing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ature of a prospect, where there stood out over a brae the tw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ls of a windmill, like an ass's ears, but with the ass qu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dden.  It was strange (after the wind rose, for at first it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d calm) to see the turning and following of each other of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at sails behind the hillock.  Scarce any road came by there; 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number of footways travelled among the bents in all directions 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Mr. Bazin's door.  The truth is, he was a man of many trad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any one of them honest, and the position of his inn was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 of his livelihood.  Smugglers frequented it; political ag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forfeited persons bound across the water came there to awa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ir passages; and I daresay there was worse behind, for a wh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mily might have been butchered in that house and nobody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lept little and ill.  Long ere it was day, I had slipped f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ide my bedfellow, and was warming myself at the fire or wal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and fro before the door.  Dawn broke mighty sullen; but a litt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, sprang up a wind out of the west, which burst the cloud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through the sun, and set the mill to the turning.  There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thing of spring in the sunshine, or else it was in my hear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appearing of the great sails one after another from beh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ill, diverted me extremely.  At times I could hear a creak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chinery; and by half-past eight of the day, and I thou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reary, desert place was like a parad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ll which, as the day drew on and nobody came near, I began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aware of an uneasiness that I could scarce explain.  It seem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trouble afoot; the sails of the windmill, as they came 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ent down over the hill, were like persons spying; and outs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all fancy, it was surely a strange neighbourhood and house for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ng lady to be brought to dwell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breakfast, which we took late, it was manifest that James 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in some danger or perplexity; manifest that Alan was aliv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ame, and watched him close; and this appearance of duplic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on the one side, and vigilance upon the other, held me on l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als.  The meal was no sooner over than James seemed to come beg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make apologies.  He had an appointment of a private nature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wn (it was with the French nobleman, he told me), and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please excuse him till about noon.  Meanwhile he carried 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 aside to the far end of the room, where he seemed to spe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ther earnestly and she to listen with much incli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caring less and less about this man James," said A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's something no right with the man James, and I shouldn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nder but what Alan Breck would give an eye to him this day. 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like fine to see yon French nobleman, Davie; and I dares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ould find an employ to yoursel, and that would be to speir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ssie for some news o' your affair.  Just tell it to 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inly--tell her ye're a muckle ass at the off-set; and then, if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re you, and ye could do it naitural, I would just mint to her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in some kind of a danger; a' weemenfolk likes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nae lee, Alan, I cannae do it naitural," says I, mocking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more fool you!" says he.  "Then ye'll can tell her that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ed it; that'll set her to the laughing; and I wouldn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nder but what that was the next best.  But see to the pair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m!  If I didnae feel just sure of the lassie, and that she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wful pleased and chief with Alan, I would think there was s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nd of hocus-pocus about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s she so pleased with ye, then, Alan?"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thinks a heap of me," says he.  "And I'm no like you:  I'm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can tell.  That she does--she thinks a heap of Alan. 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oth! I'm thinking a good deal of him mysel; and with y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mission, Shaws, I'll be getting a wee yont amang the bents,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I can see what way James go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after another went, till I was left alone beside the breakf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; James to Dunkirk, Alan dogging him, Catriona up the stai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her own chamber.  I could very well understand how she sh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oid to be alone with me; yet was none the better pleased with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at, and bent my mind to entrap her to an interview befor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n returned.  Upon the whole, the best appeared to me to do l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an.  If I was out of view among the sandhills, the fine mo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decoy her forth; and once I had her in the open, I c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my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sooner said than done; nor was I long under the bield of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llock before she appeared at the inn door, looked here and the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(seeing nobody) set out by a path that led directly seawar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by which I followed her.  I was in no haste to make my pres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own; the further she went I made sure of the longer hearing to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it; and the ground being all sandy it was easy to follow 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heard.  The path rose and came at last to the head of a know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ce I had a picture for the first time of what a desol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derness that inn stood hidden in; where was no man to be see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 any house of man, except just Bazin's and the windmill.  Only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tle further on, the sea appeared and two or three ships upon i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tty as a drawing.  One of these was extremely close in to be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at a vessel; and I was aware of a shock of new suspicion, when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gnised the trim of the Seahorse.  What should an English sh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doing so near in to France?  Why was Alan brought into 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ighbourhood, and that in a place so far from any hope of rescu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as it by accident, or by design, that the daughter of J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should walk that day to the seasi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ly I came forth behind her in the front of the sandhills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ve the beach.  It was here long and solitary; with a man-o'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's boat drawn up about the middle of the prospect, and 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ficer in charge and pacing the sands like one who waited.  I s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n where the rough grass a good deal covered me, and looked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should follow.  Catriona went straight to the boat;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ficer met her with civilities; they had ten words together; I sa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etter changing hands; and there was Catriona returning.  A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e time, as if this were all her business on the Continent,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at shoved off and was headed for the Seahorse.  But I obser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fficer to remain behind and disappear among the b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iked the business little; and the more I considered of it, lik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less.  Was it Alan the officer was seeking? or Catriona?  S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w near with her head down, looking constantly on the sand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e so tender a picture that I could not bear to doubt 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nocence.  The next, she raised her face and recognised me; seem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hesitate, and then came on again, but more slowly, and I thou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 changed colour.  And at that thought, all else that was up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bosom--fears, suspicions, the care of my friend's life--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ean swallowed up; and I rose to my feet and stood waiting her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runkenness of h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ave her "good morning" as she came up, which she returned with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 deal of compo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ll you forgive my having followed you?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ow you are always meaning kindly," she replied; and then,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ittle outburst, "but why will you be sending money to that m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must not b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never sent it for him," said I, "but for you, as you know we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ou have no right to be sending it to either one of us," s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d.  "David, it is not r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not, it is all wrong," said I, "and I pray God he will hel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ull fellow (if it be at all possible) to make it b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triona, this is no kind of life for you to lead; and I ask y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don for the word, but yon man is no fit father to take care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not be speaking of him, even!" was her c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 need speak of him no more; it is not of him that I 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king, O, be sure of that!" says I.  "I think of the one 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been alone now this long time in Leyden; and when I was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y of at my studies, still I was thinking of that.  Next A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me, and I went among soldier-men to their big dinners; and st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the same thought.  And it was the same before, when I had 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beside me.  Catriona, do you see this napkin at my throa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ut a corner from it once and then cast it from you.  They'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colours now; I wear them in my heart.  My dear, I cannot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nting you.  O, try to put up with 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tepped before her so as to intercept her walking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ry to put up with me," I was saying, "try and bear me with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t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ll she had never the word, and a fear began to rise in me like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ar of d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triona," I cried, gazing on her hard, "is it a mistake aga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 I quite los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raised her face to me, breathl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want me, Davie, truly?" said she, and I scarce could h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say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 that," said I.  "O, sure you know it--I do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nothing left to give or to keep back," said she.  "I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yours from the first day, if you would have had a gift of 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ai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on the summit of a brae; the place was windy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picuous, we were to be seen there even from the English ship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 kneeled down before her in the sand, and embraced her kne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burst into that storm of weeping that I thought it must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ken me.  All thought was wholly beaten from my mind by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hemency of my discomposure.  I knew not where I was.  I h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got why I was happy; only I knew she stooped, and I felt 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rish me to her face and bosom, and heard her words out of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r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avie," she was saying, "O, Davie, is this what you think of 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it so that you were caring for poor me!  O, Davie, Davi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at she wept also, and our tears were commingled in a perf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ad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might have been ten in the day before I came to a clear sense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 mercy had befallen me; and sitting over against her,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hands in mine, gazed in her face, and laughed out loud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ure like a child, and called her foolish and kind names. 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never seen the place that looked so pretty as those bents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nkirk; and the windmill sails, as they bobbed over the know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re like a tune of mus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know not how much longer we might have continued to forget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e besides ourselves, had I not chanced upon a reference to 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her, which brought us to rea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little friend," I was calling her again and again, rejoicing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on up the past by the sound of it, and to gaze across on h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o be a little distant--"My little friend, now you are m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ogether; mine for good, my little friend and that man's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ger at 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came a sudden whiteness in her face, she plucked her ha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m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avie, take me away from him!" she cried.  "There's somet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ong; he's not true.  There will be something wrong; I have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adful terror here at my heart.  What will he be wanting at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ts with that King's ship?  What will this word be saying?" 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held the letter forth.  "My mind misgives me, it will be s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l to Alan.  Open it, Davie--open it and se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ok it, and looked at it, and shook my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" said I, "it goes against me, I cannot open a man's let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to save your friend?" she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nae tell," said I.  "I think not.  If I was only sur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ou have but to break the seal!" said s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ow it," said I, "but the thing goes against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ive it here," said she, "and I will open it my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r you neither," said I.  "You least of all.  It concerns y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her, and his honour, dear, which we are both misdoubting. 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but the place is dangerous-like, and the English sh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ng here, and your father having word from it, and yon offic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stayed ashore.  He would not be alone either; there must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along with him; I daresay we are spied upon this minute.  A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doubt, the letter should be opened; but somehow, not by you n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about thus far with it, and my spirit very much overcome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ense of danger and hidden enemies, when I spied Alan, come b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 from following James and walking by himself among the sand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lls.  He was in his soldier's coat, of course, and mighty fin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 could not avoid to shudder when I thought how little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cket would avail him, if he were once caught and flung in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iff, and carried on board of the Seahorse, a deserter, a rebe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w a condemned murde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," said I, "there is the man that has the best right to op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:  or not, as he thinks f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which I called upon his name, and we both stood up to be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 for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it is so--if it be more disgrace--will you can bear it?" s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ked, looking upon me with a burning e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asked something of the same question when I had seen you 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ce," said I.  "What do you think I answered?  That if I lik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as I thought I did--and O, but I like you better!--I w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ry you at his gallows' fo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lood rose in her face; she came close up and pressed upon m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ding my hand:  and it was so that we awaited A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ame with one of his queer smiles.  "What was I telling y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id?" says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is a time for all things, Alan," said I, "and this time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ious.  How have you sped?  You can speak out plain befor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end of ou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been upon a fool's errand,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ubt we have done better than you, then," said I; "and,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st, here is a great deal of matter that you must judge of. 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see that?" I went on, pointing to the ship.  "That is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ahorse, Captain Pallis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ould ken her, too," says Alan.  "I had fyke enough with 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she was stationed in the Forth.  But what ails the man to c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clo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tell you why he came there first," said I.  "It was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 this letter to James More.  Why he stops here now that i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ivered, what it's likely to be about, why there's an offic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ding in the bents, and whether or not it's probable that he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one--I would rather you considered for your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letter to James More?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same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and I can tell ye more than that," said Alan.  "For the l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ht, when you were fast asleep, I heard the man colloguing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one in the French, and then the door of that inn to be ope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h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an!" cried I, "you slept all night, and I am here to prove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, but I would never trust Alan whether he was asleep or waking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ys he.  "But the business looks bad.  Let's see the let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ave i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triona," said he, "you have to excuse me, my dear; but there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hing less than my fine bones upon the cast of it, and I'll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break this sea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my wish," said Catrio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opened it, glanced it through, and flung his hand in the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stinking brock!" says he, and crammed the paper in his poc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e, let's get our things together.  This place is fair death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."  And he began to walk towards the i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Catriona that spoke the first.  "He has sold you?" s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ld me, my dear," said Alan.  "But thanks to you and Davie, I'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jink him yet.  Just let me win upon my horse," he ad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triona must come with us," said I.  "She can have no 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ffic with that man.  She and I are to be married."  At which s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sed my hand to her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e ye there with it?" says Alan, looking back.  "The best day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k that ever either of you did yet!  And I'm bound to say,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wtie, ye make a real, bonny coup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ay that he was following brought us close in by the windmil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I was aware of a man in seaman's trousers, who seemed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ying from behind it.  Only, of course, we took him in the r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ee, Ala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esht!" said, he, "this is my affai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 was, no doubt, a little deafened by the clattering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l, and we got up close before he noticed.  Then he turned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aw he was a big fellow with a mahogany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, sir," says Alan, "that you speak the Englis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n, monsieur," says he, with an incredible bad acc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n, monsieur," cries Alan, mocking him.  "Is that how they lea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French on the Seahorse?  Ye muckle, gutsey hash, here's a Sco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t to your English hurdie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bounding on him before he could escape, he dealt the man a ki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laid him on his nose.  Then he stood, with a savage smile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tched him scramble to his feet and scamper off into the sand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t's high time I was clear of these empty bents!" said Ala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continued his way at top speed, and we still following, t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kdoor of Bazin's i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chanced that as we entered by the one door we came face to 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James More entering by the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e!" said I to Catriona, "quick! upstairs with you and make y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ckets; this is no fit scene for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eanwhile James and Alan had met in the midst of the 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om.  She passed them close by to reach the stairs; and after s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some way up I saw her turn and glance at them again, thou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out pausing.  Indeed, they were worth looking at.  Alan wore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met one of his best appearances of courtesy and friendlines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t with something eminently warlike, so that James smelled da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f the man, as folk smell fire in a house, and stood prepared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id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 pressed.  Alan's situation in that solitary place, and 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mies about him, might have daunted Caesar.  It made no change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m; and it was in his old spirit of mockery and daffing that 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an the intervi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braw good day to ye again, Mr. Drummond," said he.  "What'll y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siness of yours be just abou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the thing being private, and rather of a long story," s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mes, "I think it will keep very well till we have eat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none so sure of that," said Alan.  "It sticks in my mind i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ther now or never; for the fact is me and Mr. Balfour here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tten a line, and we're thinking of the roa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w a little surprise in James's eye; but he held himsel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u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but the one word to say to cure you of that," said he, "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is the name of my busin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y it then," says Alan.  "Hout! wha minds for Davi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a matter that would make us both rich men," said Ja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tell me that?" cries A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, sir," said James.  "The plain fact is that it is Cluny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asu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!" cried Alan.  "Have ye got word of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en the place, Mr. Stewart, and can take you there," said Ja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crowns all!" says Alan.  "Well, and I'm glad I cam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nkirk.  And so this was your business, was it?  Halvers, I'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k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s the business, sir," said Ja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well," said Alan; and then in the same tone of childl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est, "it has naething to do with the Seahorse, then?" 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ke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th what?" says Ja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r the lad that I have just kicked the bottom of behind y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dmill?" pursued Alan.  "Hut, man! have done with your lees! 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Palliser's letter here in my pouch.  You're by with it, J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.  You can never show your face again with dacent fol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mes was taken all aback with it.  He stood a second, motionl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hite, then swelled with the living a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talk to me, you bastard?" he roared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 glee'd swine!" cried Alan, and hit him a sounding buffet o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th, and the next wink of time their blades clashed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first sound of the bare steel I instinctively leaped b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collision.  The next I saw, James parried a thrust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arly that I thought him killed; and it lowed up in my mind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the girl's father, and in a manner almost my own, and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w and ran in to sev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eep back, Davie!  Are ye daft!  Damn ye, keep back!" roared A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blood be on your ain heid the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beat their blades down twice.  I was knocked reeling agains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ll; I was back again betwixt them.  They took no heed of m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usting at each other like two furies.  I can never think how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oided being stabbed myself or stabbing one of these tw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domonts, and the whole business turned about me like a piece of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am; in the midst of which I heard a great cry from the stai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Catriona sprang before her father.  In the same momen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int of my sword encountered some thing yielding.  It came back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 reddened.  I saw the blood flow on the girl's kerchief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od s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ll you be killing him before my eyes, and me his daughter af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!" she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, I have done with him," said Alan, and went, and sat on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, with his arms crossed and the sword naked in his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while she stood before the man, panting, with big eyes, then sw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ddenly about and fac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gone!" was her word, "take your shame out of my sight; leave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clean folk.  I am a daughter of Alpin!  Shame of the sons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pin, begon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said with so much passion as awoke me from the horror of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wn bloodied sword.  The two stood facing, she with the red st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her kerchief, he white as a rag.  I knew him well enough--I kn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must have pierced him in the quick place of his soul; but 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ook himself to a bravado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" says he, sheathing his sword, though still with a bright ey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Alan, "if this brawl is over I will but get my portmanteau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goes no pockmantie out of this place except with me," s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!" cries Ja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ames More," says Alan, "this lady daughter of yours is to ma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friend Davie, upon the which account I let you pack with a h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case.  But take you my advice of it and get that carcase out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m's way or ower late.  Little as you suppose it, there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emits to my temp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 damned, sir, but my money's there!" said Ja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vexed about that, too," says Alan, with his funny face, "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ye see, it's mines."  And then with more gravity, "Be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vised, James More, you leave this hou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mes seemed to cast about for a moment in his mind; but it's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t he had enough of Alan's swordsmanship, for he suddenly p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f his hat to us and (with a face like one of the damned) bade 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ewell in a series.  With which he was g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same time a spell was lifted from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triona," I cried, "it was me--it was my sword.  O, are you mu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r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ow it, Davie, I am loving you for the pain of it; it was d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ending that bad man, my father.  See!" she said, and showed me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eding scratch, "see, you have made a man of me now.  I w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ry a wound like an old soldi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y that she should be so little hurt, and the love of her br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ure, supported me.  I embraced her, I kissed the w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am I to be out of the kissing, me that never lost a chanc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ys Alan; and putting me aside and taking Catriona by ei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ulder, "My dear," he said, "you're a true daughter of Alpin. 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accounts, he was a very fine man, and he may weel be proud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.  If ever I was to get married, it's the marrow of you I w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seeking for a mother to my sons.  And I bear's a king's name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ak the tru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id it with a serious heat of admiration that was honey t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rl, and through her, to me.  It seemed to wipe us clean of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mes More's disgraces.  And the next moment he was just himsel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now by your leave, my dawties," said he, "this is a' v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nny; but Alan Breck'll be a wee thing nearer to the gallows th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's caring for; and Dod! I think this is a grand place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v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rd recalled us to some wisdom.  Alan ran upstairs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ed with our saddle-bags and James More's portmanteau;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cked up Catriona's bundle where she had dropped it on the stai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e were setting forth out of that dangerous house, when Baz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pped the way with cries and gesticulations.  He had whipp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r a table when the swords were drawn, but now he was as bold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ion.  There was his bill to be settled, there was a ch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ken, Alan had sat among his dinner things, James More had f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e," I cried, "pay yourself," and flung him down some Lew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'ors; for I thought it was no time to be accoun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prang upon that money, and we passed him by, and ran forth i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pen.  Upon three sides of the house were seamen hasting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sing in; a little nearer to us James More waved his hat as if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rry them; and right behind him, like some foolish person hol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 his hands, were the sails of the windmill tu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an gave but one glance, and laid himself down to run.  He carri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reat weight in James More's portmanteau; but I think he would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on have lost his life as cast away that booty which was 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enge; and he ran so that I was distressed to follow him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velled and exulted to see the girl bounding at my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we appeared, they cast off all disguise upon the 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de; and the seamen pursued us with shouts and view-hullohs. 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d a start of some two hundred yards, and they were but bandy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ged tarpaulins after all, that could not hope to better us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h an exercise.  I suppose they were armed, but did not car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eir pistols on French ground.  And as soon as I percei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we not only held our advantage but drew a little away, I beg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feel quite easy of the issue.  For all which, it was a ho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sk bit of work, so long as it lasted; Dunkirk was still far off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hen we popped over a knowe, and found a company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rrison marching on the other side on some manoeuvre, I could v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 understand the word that Alan h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topped running at once; and mopping at his brow, "They're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l bonny folk, the French nation," says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LU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sooner were we safe within the walls of Dunkirk than we held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y necessary council-of-war on our position.  We had taken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 from her father at the sword's point; any judge would g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back to him at once, and by all likelihood clap me and A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o jail; and though we had an argument upon our side in Capt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lliser's letter, neither Catriona nor I were very keen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it in public.  Upon all accounts it seemed the most pru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arry the girl to Paris to the hands of her own chieftai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cgregor of Bohaldie, who would be very willing to help 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nswoman, on the one hand, and not at all anxious to dishon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mes upon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made but a slow journey of it up, for Catriona was not so g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riding as the running, and had scarce sat in the sadd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the 'Forty-five.  But we made it out at last, reached Pa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rly of a Sabbath morning, and made all speed, under Alan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idance, to find Bohaldie.  He was finely lodged, and lived in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 style, having a pension on the Scots Fund, as well as priv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s; greeted Catriona like one of his own house, and seem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ogether very civil and discreet, but not particularly open. 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ked of the news of James More.  "Poor James!" said he, and sho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head and smiled, so that I thought he knew further than 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t to tell.  Then we showed him Palliser's letter, and he drew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g face at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oor James!" said he again.  "Well, there are worse folk th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mes More, too.  But this is dreadful bad.  Tut, tut, he must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got himself entirely!  This is a most undesirable letter.  Bu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ll that, gentlemen, I cannot see what we would want to make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 for.  It's an ill bird that fouls his own nest, and we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Scots folk and all Hiel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on this we all agreed, save perhaps Alan; and still more upo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of our marriage, which Bohaldie took in his own hands,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 there had been no such person as James More, and g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triona away with very pretty manners and agreeable compliments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nch.  It was not till all was over, and our healths drunk,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old us James was in that city, whither he had preceded us s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s, and where he now lay sick, and like to die.  I thought I sa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my wife's face what way her inclination poi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let us go see him, then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it is your pleasure," said Catriona.  These were early d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lodged in the same quarter of the city with his chief, in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at house upon a corner; and we were guided up to the gar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he lay by the sound of Highland piping.  It seemed he h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borrowed a set of them from Bohaldie to amuse his sicknes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 he was no such hand as was his brother Rob, he made g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sic of the kind; and it was strange to observe the French fo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owding on the stairs, and some of them laughing.  He lay propp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pallet.  The first look of him I saw he was upon his l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siness; and, doubtless, this was a strange place for him to d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.  But even now I find I can scarce dwell upon his end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ience.  Doubtless, Bohaldie had prepared him; he seemed to k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re married, complimented us on the event, and gave us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ediction like a patria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been never understood," said he.  "I forgive you bo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out an afterthought;" after which he spoke for all the world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old manner, was so obliging as to play us a tune or two up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pipes, and borrowed a small sum before I le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uld not trace even a hint of shame in any part of 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haviour; but he was great upon forgiveness; it seemed alw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sh to him.  I think he forgave me every time we met; and w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ome four days he passed away in a kind of odour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fectionate sanctity, I could have torn my hair out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speration.  I had him buried; but what to put upon his tomb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te beyond me, till at last I considered the date would look b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ought it wiser to resign all thoughts of Leyden, where we h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ared once as brother and sister, and it would certainly lo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nge to return in a new character.  Scotland would be doing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; and thither, after I had recovered that which I had le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hind, we sailed in a Low Country sh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w, Miss Barbara Balfour (to set the ladies first), and M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an Balfour younger of Shaws, here is the story brought fairly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end.  A great many of the folk that took a part in it, you w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(if you think well) that you have seen and spoken w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ison Hastie in Limekilns was the lass that rocked your crad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were too small to know of it, and walked abroad with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policy when you were bigger.  That very fine great lady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Miss Barbara's name-mamma is no other than the same Miss Gr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made so much a fool of David Balfour in the house of the L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vocate.  And I wonder whether you remember a little, lean, live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tleman in a scratch-wig and a wraprascal, that came to Sha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y late of a dark night, and whom you were awakened out of y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ds and brought down to the dining-hall to be presented to, by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Mr. Jamieson?  Or has Alan forgotten what he did at M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mieson's request--a most disloyal act--for which, by the l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the law, he might be hanged--no less than drinking the king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lth ACROSS THE WATER?  These were strange doings in a good Wh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use!  But Mr. Jamieson is a man privileged, and might set fir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corn-barn; and the name they know him by now in France is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valier Stew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for Davie and Catriona, I shall watch you pretty close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 days, and see if you are so bold as to be laughing at papa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mma.  It is true we were not so wise as we might have been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e a great deal of sorrow out of nothing; but you will find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grow up that even the artful Miss Barbara, and even the vali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Alan, will be not so very much wiser than their parents. 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ife of man upon this world of ours is a funny business.  Th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lk of the angels weeping; but I think they must more often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ding their sides as they look on; and there was one thing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ermined to do when I began this long story, and that was to t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 everything as it bef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ot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1}  Conspicu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2}  Cou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3}  The Fai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4}  Flatt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5}  Trust 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6}  This must have reference to Dr. Cameron on his first visit.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7}  Sweet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8}  Ch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9}  Pal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10}  Gall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11}  My Catechis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12}  Now Prince's Str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13}  A learned folklorist of my acquaintance hereby identif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an's air.  It has been printed (it seems) in Campbell's Tales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est Highlands, Vol.  II., p. 91.  Upon examination it w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lly seem as if Miss Grant's unrhymed doggrel (see Chapter V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fit with little humouring to the notes in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14}  A ball placed upon a little mound for convenience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i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15}  Patched sho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16}  Shoem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17}  Tamson's mere--to go afo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18}  Be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19}  Rag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20}  Fine th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21}  Ca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22}  Victu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23}  Tru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24}  Sea fo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25}  Bash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26}  Rest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8:38:00Z</dcterms:created>
  <dc:creator>HOME</dc:creator>
  <dc:description/>
  <dc:language>en-US</dc:language>
  <cp:lastModifiedBy>User</cp:lastModifiedBy>
  <dcterms:modified xsi:type="dcterms:W3CDTF">2015-01-01T10:54:00Z</dcterms:modified>
  <cp:revision>3</cp:revision>
  <dc:subject/>
  <dc:title>Songs of Travel and Other Verses</dc:title>
</cp:coreProperties>
</file>