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0"/>
        <w:ind w:left="720" w:hanging="0"/>
        <w:rPr>
          <w:rFonts w:ascii="Verdana" w:hAnsi="Verdana" w:cs="Courier New"/>
          <w:sz w:val="28"/>
          <w:szCs w:val="28"/>
          <w:lang w:val="en-US"/>
        </w:rPr>
      </w:pPr>
      <w:bookmarkStart w:id="0" w:name="0"/>
      <w:bookmarkEnd w:id="0"/>
      <w:r>
        <w:rPr>
          <w:rFonts w:cs="Courier New" w:ascii="Verdana" w:hAnsi="Verdana"/>
          <w:sz w:val="28"/>
          <w:szCs w:val="28"/>
          <w:lang w:val="en-US"/>
        </w:rPr>
        <w:t>Jonathan Swift. Gulliver's travels into several remote nations of the world</w:t>
      </w:r>
    </w:p>
    <w:p>
      <w:pPr>
        <w:pStyle w:val="HTM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</w:r>
    </w:p>
    <w:p>
      <w:pPr>
        <w:pStyle w:val="HTM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  <w:lang w:val="en-US"/>
        </w:rPr>
      </w:pPr>
      <w:bookmarkStart w:id="1" w:name="1"/>
      <w:bookmarkEnd w:id="1"/>
      <w:r>
        <w:rPr>
          <w:rFonts w:cs="Courier New" w:ascii="Verdana" w:hAnsi="Verdana"/>
          <w:sz w:val="20"/>
          <w:szCs w:val="20"/>
          <w:lang w:val="en-US"/>
        </w:rPr>
        <w:t>THE PUBLISHER TO THE READER.</w:t>
      </w:r>
    </w:p>
    <w:p>
      <w:pPr>
        <w:pStyle w:val="HTM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[As given in the original edition.]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author of these Travels, Mr. Lemuel Gulliver, is my ancien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intimate friend; there is likewise some relation between us o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mother's side. About three years ago, Mr. Gulliver grow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eary of the concourse of curious people coming to him at hi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ouse in Redriff, made a small purchase of land, with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onvenient house, near Newark, in Nottinghamshire, his nativ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ountry; where he now lives retired, yet in good esteem among hi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neighbours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lthough Mr. Gulliver was born in Nottinghamshire, where hi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ather dwelt, yet I have heard him say his family came from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xfordshire; to confirm which, I have observed in the churchyar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t Banbury in that county, several tombs and monuments of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Gullivers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efore he quitted Redriff, he left the custody of the follow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apers in my hands, with the liberty to dispose of them as I shoul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ink fit. I have carefully perused them three times. The style i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very plain and simple; and the only fault I find is, that the author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fter the manner of travellers, is a little too circumstantial. Ther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s an air of truth apparent through the whole; and indeed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uthor was so distinguished for his veracity, that it became a sort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f proverb among his neighbours at Redriff, when any on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ffirmed a thing, to say, it was as true as if Mr. Gulliver ha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poken it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y the advice of several worthy persons, to whom, with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uthor's permission, I communicated these papers, I now ventur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o send them into the world, hoping they may be, at least for som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ime, a better entertainment to our young noblemen, than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ommon scribbles of politics and party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is volume would have been at least twice as large, if I had no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ade bold to strike out innumerable passages relating to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inds and tides, as well as to the variations and bearings in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everal voyages, together with the minute descriptions of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anagement of the ship in storms, in the style of sailors; likewis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account of longitudes and latitudes; wherein I have reason 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pprehend, that Mr. Gulliver may be a little dissatisfied. But I wa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esolved to fit the work as much as possible to the general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apacity of readers. However, if my own ignorance in sea affair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hall have led me to commit some mistakes, I alone am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swerable for them. And if any traveller hath a curiosity to se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whole work at large, as it came from the hands of the author, I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ill be ready to gratify him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s for any further particulars relating to the author, the reader will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eceive satisfaction from the first pages of the book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       </w:t>
      </w:r>
      <w:r>
        <w:rPr>
          <w:rFonts w:cs="Verdana" w:ascii="Verdana" w:hAnsi="Verdana"/>
          <w:b/>
          <w:bCs/>
          <w:lang w:val="en-US"/>
        </w:rPr>
        <w:t>RICHARD SYMPSO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  <w:lang w:val="en-US"/>
        </w:rPr>
      </w:pPr>
      <w:bookmarkStart w:id="2" w:name="2"/>
      <w:bookmarkEnd w:id="2"/>
      <w:r>
        <w:rPr>
          <w:rFonts w:cs="Courier New" w:ascii="Verdana" w:hAnsi="Verdana"/>
          <w:sz w:val="20"/>
          <w:szCs w:val="20"/>
          <w:lang w:val="en-US"/>
        </w:rPr>
        <w:t>A LETTER FROM CAPTAIN GULLIVER TO HIS COUSIN SYMPSON. WRITTEN IN THE YEAR 1727.</w:t>
      </w:r>
    </w:p>
    <w:p>
      <w:pPr>
        <w:pStyle w:val="HTM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 hope you will be ready to own publicly, whenever you shall b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alled to it, that by your great and frequent urgency you prevail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n me to publish a very loose and uncorrect account of my travels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ith directions to hire some young gentleman of either universit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o put them in order, and correct the style, as my cousin Dampi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id, by my advice, in his book called "A Voyage round the world.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ut I do not remember I gave you power to consent that any th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hould be omitted, and much less that any thing should b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serted; therefore, as to the latter, I do here renounce every th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f that kind; particularly a paragraph about her majesty Quee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ne, of most pious and glorious memory; although I di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everence and esteem her more than any of human species. Bu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you, or your interpolator, ought to have considered, that it was no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y inclination, so was it not decent to praise any animal of ou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omposition before my master HOUYHNHNM: And besides,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act was altogether false; for to my knowledge, being in Engl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uring some part of her majesty's reign, she did govern by a chie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inister; nay even by two successively, the first whereof was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ord of Godolphin, and the second the lord of Oxford; so that you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ave made me say the thing that was not. Likewise in the accoun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f the academy of projectors, and several passages of my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iscourse to my master HOUYHNHNM, you have either omitt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ome material circumstances, or minced or changed them in such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>a manner, that I do hardly know my own work. When I formerl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inted to you something of this in a letter, you were pleased 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swer that you were afraid of giving offence; that people i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ower were very watchful over the press, and apt not only 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terpret, but to punish every thing which looked like a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NUENDO (as I think you call it). But, pray how could tha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hich I spoke so many years ago, and at about five thous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eagues distance, in another reign, be applied to any of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YAHOOS, who now are said to govern the herd; especially at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ime when I little thought, or feared, the unhappiness of liv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under them? Have not I the most reason to complain, when I se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se very YAHOOS carried by HOUYHNHNMS in a vehicle, a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f they were brutes, and those the rational creatures? And inde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o avoid so monstrous and detestable a sight was one principal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otive of my retirement hither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us much I thought proper to tell you in relation to yourself,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o the trust I reposed in you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 do, in the next place, complain of my own great want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judgment, in being prevailed upon by the entreaties and fals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easoning of you and some others, very much against my ow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pinion, to suffer my travels to be published. Pray bring to you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ind how often I desired you to consider, when you insisted o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motive of public good, that the YAHOOS were a species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imals utterly incapable of amendment by precept or example: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so it has proved; for, instead of seeing a full stop put to all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buses and corruptions, at least in this little island, as I had reaso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o expect; behold, after above six months warning, I cannot lear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at my book has produced one single effect according to m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tentions. I desired you would let me know, by a letter, whe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arty and faction were extinguished; judges learned and upright;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leaders honest and modest, with some tincture of common sense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Smithfield blazing with pyramids of law books; the you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nobility's education entirely changed; the physicians banished;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emale YAHOOS abounding in virtue, honour, truth, and goo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ense; courts and levees of great ministers thoroughly weeded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wept; wit, merit, and learning rewarded; all disgracers of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ress in prose and verse condemned to eat nothing but their ow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otton, and quench their thirst with their own ink. These, and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ousand other reformations, I firmly counted upon by you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ncouragement; as indeed they were plainly deducible from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recepts delivered in my book. And it must be owned, that seve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onths were a sufficient time to correct every vice and folly 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hich YAHOOS are subject, if their natures had been capable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least disposition to virtue or wisdom. Yet, so far have you bee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rom answering my expectation in any of your letters; that on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ontrary you are loading our carrier every week with libels,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keys, and reflections, and memoirs, and second parts; wherein I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ee myself accused of reflecting upon great state folk;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egrading human nature (for so they have still the confidence 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tyle it), and of abusing the female sex. I find likewise that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riters of those bundles are not agreed among themselves; fo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ome of them will not allow me to be the author of my ow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ravels; and others make me author of books to which I am wholl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 stranger.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 find likewise that your printer has been so careless as 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onfound the times, and mistake the dates, of my several voyage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returns; neither assigning the true year, nor the true month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nor day of the month: and I hear the original manuscript is all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estroyed since the publication of my book; neither have I an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opy left: however, I have sent you some corrections, which you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ay insert, if ever there should be a second edition: and yet I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annot stand to them; but shall leave that matter to my judiciou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candid readers to adjust it as they please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 hear some of our sea YAHOOS find fault with my sea-language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s not proper in many parts, nor now in use. I cannot help it. In m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irst voyages, while I was young, I was instructed by the oldes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ariners, and learned to speak as they did. But I have since fou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at the sea YAHOOS are apt, like the land ones, to become new-fangl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 their words, which the latter change every year;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somuch, as I remember upon each return to my own countr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ir old dialect was so altered, that I could hardly understand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new. And I observe, when any YAHOO comes from London ou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f curiosity to visit me at my house, we neither of us are able 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eliver our conceptions in a manner intelligible to the other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f the censure of the YAHOOS could any way affect me, I shoul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ave great reason to complain, that some of them are so bold as 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ink my book of travels a mere fiction out of mine own brain,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ave gone so far as to drop hints, that the HOUYHNHNMS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YAHOOS have no more existence than the inhabitants of Utopia.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deed I must confess, that as to the people of LILLIPUT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ROBDINGRAG (for so the word should have been spelt,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not erroneously BROBDINGNAG), and LAPUTA, I have nev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yet heard of any YAHOO so presumptuous as to dispute thei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eing, or the facts I have related concerning them; because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ruth immediately strikes every reader with conviction. And i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re less probability in my account of the HOUYHNHNMS o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YAHOOS, when it is manifest as to the latter, there are so man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ousands even in this country, who only differ from their broth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rutes in HOUYHNHNMLAND, because they use a sort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jabber, and do not go naked? I wrote for their amendment, and no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ir approbation. The united praise of the whole race would b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f less consequence to me, than the neighing of those tw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egenerate HOUYHNHNMS I keep in my stable; because from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se, degenerate as they are, I still improve in some virtue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ithout any mixture of vice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o these miserable animals presume to think, that I am s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egenerated as to defend my veracity? YAHOO as I am, it is well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known through all HOUYHNHNMLAND, that, by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structions and example of my illustrious master, I was able i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compass of two years (although I confess with the utmos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ifficulty) to remove that infernal habit of lying, shuffling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eceiving, and equivocating, so deeply rooted in the very souls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ll my species; especially the Europeans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 have other complaints to make upon this vexatious occasion; bu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 forbear troubling myself or you any further. I must freel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onfess, that since my last return, some corruptions of my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YAHOO nature have revived in me by conversing with a few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your species, and particularly those of my own family, by a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unavoidable necessity; else I should never have attempted s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bsurd a project as that of reforming the YAHOO race in thi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kingdom: But I have now done with all such visionary scheme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or ever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  </w:t>
      </w:r>
      <w:r>
        <w:rPr>
          <w:rFonts w:cs="Verdana" w:ascii="Verdana" w:hAnsi="Verdana"/>
          <w:b/>
          <w:bCs/>
          <w:lang w:val="en-US"/>
        </w:rPr>
        <w:t>APRIL 2, 1727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/>
          <w:sz w:val="20"/>
          <w:szCs w:val="20"/>
          <w:lang w:val="en-US"/>
        </w:rPr>
      </w:pPr>
      <w:bookmarkStart w:id="3" w:name="3"/>
      <w:bookmarkEnd w:id="3"/>
      <w:r>
        <w:rPr>
          <w:rFonts w:eastAsia="Verdana" w:cs="Verdana" w:ascii="Verdana" w:hAnsi="Verdana"/>
          <w:sz w:val="20"/>
          <w:szCs w:val="20"/>
          <w:lang w:val="en-US"/>
        </w:rPr>
        <w:t xml:space="preserve"> </w:t>
      </w:r>
      <w:r>
        <w:rPr>
          <w:rFonts w:cs="Courier New" w:ascii="Verdana" w:hAnsi="Verdana"/>
          <w:sz w:val="20"/>
          <w:szCs w:val="20"/>
          <w:lang w:val="en-US"/>
        </w:rPr>
        <w:t xml:space="preserve">* PART I. A VOYAGE TO LILLIPUT * </w:t>
      </w:r>
    </w:p>
    <w:p>
      <w:pPr>
        <w:pStyle w:val="HTM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  <w:lang w:val="en-US"/>
        </w:rPr>
      </w:pPr>
      <w:bookmarkStart w:id="4" w:name="4"/>
      <w:bookmarkEnd w:id="4"/>
      <w:r>
        <w:rPr>
          <w:rFonts w:cs="Courier New" w:ascii="Verdana" w:hAnsi="Verdana"/>
          <w:sz w:val="20"/>
          <w:szCs w:val="20"/>
          <w:lang w:val="en-US"/>
        </w:rPr>
        <w:t>CHAPTER I.</w:t>
      </w:r>
    </w:p>
    <w:p>
      <w:pPr>
        <w:pStyle w:val="HTM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[The author gives some account of himself and family. His firs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ducements to travel. He is shipwrecked, and swims for his life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Gets safe on shore in the country of Lilliput; is made a prisoner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carried up the country.]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y father had a small estate in Nottinghamshire: I was the third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ive sons. He sent me to Emanuel College in Cambridge a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ourteen years old, where I resided three years, and applied mysel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lose to my studies; but the charge of maintaining me, although I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ad a very scanty allowance, being too great for a narrow fortune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 was bound apprentice to Mr. James Bates, an eminent surgeon i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ondon, with whom I continued four years. My father now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n sending me small sums of money, I laid them out in learn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navigation, and other parts of the mathematics, useful to thos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ho intend to travel, as I always believed it would be, some tim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r other, my fortune to do. When I left Mr. Bates, I went down 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y father: where, by the assistance of him and my uncle John,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ome other relations, I got forty pounds, and a promise of thirt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ounds a year to maintain me at Leyden: there I studied physic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wo years and seven months, knowing it would be useful in lo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voyages.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oon after my return from Leyden, I was recommended by m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good master, Mr. Bates, to be surgeon to the Swallow, Captai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braham Pannel, commander; with whom I continued three year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a half, making a voyage or two into the Levant, and som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ther parts. When I came back I resolved to settle in London; 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hich Mr. Bates, my master, encouraged me, and by him I wa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ecommended to several patients. I took part of a small house i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Old Jewry; and being advised to alter my condition, I marri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rs. Mary Burton, second daughter to Mr. Edmund Burton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osier, in Newgate-street, with whom I received four hundr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ounds for a portion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ut my good master Bates dying in two years after, and I hav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ew friends, my business began to fail; for my conscience woul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not suffer me to imitate the bad practice of too many among m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rethren. Having therefore consulted with my wife, and some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y acquaintance, I determined to go again to sea. I was surgeo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uccessively in two ships, and made several voyages, for six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years, to the East and West Indies, by which I got some addition 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y fortune. My hours of leisure I spent in reading the bes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uthors, ancient and modern, being always provided with a goo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number of books; and when I was ashore, in observing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anners and dispositions of the people, as well as learning thei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anguage; wherein I had a great facility, by the strength of m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emory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last of these voyages not proving very fortunate, I grew wear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f the sea, and intended to stay at home with my wife and family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 removed from the Old Jewry to Fetter Lane, and from thence to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apping, hoping to get business among the sailors; but it woul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not turn to account. After three years expectation that thing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ould mend, I accepted an advantageous offer from Captai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illiam Prichard, master of the Antelope, who was making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voyage to the South Sea. We set sail from Bristol, May 4, 1699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our voyage was at first very prosperous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t would not be proper, for some reasons, to trouble the read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ith the particulars of our adventures in those seas; let it suffice 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form him, that in our passage from thence to the East Indies, w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ere driven by a violent storm to the north-west of Van Diemen'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and. By an observation, we found ourselves in the latitude of 30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egrees 2 minutes south. Twelve of our crew were dead b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mmoderate labour and ill food; the rest were in a very weak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ondition. On the 5th of November, which was the beginning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ummer in those parts, the weather being very hazy, the seame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pied a rock within half a cable's length of the ship; but the wi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as so strong, that we were driven directly upon it,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mmediately split. Six of the crew, of whom I was one, having le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own the boat into the sea, made a shift to get clear of the ship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rock. We rowed, by my computation, about three leagues, till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e were able to work no longer, being already spent with labou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hile we were in the ship. We therefore trusted ourselves to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ercy of the waves, and in about half an hour the boat was overse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y a sudden flurry from the north. What became of m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ompanions in the boat, as well as of those who escaped on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ock, or were left in the vessel, I cannot tell; but conclude the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ere all lost. For my own part, I swam as fortune directed me,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as pushed forward by wind and tide. I often let my legs drop,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could feel no bottom; but when I was almost gone, and able 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truggle no longer, I found myself within my depth; and by thi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ime the storm was much abated. The declivity was so small, that I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alked near a mile before I got to the shore, which I conjectur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as about eight o'clock in the evening. I then advanced forwar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near half a mile, but could not discover any sign of houses o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habitants; at least I was in so weak a condition, that I did no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bserve them. I was extremely tired, and with that, and the heat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weather, and about half a pint of brandy that I drank as I lef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ship, I found myself much inclined to sleep. I lay down on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grass, which was very short and soft, where I slept sounder tha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ver I remembered to have done in my life, and, as I reckoned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bout nine hours; for when I awaked, it was just day-light. I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ttempted to rise, but was not able to stir: for, as I happened to li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n my back, I found my arms and legs were strongly fastened o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ach side to the ground; and my hair, which was long and thick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ied down in the same manner. I likewise felt several slend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gatures across my body, from my arm-pits to my thighs. I c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ly look upwards; the sun began to grow hot, and the ligh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fended my eyes. I heard a confused noise about me; but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osture I lay, could see nothing except the sky. In a little time I fel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mething alive moving on my left leg, which advancing gent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ward over my breast, came almost up to my chin; when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nding my eyes downwards as much as I could, I perceived it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 a human creature not six inches high, with a bow and arrow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hands, and a quiver at his back. In the mean time, I felt at lea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ty more of the same kind (as I conjectured) following the first.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in the utmost astonishment, and roared so loud, that they a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an back in a fright; and some of them, as I was afterwards told,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re hurt with the falls they got by leaping from my sides up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ground. However, they soon returned, and one of them, wh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entured so far as to get a full sight of my face, lifting up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nds and eyes by way of admiration, cried out in a shrill b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stinct voice, HEKINAH DEGUL: the others repeated the sa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rds several times, but then I knew not what they meant. I lay a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s while, as the reader may believe, in great uneasiness. 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ngth, struggling to get loose, I had the fortune to break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ings, and wrench out the pegs that fastened my left arm to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ound; for, by lifting it up to my face, I discovered the method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had taken to bind me, and at the same time with a viole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ull, which gave me excessive pain, I a little loosened the string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tied down my hair on the left side, so that I was just able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urn my head about two inches. But the creatures ran off a seco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ime, before I could seize them; whereupon there was a gre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out in a very shrill accent, and after it ceased I heard one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m cry aloud TOLGO PHONAC; when in an instant I felt abo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hundred arrows discharged on my left hand, which, pricked 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ke so many needles; and besides, they shot another flight into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ir, as we do bombs in Europe, whereof many, I suppose, fell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body, (though I felt them not), and some on my face, which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mmediately covered with my left hand. When this shower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rrows was over, I fell a groaning with grief and pain; and th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iving again to get loose, they discharged another volley larg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n the first, and some of them attempted with spears to stick 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the sides; but by good luck I had on a buff jerkin, which the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ld not pierce. I thought it the most prudent method to lie still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my design was to continue so till night, when, my left h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ing already loose, I could easily free myself: and as for th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habitants, I had reason to believe I might be a match for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eatest army they could bring against me, if they were all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me size with him that I saw. But fortune disposed otherwise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. When the people observed I was quiet, they discharged n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re arrows; but, by the noise I heard, I knew their number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creased; and about four yards from me, over against my righ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ar, I heard a knocking for above an hour, like that of people 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rk; when turning my head that way, as well as the pegs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ings would permit me, I saw a stage erected about a foot and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lf from the ground, capable of holding four of the inhabitant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two or three ladders to mount it: from whence one of them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o seemed to be a person of quality, made me a long speech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reof I understood not one syllable. But I should ha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ntioned, that before the principal person began his oration,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ried out three times, LANGRO DEHUL SAN (these words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former were afterwards repeated and explained to me)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reupon, immediately, about fifty of the inhabitants came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ut the strings that fastened the left side of my head, which ga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 the liberty of turning it to the right, and of observing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rson and gesture of him that was to speak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appeared to be of a middle age, and taller than any of the ot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ree who attended him, whereof one was a page that held up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ain, and seemed to be somewhat longer than my middle finger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other two stood one on each side to support him. He act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very part of an orator, and I could observe many period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reatenings, and others of promises, pity, and kindness.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swered in a few words, but in the most submissive manner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fting up my left hand, and both my eyes to the sun, as calling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m for a witness; and being almost famished with hunger, hav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 eaten a morsel for some hours before I left the ship, I fou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demands of nature so strong upon me, that I could not forbea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owing my impatience (perhaps against the strict rule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cency) by putting my finger frequently to my mouth, to signif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I wanted food. The HURGO (for so they call a great lord, as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fterwards learnt) understood me very well. He descended fro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tage, and commanded that several ladders should be appli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my sides, on which above a hundred of the inhabitants mount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walked towards my mouth, laden with baskets full of mea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had been provided and sent thither by the king's order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pon the first intelligence he received of me. I observed there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flesh of several animals, but could not distinguish them by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aste. There were shoulders, legs, and loins, shaped like those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utton, and very well dressed, but smaller than the wings of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rk. I ate them by two or three at a mouthful, and took thre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aves at a time, about the bigness of musket bullet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supplied me as fast as they could, showing a thousand mark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wonder and astonishment at my bulk and appetite. I then mad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other sign, that I wanted drink. They found by my eating that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mall quantity would not suffice me; and being a most ingeniou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ople, they slung up, with great dexterity, one of their large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gsheads, then rolled it towards my hand, and beat out the top;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ank it off at a draught, which I might well do, for it did not ho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lf a pint, and tasted like a small wine of Burgundy, but mu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re delicious. They brought me a second hogshead, which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ank in the same manner, and made signs for more; but they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ne to give me. When I had performed these wonders, the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outed for joy, and danced upon my breast, repeating sever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imes as they did at first, HEKINAH DEGUL. They made me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ign that I should throw down the two hogsheads, but fir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rning the people below to stand out of the way, crying alou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ORACH MEVOLAH; and when they saw the vessels in the air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re was a universal shout of HEKINAH DEGUL. I confess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often tempted, while they were passing backwards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wards on my body, to seize forty or fifty of the first that ca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my reach, and dash them against the ground. Bu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membrance of what I had felt, which probably might not be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rst they could do, and the promise of honour I made them--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 I interpreted my submissive behaviour--soon drove out the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maginations. Besides, I now considered myself as bound by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ws of hospitality, to a people who had treated me with so mu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pense and magnificence. However, in my thoughts I could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fficiently wonder at the intrepidity of these diminutive mortal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o durst venture to mount and walk upon my body, while one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hands was at liberty, without trembling at the very sight of s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odigious a creature as I must appear to them. After some tim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n they observed that I made no more demands for meat, th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ppeared before me a person of high rank from his imperi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jesty. His excellency, having mounted on the small of my righ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g, advanced forwards up to my face, with about a dozen of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tinue; and producing his credentials under the signet royal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he applied close to my eyes, spoke about ten minut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out any signs of anger, but with a kind of determinat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solution, often pointing forwards, which, as I afterwards foun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towards the capital city, about half a mile distant; whither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agreed by his majesty in council that I must be conveyed. I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swered in few words, but to no purpose, and made a sign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hand that was loose, putting it to the other (but over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cellency's head for fear of hurting him or his train) and then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own head and body, to signify that I desired my liberty.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ppeared that he understood me well enough, for he shook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ad by way of disapprobation, and held his hand in a posture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ow that I must be carried as a prisoner. However, he made ot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igns to let me understand that I should have meat and drin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nough, and very good treatment. Whereupon I once mo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ught of attempting to break my bonds; but again, when I fel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mart of their arrows upon my face and hands, which were a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blisters, and many of the darts still sticking in them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bserving likewise that the number of my enemies increased,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ave tokens to let them know that they might do with me w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pleased. Upon this, the HURGO and his train withdrew,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uch civility and cheerful countenances. Soon after I heard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eneral shout, with frequent repetitions of the words PEPLO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LAN; and I felt great numbers of people on my left sid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laxing the cords to such a degree, that I was able to turn up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right, and to ease myself with making water; which I ve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lentifully did, to the great astonishment of the people; who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jecturing by my motion what I was going to do, immediate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pened to the right and left on that side, to avoid the torren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fell with such noise and violence from me. But before thi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had daubed my face and both my hands with a sort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intment, very pleasant to the smell, which, in a few minute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moved all the smart of their arrows. These circumstances, add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the refreshment I had received by their victuals and drink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were very nourishing, disposed me to sleep. I slept abou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ight hours, as I was afterwards assured; and it was no wonder,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physicians, by the emperor's order, had mingled a sleep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otion in the hogsheads of win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 seems, that upon the first moment I was discovered sleeping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ground, after my landing, the emperor had early notice of it b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 express; and determined in council, that I should be tied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nner I have related, (which was done in the night while I slept;)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plenty of meat and drink should be sent to me, and a machin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epared to carry me to the capital cit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s resolution perhaps may appear very bold and dangerous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am confident would not be imitated by any prince in Europe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like occasion. However, in my opinion, it was extreme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udent, as well as generous: for, supposing these people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ndeavoured to kill me with their spears and arrows, while I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leep, I should certainly have awaked with the first sense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mart, which might so far have roused my rage and strength, as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ve enabled me to break the strings wherewith I was tied; aft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, as they were not able to make resistance, so they c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pect no merc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se people are most excellent mathematicians, and arrived to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eat perfection in mechanics, by the countenance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ncouragement of the emperor, who is a renowned patron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arning. This prince has several machines fixed on wheels,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carriage of trees and other great weights. He often builds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rgest men of war, whereof some are nine feet long, in the wood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re the timber grows, and has them carried on these engine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ree or four hundred yards to the sea. Five hundred carpenter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engineers were immediately set at work to prepare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eatest engine they had. It was a frame of wood raised thre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ches from the ground, about seven feet long, and four wid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ving upon twenty-two wheels. The shout I heard was upo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rrival of this engine, which, it seems, set out in four hours aft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landing. It was brought parallel to me, as I lay. Bu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incipal difficulty was to raise and place me in this vehicl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ighty poles, each of one foot high, were erected for this purpos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very strong cords, of the bigness of packthread, were fasten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y hooks to many bandages, which the workmen had girt rou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neck, my hands, my body, and my legs. Nine hundred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ongest men were employed to draw up these cords, by man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ulleys fastened on the poles; and thus, in less than three hours,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raised and slung into the engine, and there tied fast. All this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told; for, while the operation was performing, I lay in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ofound sleep, by the force of that soporiferous medicine infus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to my liquor. Fifteen hundred of the emperor's largest horse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ach about four inches and a half high, were employed to draw 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wards the metropolis, which, as I said, was half a mile distan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bout four hours after we began our journey, I awaked by a ve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idiculous accident; for the carriage being stopped a while,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djust something that was out of order, two or three of the you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atives had the curiosity to see how I looked when I was asleep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climbed up into the engine, and advancing very softly to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ce, one of them, an officer in the guards, put the sharp end of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lf-pike a good way up into my left nostril, which tickled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se like a straw, and made me sneeze violently; whereupon the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ole off unperceived, and it was three weeks before I knew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use of my waking so suddenly. We made a long march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maining part of the day, and, rested at night with five hundr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uards on each side of me, half with torches, and half with bow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arrows, ready to shoot me if I should offer to stir. The nex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rning at sunrise we continued our march, and arrived with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wo hundred yards of the city gates about noon. The emperor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l his court, came out to meet us; but his great officers would b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 means suffer his majesty to endanger his person by mount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 my bod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t the place where the carriage stopped there stood an ancie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emple, esteemed to be the largest in the whole kingdom; which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ving been polluted some years before by an unnatural murder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, according to the zeal of those people, looked upon 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ofane, and therefore had been applied to common use, and a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ornaments and furniture carried away. In this edifice it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termined I should lodge. The great gate fronting to the nor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about four feet high, and almost two feet wide, through whi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could easily creep. On each side of the gate was a small window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 above six inches from the ground: into that on the left side,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ing's smith conveyed four-score and eleven chains, like tho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hang to a lady's watch in Europe, and almost as large, whi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re locked to my left leg with six-and-thirty padlocks. Ov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gainst this temple, on the other side of the great highway, 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wenty feet distance, there was a turret at least five feet high. H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emperor ascended, with many principal lords of his court,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ve an opportunity of viewing me, as I was told, for I could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e them. It was reckoned that above a hundred thousan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habitants came out of the town upon the same errand; and,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pite of my guards, I believe there could not be fewer than t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usand at several times, who mounted my body by the help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dders. But a proclamation was soon issued, to forbid it up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in of death. When the workmen found it was impossible for 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break loose, they cut all the strings that bound me; whereupon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ose up, with as melancholy a disposition as ever I had in my lif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the noise and astonishment of the people, at seeing me ri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walk, are not to be expressed. The chains that held my left le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re about two yards long, and gave me not only the liberty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lking backwards and forwards in a semicircle, but, being fix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in four inches of the gate, allowed me to creep in, and lie 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full length in the temple.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5" w:name="5"/>
      <w:bookmarkEnd w:id="5"/>
      <w:r>
        <w:rPr>
          <w:rFonts w:cs="Courier New" w:ascii="Verdana" w:hAnsi="Verdana"/>
          <w:sz w:val="20"/>
          <w:szCs w:val="20"/>
        </w:rPr>
        <w:t>CHAPTER II.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[The emperor of Lilliput, attended by several of the nobility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es to see the author in his confinement. The emperor's pers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habit described. Learned men appointed to teach the auth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ir language. He gains favour by his mild disposition.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ockets are searched, and his sword and pistols taken from him.]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n I found myself on my feet, I looked about me, and mu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fess I never beheld a more entertaining prospect. The count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round appeared like a continued garden, and the enclosed field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were generally forty feet square, resembled so many bed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flowers. These fields were intermingled with woods of half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ang, (1) and the tallest trees, as I could judge, appeared to b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ven feet high. I viewed the town on my left hand, which look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ke the painted scene of a city in a theatr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had been for some hours extremely pressed by the necessitie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ature; which was no wonder, it being almost two days since I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st disburdened myself. I was under great difficulties betwe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rgency and shame. The best expedient I could think of, was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reep into my house, which I accordingly did; and shutting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ate after me, I went as far as the length of my chain would suffer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discharged my body of that uneasy load. But this was the on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ime I was ever guilty of so uncleanly an action; for which I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nnot but hope the candid reader will give some allowance, aft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has maturely and impartially considered my case, an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stress I was in. From this time my constant practice was, as so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 I rose, to perform that business in open air, at the full extent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chain; and due care was taken every morning before compan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me, that the offensive matter should be carried off in wheel-barrow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y two servants appointed for that purpose. I would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ve dwelt so long upon a circumstance that, perhaps, at fir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ight, may appear not very momentous, if I had not thought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cessary to justify my character, in point of cleanliness, to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rld; which, I am told, some of my maligners have been please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pon this and other occasions, to call in questio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n this adventure was at an end, I came back out of my hous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ving occasion for fresh air. The emperor was already descend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m the tower, and advancing on horse-back towards me, whi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like to have cost him dear; for the beast, though very we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ained, yet wholly unused to such a sight, which appeared as if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untain moved before him, reared up on its hinder feet: but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ince, who is an excellent horseman, kept his seat, till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ttendants ran in, and held the bridle, while his majesty had ti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dismount. When he alighted, he surveyed me round with gre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dmiration; but kept beyond the length of my chain. He order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cooks and butlers, who were already prepared, to give 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ictuals and drink, which they pushed forward in a sort of vehicl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pon wheels, till I could reach them. I took these vehicles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on emptied them all; twenty of them were filled with meat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en with liquor; each of the former afforded me two or three goo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uthfuls; and I emptied the liquor of ten vessels, which wa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tained in earthen vials, into one vehicle, drinking it off at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aught; and so I did with the rest. The empress, and you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inces of the blood of both sexes, attended by many ladies, sat 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me distance in their chairs; but upon the accident that happen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the emperor's horse, they alighted, and came near his person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I am now going to describe. He is taller by almos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readth of my nail, than any of his court; which alone is enough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ike an awe into the beholder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features are strong and masculine, with an Austrian lip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rched nose, his complexion olive, his countenance erect,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ody and limbs well proportioned, all his motions graceful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deportment majestic. He was then past his prime, be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wenty-eight years and three quarters old, of which he had reign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bout seven in great felicity, and generally victorious. For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tter convenience of beholding him, I lay on my side, so that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ce was parallel to his, and he stood but three yards off: however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have had him since many times in my hand, and therefore can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 deceived in the description. His dress was very plain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imple, and the fashion of it between the Asiatic an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uropean; but he had on his head a light helmet of gold, adorn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jewels, and a plume on the crest. He held his sword drawn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hand to defend himself, if I should happen to break loose;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almost three inches long; the hilt and scabbard were go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nriched with diamonds. His voice was shrill, but very clear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rticulate; and I could distinctly hear it when I stood up.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dies and courtiers were all most magnificently clad; so tha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pot they stood upon seemed to resemble a petticoat spread up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ground, embroidered with figures of gold and silver. Hi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mperial majesty spoke often to me, and I returned answers: b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ither of us could understand a syllable. There were several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priests and lawyers present (as I conjectured by their habits)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o were commanded to address themselves to me; and I spok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them in as many languages as I had the least smattering of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were High and Low Dutch, Latin, French, Spanish, Italian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Lingua Franca, but all to no purpose. After about two hour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court retired, and I was left with a strong guard, to preven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mpertinence, and probably the malice of the rabble, who w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ery impatient to crowd about me as near as they durst; and so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them had the impudence to shoot their arrows at me, as I sat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ground by the door of my house, whereof one very narrow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ssed my left eye. But the colonel ordered six of the ringleader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be seized, and thought no punishment so proper as to deliv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m bound into my hands; which some of his soldier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ccordingly did, pushing them forward with the butt-ends of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ikes into my reach. I took them all in my right hand, put five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m into my coat-pocket; and as to the sixth, I made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ntenance as if I would eat him alive. The poor man squall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erribly, and the colonel and his officers were in much pain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specially when they saw me take out my penknife: but I soon p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m out of fear; for, looking mildly, and immediately cutting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ings he was bound with, I set him gently on the ground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way he ran. I treated the rest in the same manner, taking the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e by one out of my pocket; and I observed both the soldiers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ople were highly delighted at this mark of my clemency, whi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represented very much to my advantage at court.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wards night I got with some difficulty into my house, where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y on the ground, and continued to do so about a fortnight; dur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time, the emperor gave orders to have a bed prepared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. Six hundred beds of the common measure were brought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rriages, and worked up in my house; a hundred and fifty of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ds, sewn together, made up the breadth and length; and the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re four double: which, however, kept me but very indifferent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m the hardness of the floor, that was of smooth stone. By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me computation, they provided me with sheets, blankets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verlets, tolerable enough for one who had been so long inur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hardship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 the news of my arrival spread through the kingdom, it brough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odigious numbers of rich, idle, and curious people to see me; s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the villages were almost emptied; and great neglect of tillag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household affairs must have ensued, if his imperial majest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not provided, by several proclamations and orders of stat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gainst this inconveniency. He directed that those who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ready beheld me should return home, and not presume to co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in fifty yards of my house, without license from the court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reby the secretaries of state got considerable fee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the mean time the emperor held frequent councils, to debat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at course should be taken with me; and I was afterward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sured by a particular friend, a person of great quality, who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 much in the secret as any, that the court was under man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fficulties concerning me. They apprehended my breaking loose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my diet would be very expensive, and might cause a famin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metimes they determined to starve me; or at least to shoot me i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face and hands with poisoned arrows, which would so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spatch me; but again they considered, that the stench of so larg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carcass might produce a plague in the metropolis, and probab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pread through the whole kingdom. In the midst of the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sultations, several officers of the army went to the door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eat council-chamber, and two of them being admitted, gave 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ccount of my behaviour to the six criminals above-mentioned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made so favourable an impression in the breast of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jesty and the whole board, in my behalf, that an imperi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mission was issued out, obliging all the villages, nine hundr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ards round the city, to deliver in every morning six beeves, fort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eep, and other victuals for my sustenance; together with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oportionable quantity of bread, and wine, and other liquors;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due payment of which, his majesty gave assignments upon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easury:--for this prince lives chiefly upon his own demesnes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ldom, except upon great occasions, raising any subsidies up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subjects, who are bound to attend him in his wars at their ow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pense. An establishment was also made of six hundred person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be my domestics, who had board-wages allowed for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intenance, and tents built for them very conveniently on ea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ide of my door. It was likewise ordered, that three hundred tailor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ould make me a suit of clothes, after the fashion of the country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six of his majesty's greatest scholars should be employed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struct me in their language; and lastly, that the emperor's horse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those of the nobility and troops of guards, should b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equently exercised in my sight, to accustom themselves to m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l these orders were duly put in execution; and in about thre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eks I made a great progress in learning their language; dur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time the emperor frequently honoured me with his visits,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was pleased to assist my masters in teaching me. We beg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ready to converse together in some sort; and the first words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arnt, were to express my desire "that he would please give 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liberty;" which I every day repeated on my knees. His answer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 I could comprehend it, was, "that this must be a work of tim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 to be thought on without the advice of his council, and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rst I must LUMOS KELMIN PESSO DESMAR L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MPOSO;" that is, swear a peace with him and his kingdom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wever, that I should be used with all kindness. And he advis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 to "acquire, by my patience and discreet behaviour, the goo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pinion of himself and his subjects." He desired "I would not tak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 ill, if he gave orders to certain proper officers to search me;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obably I might carry about me several weapons, which mu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eds be dangerous things, if they answered the bulk of s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odigious a person." I said, "His majesty should be satisfied; for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ready to strip myself, and turn up my pockets before him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s I delivered part in words, and part in signs. He replied, "tha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y the laws of the kingdom, I must be searched by two of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ficers; that he knew this could not be done without my conse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assistance; and he had so good an opinion of my generosit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justice, as to trust their persons in my hands; that whatev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took from me, should be returned when I left the country, 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id for at the rate which I would set upon them." I took up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wo officers in my hands, put them first into my coat-pockets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n into every other pocket about me, except my two fobs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other secret pocket, which I had no mind should be searche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rein I had some little necessaries that were of no consequenc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any but myself. In one of my fobs there was a silver watch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the other a small quantity of gold in a purse. These gentlemen,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ving pen, ink, and paper, about them, made an exact invento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every thing they saw; and when they had done, desired I w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t them down, that they might deliver it to the emperor. T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ventory I afterwards translated into English, and is, word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rd, as follows: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IMPRIMIS, In the right coat-pocket of the great man-mountain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(for so I interpret the words QUINBUS FLESTRIN,) "after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ictest search, we found only one great piece of coarse-cloth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rge enough to be a foot-cloth for your majesty's chief room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ate. In the left pocket we saw a huge silver chest, with a cover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ame metal, which we, the searchers, were not able to lift. W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sired it should be opened, and one of us stepping into it, fou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mself up to the mid leg in a sort of dust, some part where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lying up to our faces set us both a sneezing for several tim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gether. In his right waistcoat-pocket we found a prodigiou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ndle of white thin substances, folded one over another, abo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bigness of three men, tied with a strong cable, and mark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black figures; which we humbly conceive to be writing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very letter almost half as large as the palm of our hands.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ft there was a sort of engine, from the back of which w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tended twenty long poles, resembling the pallisados before you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jesty's court: wherewith we conjecture the man-mounta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bs his head; for we did not always trouble him with question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cause we found it a great difficulty to make him understand u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the large pocket, on the right side of his middle cover" (so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anslate the word RANFULO, by which they meant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reeches,) "we saw a hollow pillar of iron, about the length of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n, fastened to a strong piece of timber larger than the pillar; an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pon one side of the pillar, were huge pieces of iron sticking ou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ut into strange figures, which we know not what to make of.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left pocket, another engine of the same kind. In the small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ocket on the right side, were several round flat pieces of whit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red metal, of different bulk; some of the white, which seem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be silver, were so large and heavy, that my comrade and I c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rdly lift them. In the left pocket were two black pillar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rregularly shaped: we could not, without difficulty, reach the top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them, as we stood at the bottom of his pocket. One of them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vered, and seemed all of a piece: but at the upper end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ther there appeared a white round substance, about twice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igness of our heads. Within each of these was enclosed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odigious plate of steel; which, by our orders, we obliged him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ow us, because we apprehended they might be dangerou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ngines. He took them out of their cases, and told us, that in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wn country his practice was to shave his beard with one of thes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cut his meat with the other. There were two pockets which w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ld not enter: these he called his fobs; they were two large slit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ut into the top of his middle cover, but squeezed close by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essure of his belly. Out of the right fob hung a great silver chain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a wonderful kind of engine at the bottom. We directed him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aw out whatever was at the end of that chain; which appeared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 a globe, half silver, and half of some transparent metal; for,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transparent side, we saw certain strange figures circular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awn, and though we could touch them, till we found our finger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opped by the lucid substance. He put this engine into our ear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made an incessant noise, like that of a water-mill: and w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jecture it is either some unknown animal, or the god that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rships; but we are more inclined to the latter opinion, becaus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assured us, (if we understood him right, for he express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mself very imperfectly) that he seldom did any thing witho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sulting it. He called it his oracle, and said, it pointed ou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ime for every action of his life. From the left fob he took out a ne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most large enough for a fisherman, but contrived to open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ut like a purse, and served him for the same use: we fou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rein several massy pieces of yellow metal, which, if they b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al gold, must be of immense valu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Having thus, in obedience to your majesty's command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ligently searched all his pockets, we observed a girdle about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ist made of the hide of some prodigious animal, from which,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left side, hung a sword of the length of five men; and o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ight, a bag or pouch divided into two cells, each cell capable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lding three of your majesty's subjects. In one of these cells w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veral globes, or balls, of a most ponderous metal, abou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igness of our heads, and requiring a strong hand to lift them: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ther cell contained a heap of certain black grains, but of no gre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lk or weight, for we could hold above fifty of them in the palm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our hand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This is an exact inventory of what we found about the body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man-mountain, who used us with great civility, and du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spect to your majesty's commission. Signed and sealed o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urth day of the eighty-ninth moon of your majesty's auspiciou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ig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</w:t>
      </w:r>
      <w:r>
        <w:rPr>
          <w:rFonts w:cs="Verdana" w:ascii="Verdana" w:hAnsi="Verdana"/>
          <w:b/>
          <w:bCs/>
        </w:rPr>
        <w:t>CLEFRIN FRELOCK, MARSI FRELOCK."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n this inventory was read over to the emperor, he directed m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though in very gentle terms, to deliver up the several particular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first called for my scimitar, which I took out, scabbard and all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the mean time he ordered three thousand of his choicest troop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(who then attended him) to surround me at a distance, with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ows and arrows just ready to discharge; but I did not observe i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 mine eyes were wholly fixed upon his majesty. He th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sired me to draw my scimitar, which, although it had got so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ust by the sea water, was, in most parts, exceeding bright. I di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, and immediately all the troops gave a shout between terror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rprise; for the sun shone clear, and the reflection dazzled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yes, as I waved the scimitar to and fro in my hand. His majesty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o is a most magnanimous prince, was less daunted than I c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pect: he ordered me to return it into the scabbard, and cast it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ground as gently as I could, about six feet from the end of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ain. The next thing he demanded was one of the hollow ir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illars; by which he meant my pocket pistols. I drew it out, and 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desire, as well as I could, expressed to him the use of it;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arging it only with powder, which, by the closeness of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ouch, happened to escape wetting in the sea (an inconvenienc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gainst which all prudent mariners take special care to provide,)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rst cautioned the emperor not to be afraid, and then I let it off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air. The astonishment here was much greater than at the sigh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my scimitar. Hundreds fell down as if they had been struc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ad; and even the emperor, although he stood his ground, c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 recover himself for some time. I delivered up both my pistol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the same manner as I had done my scimitar, and then my pou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powder and bullets; begging him that the former might be kep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m fire, for it would kindle with the smallest spark, and blow up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imperial palace into the air. I likewise delivered up my watch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the emperor was very curious to see, and commanded tw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his tallest yeomen of the guards to bear it on a pole upon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oulders, as draymen in England do a barrel of ale. He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mazed at the continual noise it made, and the motion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nute-hand, which he could easily discern; for their sight 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uch more acute than ours: he asked the opinions of his learn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n about it, which were various and remote, as the reader ma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ll imagine without my repeating; although indeed I could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ery perfectly understand them. I then gave up my silver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pper money, my purse, with nine large pieces of gold, and so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maller ones; my knife and razor, my comb and silver snuff-box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handkerchief and journal-book. My scimitar, pistols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ouch, were conveyed in carriages to his majesty's stores; bu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st of my goods were returned m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had as I before observed, one private pocket, which escap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ir search, wherein there was a pair of spectacles (which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metimes use for the weakness of mine eyes,) a pocke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rspective, and some other little conveniences; which, being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 consequence to the emperor, I did not think myself bound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nour to discover, and I apprehended they might be lost 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poiled if I ventured them out of my possession.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6" w:name="6"/>
      <w:bookmarkEnd w:id="6"/>
      <w:r>
        <w:rPr>
          <w:rFonts w:cs="Courier New" w:ascii="Verdana" w:hAnsi="Verdana"/>
          <w:sz w:val="20"/>
          <w:szCs w:val="20"/>
        </w:rPr>
        <w:t>CHAPTER III.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[The author diverts the emperor, and his nobility of both sexes,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very uncommon manner. The diversions of the court of Lillip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scribed. The author has his liberty granted him upon certa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ditions.]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gentleness and good behaviour had gained so far o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mperor and his court, and indeed upon the army and people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eneral, that I began to conceive hopes of getting my liberty in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ort time. I took all possible methods to cultivate this favourab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sposition. The natives came, by degrees, to be less apprehensi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any danger from me. I would sometimes lie down, and let fi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r six of them dance on my hand; and at last the boys and girl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uld venture to come and play at hide-and-seek in my hair. I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w made a good progress in understanding and speaking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nguage. The emperor had a mind one day to entertain me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veral of the country shows, wherein they exceed all nations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ve known, both for dexterity and magnificence. I was divert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none so much as that of the rope-dancers, performed upon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lender white thread, extended about two feet, and twelve inch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m the ground. Upon which I shall desire liberty, with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ader's patience, to enlarge a little.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s diversion is only practised by those persons who a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ndidates for great employments, and high favour at court. The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re trained in this art from their youth, and are not always of nob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irth, or liberal education. When a great office is vacant, either b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ath or disgrace (which often happens,) five or six of tho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ndidates petition the emperor to entertain his majesty an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rt with a dance on the rope; and whoever jumps the highes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out falling, succeeds in the office. Very often the chie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nisters themselves are commanded to show their skill, and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vince the emperor that they have not lost their facult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limnap, the treasurer, is allowed to cut a caper on the straigh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ope, at least an inch higher than any other lord in the who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mpire. I have seen him do the summerset several times together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pon a trencher fixed on a rope which is no thicker than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mon pack-thread in England. My friend Reldresal, princip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cretary for private affairs, is, in my opinion, if I am not partial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econd after the treasurer; the rest of the great officers a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uch upon a pa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se diversions are often attended with fatal accidents, where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eat numbers are on record. I myself have seen two or thre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ndidates break a limb. But the danger is much greater, whe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nisters themselves are commanded to show their dexterity; for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y contending to excel themselves and their fellows, they strain s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r that there is hardly one of them who has not received a fall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some of them two or three. I was assured that, a year or tw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fore my arrival, Flimnap would infallibly have broke his neck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f one of the king's cushions, that accidentally lay on the groun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not weakened the force of his fall.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re is likewise another diversion, which is only shown befo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emperor and empress, and first minister, upon particula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ccasions. The emperor lays on the table three fine silken thread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six inches long; one is blue, the other red, and the third gree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se threads are proposed as prizes for those persons whom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mperor has a mind to distinguish by a peculiar mark of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vour. The ceremony is performed in his majesty's great chamb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state, where the candidates are to undergo a trial of dexterit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ery different from the former, and such as I have not observ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least resemblance of in any other country of the new or o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rld. The emperor holds a stick in his hands, both ends paralle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the horizon, while the candidates advancing, one by on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metimes leap over the stick, sometimes creep under i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ckward and forward, several times, according as the stick 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dvanced or depressed. Sometimes the emperor holds one end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tick, and his first minister the other; sometimes the minist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s it entirely to himself. Whoever performs his part with mo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gility, and holds out the longest in leaping and creeping, 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warded with the blue-coloured silk; the red is given to the nex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the green to the third, which they all wear girt twice rou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bout the middle; and you see few great persons about this cour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o are not adorned with one of these girdle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horses of the army, and those of the royal stables, having be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aily led before me, were no longer shy, but would come up to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ery feet without starting. The riders would leap them over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nd, as I held it on the ground; and one of the emperor'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untsmen, upon a large courser, took my foot, shoe and all; which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indeed a prodigious leap. I had the good fortune to diver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mperor one day after a very extraordinary manner. I desired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uld order several sticks of two feet high, and the thicknes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 ordinary cane, to be brought me; whereupon his majest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manded the master of his woods to give direction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ccordingly; and the next morning six woodmen arrived with 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ny carriages, drawn by eight horses to each. I took nine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se sticks, and fixing them firmly in the ground in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quadrangular figure, two feet and a half square, I took four ot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icks, and tied them parallel at each corner, about two feet fro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ground; then I fastened my handkerchief to the nine sticks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ood erect; and extended it on all sides, till it was tight as the top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a drum; and the four parallel sticks, rising about five inch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gher than the handkerchief, served as ledges on each side. Wh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had finished my work, I desired the emperor to let a troop of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st horses twenty-four in number, come and exercise upon t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lain. His majesty approved of the proposal, and I took them up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e by one, in my hands, ready mounted and armed, with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oper officers to exercise them. As soon as they got into ord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divided into two parties, performed mock skirmishe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scharged blunt arrows, drew their swords, fled and pursue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ttacked and retired, and in short discovered the best milita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scipline I ever beheld. The parallel sticks secured them and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rses from falling over the stage; and the emperor was so mu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lighted, that he ordered this entertainment to be repeated sever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ays, and once was pleased to be lifted up and give the word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mand; and with great difficulty persuaded even the empres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rself to let me hold her in her close chair within two yards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age, when she was able to take a full view of the whol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rformance. It was my good fortune, that no ill accide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ppened in these entertainments; only once a fiery horse,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longed to one of the captains, pawing with his hoof, struck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le in my handkerchief, and his foot slipping, he overthrew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ider and himself; but I immediately relieved them both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vering the hole with one hand, I set down the troop with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ther, in the same manner as I took them up. The horse that fe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strained in the left shoulder, but the rider got no hurt; and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paired my handkerchief as well as I could: however, I would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ust to the strength of it any more, in such dangerous enterprise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bout two or three days before I was set at liberty, as I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ntertaining the court with this kind of feat, there arrived 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press to inform his majesty, that some of his subjects, rid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ar the place where I was first taken up, had seen a great blac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bstance lying on the around, very oddly shaped, extending it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dges round, as wide as his majesty's bedchamber, and rising up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middle as high as a man; that it was no living creature, as the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t first apprehended, for it lay on the grass without motion;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me of them had walked round it several times; that, b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unting upon each other's shoulders, they had got to the top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was flat and even, and, stamping upon it, they found that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hollow within; that they humbly conceived it might b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mething belonging to the man-mountain; and if his majest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leased, they would undertake to bring it with only five horses.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esently knew what they meant, and was glad at heart to recei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s intelligence. It seems, upon my first reaching the shore aft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ur shipwreck, I was in such confusion, that before I came to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lace where I went to sleep, my hat, which I had fastened with a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ing to my head while I was rowing, and had stuck on all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ime I was swimming, fell off after I came to land; the string, as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jecture, breaking by some accident, which I never observe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thought my hat had been lost at sea. I entreated his imperi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jesty to give orders it might be brought to me as soon 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ossible, describing to him the use and the nature of it: an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xt day the waggoners arrived with it, but not in a very goo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dition; they had bored two holes in the brim, within an in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half of the edge, and fastened two hooks in the holes; the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oks were tied by a long cord to the harness, and thus my hat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agged along for above half an English mile; but, the ground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country being extremely smooth and level, it received les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amage than I expecte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wo days after this adventure, the emperor, having ordered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rt of his army which quarters in and about his metropolis, to b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readiness, took a fancy of diverting himself in a very singula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nner. He desired I would stand like a Colossus, with my legs 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r asunder as I conveniently could. He then commanded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eneral (who was an old experienced leader, and a great patron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ne) to draw up the troops in close order, and march them und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; the foot by twenty-four abreast, and the horse by sixteen,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ums beating, colours flying, and pikes advanced. This bod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sisted of three thousand foot, and a thousand horse.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jesty gave orders, upon pain of death, that every soldier in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rch should observe the strictest decency with regard to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rson; which however could not prevent some of the young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ficers from turning up their eyes as they passed under me: and,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confess the truth, my breeches were at that time in so ill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dition, that they afforded some opportunities for laughter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dmiratio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had sent so many memorials and petitions for my liberty, that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jesty at length mentioned the matter, first in the cabinet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n in a full council; where it was opposed by none, excep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kyresh Bolgolam, who was pleased, without any provocation,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 my mortal enemy. But it was carried against him by the who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oard, and confirmed by the emperor. That minister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ALBET, or admiral of the realm, very much in his master'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fidence, and a person well versed in affairs, but of a moro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sour complexion. However, he was at length persuaded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ply; but prevailed that the articles and conditions upon whi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should be set free, and to which I must swear, should be draw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p by himself. These articles were brought to me by Skyres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olgolam in person attended by two under-secretaries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veral persons of distinction. After they were read, I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manded to swear to the performance of them; first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nner of my own country, and afterwards in the metho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escribed by their laws; which was, to hold my right foot in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ft hand, and to place the middle finger of my right hand o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rown of my head, and my thumb on the tip of my right ear. B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cause the reader may be curious to have some idea of the sty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manner of expression peculiar to that people, as well as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now the article upon which I recovered my liberty, I have made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anslation of the whole instrument, word for word, as near as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able, which I here offer to the public.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Golbasto Momarem Evlame Gurdilo Shefin Mully Ully Gu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st mighty Emperor of Lilliput, delight and terror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iverse, whose dominions extend five thousand BLUSTRUG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(about twelve miles in circumference) to the extremities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lobe; monarch of all monarchs, taller than the sons of men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ose feet press down to the centre, and whose head strik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gainst the sun; at whose nod the princes of the earth shake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nees; pleasant as the spring, comfortable as the summer, fruitfu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 autumn, dreadful as winter: his most sublime majesty propos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the man-mountain, lately arrived at our celestial dominions,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llowing articles, which, by a solemn oath, he shall be obliged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rform:--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1st, The man-mountain shall not depart from our dominion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out our license under our great seal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2d, He shall not presume to come into our metropolis, witho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ur express order; at which time, the inhabitants shall have tw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urs warning to keep within door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3d, The said man-mountain shall confine his walks to ou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incipal high roads, and not offer to walk, or lie down, in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adow or field of cor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4th, As he walks the said roads, he shall take the utmost care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trample upon the bodies of any of our loving subjects,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rses, or carriages, nor take any of our subjects into his hand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out their own consent.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5th, If an express requires extraordinary despatch, the man-mounta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all be obliged to carry, in his pocket, the messeng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horse a six days journey, once in every moon, and retur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id messenger back (if so required) safe to our imperial presenc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6th, He shall be our ally against our enemies in the island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lefuscu, and do his utmost to destroy their fleet, which is no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eparing to invade u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7th, That the said man-mountain shall, at his times of leisure, b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iding and assisting to our workmen, in helping to raise certa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eat stones, towards covering the wall of the principal park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ther our royal building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8th, That the said man-mountain shall, in two moons' tim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liver in an exact survey of the circumference of our dominion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y a computation of his own paces round the coas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Lastly, That, upon his solemn oath to observe all the abo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rticles, the said man-mountain shall have a daily allowance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at and drink sufficient for the support of 1724 of our subject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free access to our royal person, and other marks of ou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vour. Given at our palace at Belfaborac, the twelfth day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inety-first moon of our reign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swore and subscribed to these articles with great cheerfulnes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content, although some of them were not so honourable as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ld have wished; which proceeded wholly from the malice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kyresh Bolgolam, the high-admiral: whereupon my chains wer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mmediately unlocked, and I was at full liberty. The emper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mself, in person, did me the honour to be by at the who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eremony. I made my acknowledgements by prostrating myself 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majesty's feet: but he commanded me to rise; and after man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acious expressions, which, to avoid the censure of vanity, I sha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 repeat, he added, "that he hoped I should prove a usefu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rvant, and well deserve all the favours he had already conferr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pon me, or might do for the future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reader may please to observe, that, in the last article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covery of my liberty, the emperor stipulates to allow me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quantity of meat and drink sufficient for the support of 1724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lliputians. Some time after, asking a friend at court how the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me to fix on that determinate number, he told me that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jesty's mathematicians, having taken the height of my body b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help of a quadrant, and finding it to exceed theirs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oportion of twelve to one, they concluded from the similarity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ir bodies, that mine must contain at least 1724 of theirs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sequently would require as much food as was necessary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pport that number of Lilliputians. By which the reader ma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ceive an idea of the ingenuity of that people, as well as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udent and exact economy of so great a prince.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7" w:name="7"/>
      <w:bookmarkEnd w:id="7"/>
      <w:r>
        <w:rPr>
          <w:rFonts w:cs="Courier New" w:ascii="Verdana" w:hAnsi="Verdana"/>
          <w:sz w:val="20"/>
          <w:szCs w:val="20"/>
        </w:rPr>
        <w:t>CHAPTER IV.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[Mildendo, the metropolis of Lilliput, described, together with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mperor's palace. A conversation between the author and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incipal secretary, concerning the affairs of that empire.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uthor's offers to serve the emperor in his wars.]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first request I made, after I had obtained my liberty, was,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might have license to see Mildendo, the metropolis; which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mperor easily granted me, but with a special charge to do no hur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ither to the inhabitants or their houses. The people had notice, b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oclamation, of my design to visit the town. The wall whi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ncompassed it is two feet and a half high, and at least elev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ches broad, so that a coach and horses may be driven very safe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ound it; and it is flanked with strong towers at ten feet distance.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epped over the great western gate, and passed very gently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idling, through the two principal streets, only in my shor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istcoat, for fear of damaging the roofs and eaves of the hous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the skirts of my coat. I walked with the utmo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ircumspection, to avoid treading on any stragglers who migh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main in the streets, although the orders were very strict, that a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ople should keep in their houses, at their own peril. The garre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ndows and tops of houses were so crowded with spectators,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thought in all my travels I had not seen a more populous plac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city is an exact square, each side of the wall being fiv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undred feet long. The two great streets, which run across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vide it into four quarters, are five feet wide. The lanes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leys, which I could not enter, but only view them as I passed, a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m twelve to eighteen inches. The town is capable of hold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ve hundred thousand souls: the houses are from three to fi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ories: the shops and markets well provide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emperor's palace is in the centre of the city where the tw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eat streets meet. It is enclosed by a wall of two feet high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wenty feet distance from the buildings. I had his majesty'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rmission to step over this wall; and, the space being so wid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tween that and the palace, I could easily view it on every sid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outward court is a square of forty feet, and includes two ot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rts: in the inmost are the royal apartments, which I was ve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sirous to see, but found it extremely difficult; for the gre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ates, from one square into another, were but eighteen inch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gh, and seven inches wide. Now the buildings of the outer cour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re at least five feet high, and it was impossible for me to strid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ver them without infinite damage to the pile, though the wall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re strongly built of hewn stone, and four inches thick. A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me time the emperor had a great desire that I should see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gnificence of his palace; but this I was not able to do till thre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ays after, which I spent in cutting down with my knife some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largest trees in the royal park, about a hundred yards dista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m the city. Of these trees I made two stools, each about thre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eet high, and strong enough to bear my weight. The peop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ving received notice a second time, I went again through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ity to the palace with my two stools in my hands. When I came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ide of the outer court, I stood upon one stool, and took th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ther in my hand; this I lifted over the roof, and gently set it dow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 the space between the first and second court, which was eigh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eet wide. I then stept over the building very conveniently fro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e stool to the other, and drew up the first after me with a hook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ick. By this contrivance I got into the inmost court; and, ly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wn upon my side, I applied my face to the windows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ddle stories, which were left open on purpose, and discover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most splendid apartments that can be imagined. There I sa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empress and the young princes, in their several lodgings,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ir chief attendants about them. Her imperial majesty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leased to smile very graciously upon me, and gave me out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ndow her hand to kis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I shall not anticipate the reader with further description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s kind, because I reserve them for a greater work, which is no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most ready for the press; containing a general description of t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mpire, from its first erection, through along series of princes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a particular account of their wars and politics, laws, learning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religion; their plants and animals; their peculiar manners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ustoms, with other matters very curious and useful; my chie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sign at present being only to relate such events and transaction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 happened to the public or to myself during a residence of abo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ine months in that empir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e morning, about a fortnight after I had obtained my liberty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ldresal, principal secretary (as they style him) for privat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ffairs, came to my house attended only by one servant.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rdered his coach to wait at a distance, and desired I would gi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m an hours audience; which I readily consented to, on accoun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his quality and personal merits, as well as of the many goo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fices he had done me during my solicitations at court. I offer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lie down that he might the more conveniently reach my ear, b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chose rather to let me hold him in my hand during ou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versation. He began with compliments on my liberty; said "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ght pretend to some merit in it;" but, however, added, "that if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not been for the present situation of things at court, perhaps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ght not have obtained it so soon. For," said he, "as flourishing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dition as we may appear to be in to foreigners, we labou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der two mighty evils: a violent faction at home, and the dang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an invasion, by a most potent enemy, from abroad. As to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rst, you are to understand, that for about seventy moons pa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re have been two struggling parties in this empire, under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ames of TRAMECKSAN and SLAMECKSAN, from the hig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low heels of their shoes, by which they distinguis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mselves. It is alleged, indeed, that the high heels are mo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greeable to our ancient constitution; but, however this be,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jesty has determined to make use only of low heels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dministration of the government, and all offices in the gift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rown, as you cannot but observe; and particularly that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jesty's imperial heels are lower at least by a DRURR than an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his court (DRURR is a measure about the fourteenth part of 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ch). The animosities between these two parties run so high,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will neither eat, nor drink, nor talk with each other. W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pute the TRAMECKSAN, or high heels, to exceed us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umber; but the power is wholly on our side. We apprehend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mperial highness, the heir to the crown, to have some tendenc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wards the high heels; at least we can plainly discover that one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heels is higher than the other, which gives him a hobble in hi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ait. Now, in the midst of these intestine disquiets, we a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reatened with an invasion from the island of Blefuscu, which 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other great empire of the universe, almost as large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owerful as this of his majesty. For as to what we have heard you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ffirm, that there are other kingdoms and states in the wor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habited by human creatures as large as yourself, ou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hilosophers are in much doubt, and would rather conjecture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ou dropped from the moon, or one of the stars; because it 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ertain, that a hundred mortals of your bulk would in a short ti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stroy all the fruits and cattle of his majesty's dominions: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sides, our histories of six thousand moons make no mention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y other regions than the two great empires of Lilliput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lefuscu. Which two mighty powers have, as I was going to te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ou, been engaged in a most obstinate war for six-and-thirt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ons past. It began upon the following occasion. It is allowed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l hands, that the primitive way of breaking eggs, before we e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m, was upon the larger end; but his present majesty'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andfather, while he was a boy, going to eat an egg, and break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 according to the ancient practice, happened to cut one of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ngers. Whereupon the emperor his father published an edic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manding all his subjects, upon great penalties, to break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maller end of their eggs. The people so highly resented this law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our histories tell us, there have been six rebellions raised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account; wherein one emperor lost his life, and another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rown. These civil commotions were constantly fomented by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narchs of Blefuscu; and when they were quelled, the exil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ways fled for refuge to that empire. It is computed that elev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usand persons have at several times suffered death, rather th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bmit to break their eggs at the smaller end. Many hundred larg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olumes have been published upon this controversy: bu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ooks of the Big-endians have been long forbidden, and the who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rty rendered incapable by law of holding employments. Dur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course of these troubles, the emperors of Blefusca di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equently expostulate by their ambassadors, accusing u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king a schism in religion, by offending against a fundament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ctrine of our great prophet Lustrog, in the fifty-fourth chapter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Blundecral (which is their Alcoran). This, however, is though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be a mere strain upon the text; for the words are these: 'that a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ue believers break their eggs at the convenient end.'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which is the convenient end, seems, in my humble opinion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 left to every man's conscience, or at least in the power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ief magistrate to determine. Now, the Big-endian exiles ha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und so much credit in the emperor of Blefuscu's court, and s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uch private assistance and encouragement from their party h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t home, that a bloody war has been carried on between the tw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mpires for six-and-thirty moons, with various success; dur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time we have lost forty capital ships, and a much a great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umber of smaller vessels, together with thirty thousand of ou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st seamen and soldiers; and the damage received by the ene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s reckoned to be somewhat greater than ours. However, they ha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w equipped a numerous fleet, and are just preparing to make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scent upon us; and his imperial majesty, placing gre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fidence in your valour and strength, has commanded me to la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s account of his affairs before you."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desired the secretary to present my humble duty to the emperor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to let him know, "that I thought it would not become me, wh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a foreigner, to interfere with parties; but I was ready, with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zard of my life, to defend his person and state against a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vaders."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8" w:name="8"/>
      <w:bookmarkEnd w:id="8"/>
      <w:r>
        <w:rPr>
          <w:rFonts w:cs="Courier New" w:ascii="Verdana" w:hAnsi="Verdana"/>
          <w:sz w:val="20"/>
          <w:szCs w:val="20"/>
        </w:rPr>
        <w:t>CHAPTER V.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[The author, by an extraordinary stratagem, prevents an invasio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high title of honour is conferred upon him. Ambassadors arri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m the emperor of Blefuscu, and sue for peace. The empress'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partment on fire by an accident; the author instrumental in sav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rest of the palace.]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empire of Blefuscu is an island situated to the north-east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lliput, from which it is parted only by a channel of eigh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undred yards wide. I had not yet seen it, and upon this notice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 intended invasion, I avoided appearing on that side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ast, for fear of being discovered, by some of the enemy's ship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o had received no intelligence of me; all intercourse betwe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two empires having been strictly forbidden during the war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pon pain of death, and an embargo laid by our emperor upon a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essels whatsoever. I communicated to his majesty a project I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med of seizing the enemy's whole fleet; which, as our scout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sured us, lay at anchor in the harbour, ready to sail with the fir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ir wind. I consulted the most experienced seamen upo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pth of the channel, which they had often plumbed; who told m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in the middle, at high-water, it was seventy GLUMGLUFF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ep, which is about six feet of European measure; and the rest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 fifty GLUMGLUFFS at most. I walked towards the north-ea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ast, over against Blefuscu, where, lying down behind a hillock,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took out my small perspective glass, and viewed the enemy'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leet at anchor, consisting of about fifty men of war, and a gre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umber of transports: I then came back to my house, and ga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rders (for which I had a warrant) for a great quantity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ongest cable and bars of iron. The cable was about as thick 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ckthread and the bars of the length and size of a knitting-needl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trebled the cable to make it stronger, and for the same reason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wisted three of the iron bars together, bending the extremities in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hook. Having thus fixed fifty hooks to as many cables, I we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ck to the north-east coast, and putting off my coat, shoes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ockings, walked into the sea, in my leathern jerkin, about half 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ur before high water. I waded with what haste I could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wam in the middle about thirty yards, till I felt ground. I arriv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t the fleet in less than half an hour. The enemy was so frighten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n they saw me, that they leaped out of their ships, and swa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shore, where there could not be fewer than thirty thous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uls. I then took my tackling, and, fastening a hook to the hole 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prow of each, I tied all the cords together at the end. While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thus employed, the enemy discharged several thous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rrows, many of which stuck in my hands and face, and, besid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excessive smart, gave me much disturbance in my work.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eatest apprehension was for mine eyes, which I should ha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fallibly lost, if I had not suddenly thought of an expedient.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ept, among other little necessaries, a pair of spectacles in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ivate pocket, which, as I observed before, had escape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mperor's searchers. These I took out and fastened as strongly as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ld upon my nose, and thus armed, went on boldly with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rk, in spite of the enemy's arrows, many of which struc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gainst the glasses of my spectacles, but without any other effect,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urther than a little to discompose them. I had now fastened all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oks, and, taking the knot in my hand, began to pull; but not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ip would stir, for they were all too fast held by their anchors, s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the boldest part of my enterprise remained. I therefore let g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cord, and leaving the looks fixed to the ships, I resolutely c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my knife the cables that fastened the anchors, receiv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bout two hundred shots in my face and hands; then I took up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notted end of the cables, to which my hooks were tied, and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eat ease drew fifty of the enemy's largest men of war after m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Blefuscudians, who had not the least imagination of what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tended, were at first confounded with astonishment. They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en me cut the cables, and thought my design was only to le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ips run adrift or fall foul on each other: but when they perceiv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whole fleet moving in order, and saw me pulling at the en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set up such a scream of grief and despair as it is almo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mpossible to describe or conceive. When I had got out of danger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stopped awhile to pick out the arrows that stuck in my hands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ce; and rubbed on some of the same ointment that was given 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t my first arrival, as I have formerly mentioned. I then took of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spectacles, and waiting about an hour, till the tide was a litt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llen, I waded through the middle with my cargo, and arriv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fe at the royal port of Lillipu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emperor and his whole court stood on the shore, expecting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ssue of this great adventure. They saw the ships move forward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large half-moon, but could not discern me, who was up to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reast in water. When I advanced to the middle of the channel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were yet more in pain, because I was under water to my neck.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emperor concluded me to be drowned, and that the enemy'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leet was approaching in a hostile manner: but he was soon eas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his fears; for the channel growing shallower every step I mad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came in a short time within hearing, and holding up the end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cable, by which the fleet was fastened, I cried in a loud voic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Long live the most puissant king of Lilliput!" This great princ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ceived me at my landing with all possible encomiums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reated me a NARDAC upon the spot, which is the highest title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nour among them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majesty desired I would take some other opportunity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ringing all the rest of his enemy's ships into his ports. And s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measureable is the ambition of princes, that he seemed to thin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nothing less than reducing the whole empire of Blefuscu into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ovince, and governing it, by a viceroy; of destroying the Big-endi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iles, and compelling that people to break the smaller e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their eggs, by which he would remain the sole monarch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ole world. But I endeavoured to divert him from this design, b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ny arguments drawn from the topics of policy as well 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justice; and I plainly protested, "that I would never be 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strument of bringing a free and brave people into slavery." An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n the matter was debated in council, the wisest part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nistry were of my opinio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s open bold declaration of mine was so opposite to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chemes and politics of his imperial majesty, that he could nev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give me. He mentioned it in a very artful manner at council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re I was told that some of the wisest appeared, at least by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ilence, to be of my opinion; but others, who were my secre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nemies, could not forbear some expressions which, by a side-win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flected on me. And from this time began an intrigu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tween his majesty and a junto of ministers, maliciously be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gainst me, which broke out in less than two months, and had lik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have ended in my utter destruction. Of so little weight are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eatest services to princes, when put into the balance with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fusal to gratify their passion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bout three weeks after this exploit, there arrived a solem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mbassy from Blefuscu, with humble offers of a peace, which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on concluded, upon conditions very advantageous to ou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mperor, wherewith I shall not trouble the reader. There were six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mbassadors, with a train of about five hundred persons, and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ntry was very magnificent, suitable to the grandeur of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ster, and the importance of their business. When their treat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finished, wherein I did them several good offices by the cred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now had, or at least appeared to have, at court, their excellencie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o were privately told how much I had been their friend, mad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 a visit in form. They began with many compliments upon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alour and generosity, invited me to that kingdom in the emper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ir master's name, and desired me to show them some proof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prodigious strength, of which they had heard so man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nders; wherein I readily obliged them, but shall not trouble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ader with the particular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n I had for some time entertained their excellencies, to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finite satisfaction and surprise, I desired they would do me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nour to present my most humble respects to the emperor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ster, the renown of whose virtues had so justly filled the whol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rld with admiration, and whose royal person I resolved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ttend, before I returned to my own country. Accordingly,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xt time I had the honour to see our emperor, I desired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eneral license to wait on the Blefuscudian monarch, which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pleased to grant me, as I could perceive, in a very co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nner; but could not guess the reason, till I had a whisper from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ertain person, "that Flimnap and Bolgolam had represented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tercourse with those ambassadors as a mark of disaffection;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m which I am sure my heart was wholly free. And this was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rst time I began to conceive some imperfect idea of courts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nister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 is to be observed, that these ambassadors spoke to me, by 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terpreter, the languages of both empires differing as much fro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ach other as any two in Europe, and each nation priding itsel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pon the antiquity, beauty, and energy of their own tongue,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 avowed contempt for that of their neighbour; yet our emperor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anding upon the advantage he had got by the seizure of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leet, obliged them to deliver their credentials, and make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peech, in the Lilliputian tongue. And it must be confessed,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m the great intercourse of trade and commerce between bo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alms, from the continual reception of exiles which is mutu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mong them, and from the custom, in each empire, to send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oung nobility and richer gentry to the other, in order to polis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mselves by seeing the world, and understanding men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nners; there are few persons of distinction, or merchants, 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amen, who dwell in the maritime parts, but what can ho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versation in both tongues; as I found some weeks after, when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nt to pay my respects to the emperor of Blefuscu, which, in th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dst of great misfortunes, through the malice of my enemie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oved a very happy adventure to me, as I shall relate in its prop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lac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reader may remember, that when I signed those articles up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I recovered my liberty, there were some which I dislike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pon account of their being too servile; neither could anything b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 extreme necessity have forced me to submit. But being now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ARDAC of the highest rank in that empire, such offices w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oked upon as below my dignity, and the emperor (to do hi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justice), never once mentioned them to me. However, it was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ng before I had an opportunity of doing his majesty, at least as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n thought, a most signal service. I was alarmed at midnigh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the cries of many hundred people at my door; by which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ing suddenly awaked, I was in some kind of terror. I hear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rd BURGLUM repeated incessantly: several of the emperor'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rt, making their way through the crowd, entreated me to co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mmediately to the palace, where her imperial majesty's apartme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on fire, by the carelessness of a maid of honour, who fe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leep while she was reading a romance. I got up in an instant;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rders being given to clear the way before me, and it be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kewise a moonshine night, I made a shift to get to the palac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out trampling on any of the people. I found they had alread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pplied ladders to the walls of the apartment, and were we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ovided with buckets, but the water was at some distance. The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ckets were about the size of large thimbles, and the poor peop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pplied me with them as fast as they could: but the flame was s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iolent that they did little good. I might easily have stifled it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coat, which I unfortunately left behind me for haste, and cam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way only in my leathern jerkin. The case seemed whol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sperate and deplorable; and this magnificent palace would ha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fallibly been burnt down to the ground, if, by a presence of mi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usual to me, I had not suddenly thought of an expedient. I ha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evening before, drunk plentifully of a most delicious win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lled GLIMIGRIM, (the Blefuscudians call it FLUNEC, but our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s esteemed the better sort,) which is very diuretic. By the luckie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ance in the world, I had not discharged myself of any part of i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heat I had contracted by coming very near the flames, and b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bouring to quench them, made the wine begin to operate b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rine; which I voided in such a quantity, and applied so well to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oper places, that in three minutes the fire was whol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tinguished, and the rest of that noble pile, which had cost s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ny ages in erecting, preserved from destructio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 was now day-light, and I returned to my house without wait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congratulate with the emperor: because, although I had done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ery eminent piece of service, yet I could not tell how his majest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ght resent the manner by which I had performed it: for, by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undamental laws of the realm, it is capital in any person, of w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quality soever, to make water within the precincts of the palac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I was a little comforted by a message from his majesty, "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would give orders to the grand justiciary for passing my pard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form:" which, however, I could not obtain; and I was private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sured, "that the empress, conceiving the greatest abhorrence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at I had done, removed to the most distant side of the cour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rmly resolved that those buildings should never be repaired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r use: and, in the presence of her chief confidents could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bear vowing revenge.".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9" w:name="9"/>
      <w:bookmarkEnd w:id="9"/>
      <w:r>
        <w:rPr>
          <w:rFonts w:cs="Courier New" w:ascii="Verdana" w:hAnsi="Verdana"/>
          <w:sz w:val="20"/>
          <w:szCs w:val="20"/>
        </w:rPr>
        <w:t>CHAPTER VI.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[Of the inhabitants of Lilliput; their learning, laws, and customs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manner of educating their children. The author's way of liv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that country. His vindication of a great lady.]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though I intend to leave the description of this empire to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rticular treatise, yet, in the mean time, I am content to gratif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curious reader with some general ideas. As the common siz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the natives is somewhat under six inches high, so there is 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act proportion in all other animals, as well as plants and trees: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 instance, the tallest horses and oxen are between four and fi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ches in height, the sheep an inch and half, more or less: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eese about the bigness of a sparrow, and so the several gradation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wnwards till you come to the smallest, which to my sight, w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most invisible; but nature has adapted the eyes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lliputians to all objects proper for their view: they see with gre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actness, but at no great distance. And, to show the sharpnes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ir sight towards objects that are near, I have been much pleas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observing a cook pulling a lark, which was not so large as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mon fly; and a young girl threading an invisible needle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visible silk. Their tallest trees are about seven feet high: I me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me of those in the great royal park, the tops whereof I could b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just reach with my fist clenched. The other vegetables are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me proportion; but this I leave to the reader's imagination.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shall say but little at present of their learning, which, for man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ges, has flourished in all its branches among them: but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nner of writing is very peculiar, being neither from the left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right, like the Europeans, nor from the right to the left, like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rabians, nor from up to down, like the Chinese, but aslant, fro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e corner of the paper to the other, like ladies in Englan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bury their dead with their heads directly downward, becau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hold an opinion, that in eleven thousand moons they are all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ise again; in which period the earth (which they conceive to b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lat) will turn upside down, and by this means they shall, at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surrection, be found ready standing on their feet. The learn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mong them confess the absurdity of this doctrine; bu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actice still continues, in compliance to the vulga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re are some laws and customs in this empire very peculiar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if they were not so directly contrary to those of my own dea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ntry, I should be tempted to say a little in their justification.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s only to be wished they were as well executed. The first I sha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ntion, relates to informers. All crimes against the state, a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unished here with the utmost severity; but, if the person accus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kes his innocence plainly to appear upon his trial, the accuser 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mmediately put to an ignominious death; and out of his goods 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nds the innocent person is quadruply recompensed for the los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his time, for the danger he underwent, for the hardship of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mprisonment, and for all the charges he has been at in making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fence; or, if that fund be deficient, it is largely supplied by th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rown. The emperor also confers on him some public mark of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vour, and proclamation is made of his innocence through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ole cit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look upon fraud as a greater crime than theft, and therefo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ldom fail to punish it with death; for they allege, that care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igilance, with a very common understanding, may preserve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n's goods from thieves, but honesty has no defence again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perior cunning; and, since it is necessary that there should be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rpetual intercourse of buying and selling, and dealing up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redit, where fraud is permitted and connived at, or has no law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unish it, the honest dealer is always undone, and the knave get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advantage. I remember, when I was once interceding with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mperor for a criminal who had wronged his master of a gre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m of money, which he had received by order and ran away with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happening to tell his majesty, by way of extenuation, that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only a breach of trust, the emperor thought it monstrous in 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offer as a defence the greatest aggravation of the crime;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uly I had little to say in return, farther than the common answer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different nations had different customs; for, I confess, I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artily ashamed. (2)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though we usually call reward and punishment the two hing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pon which all government turns, yet I could never observe t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xim to be put in practice by any nation except that of Lillipu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oever can there bring sufficient proof, that he has strict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bserved the laws of his country for seventy-three moons, has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laim to certain privileges, according to his quality or condition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fe, with a proportionable sum of money out of a fun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ppropriated for that use: he likewise acquires the title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NILPALL, or legal, which is added to his name, but does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scend to his posterity. And these people thought it a prodigiou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fect of policy among us, when I told them that our laws w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nforced only by penalties, without any mention of reward. It 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pon this account that the image of Justice, in their court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judicature, is formed with six eyes, two before, as many behin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on each side one, to signify circumspection; with a bag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old open in her right hand, and a sword sheathed in her left,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ow she is more disposed to reward than to punish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choosing persons for all employments, they have more regar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good morals than to great abilities; for, since government 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cessary to mankind, they believe, that the common size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uman understanding is fitted to some station or other; and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ovidence never intended to make the management of public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ffairs a mystery to be comprehended only by a few person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blime genius, of which there seldom are three born in an age: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they suppose truth, justice, temperance, and the like, to be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very man's power; the practice of which virtues, assisted b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perience and a good intention, would qualify any man for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rvice of his country, except where a course of study is require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they thought the want of moral virtues was so far from be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pplied by superior endowments of the mind, that employment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ld never be put into such dangerous hands as those of person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 qualified; and, at least, that the mistakes committed b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gnorance, in a virtuous disposition, would never be of such fatal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sequence to the public weal, as the practices of a man, who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clinations led him to be corrupt, and who had great abilities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nage, to multiply, and defend his corruption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like manner, the disbelief of a Divine Providence renders a m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capable of holding any public station; for, since kings avo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mselves to be the deputies of Providence, the Lilliputians thin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hing can be more absurd than for a prince to employ such m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 disown the authority under which he act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relating these and the following laws, I would only b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derstood to mean the original institutions, and not the mo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candalous corruptions, into which these people are fallen by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generate nature of man. For, as to that infamous practice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cquiring great employments by dancing on the ropes, or badg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favour and distinction by leaping over sticks and creep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der them, the reader is to observe, that they were fir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troduced by the grandfather of the emperor now reigning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ew to the present height by the gradual increase of party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ctio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gratitude is among them a capital crime, as we read it to ha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en in some other countries: for they reason thus; that whoev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kes ill returns to his benefactor, must needs be a comm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nemy to the rest of mankind, from whom he has received n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bligation, and therefore such a man is not fit to live.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ir notions relating to the duties of parents and children diff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tremely from ours. For, since the conjunction of male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emale is founded upon the great law of nature, in order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opagate and continue the species, the Lilliputians will need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ve it, that men and women are joined together, like ot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imals, by the motives of concupiscence; and that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enderness towards their young proceeds from the like natur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inciple: for which reason they will never allow that a child 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der any obligation to his father for begetting him, or to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ther for bringing him into the world; which, considering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series of human life, was neither a benefit in itself, nor intend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 by his parents, whose thoughts, in their love encounters, w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therwise employed. Upon these, and the like reasonings,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pinion is, that parents are the last of all others to be trusted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education of their own children; and therefore they have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very town public nurseries, where all parents, except cottager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labourers, are obliged to send their infants of both sexes to b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ared and educated, when they come to the age of twenty moon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t which time they are supposed to have some rudiment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cility. These schools are of several kinds, suited to differe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qualities, and both sexes. They have certain professors we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killed in preparing children for such a condition of life as befit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rank of their parents, and their own capacities, as well 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clinations. I shall first say something of the male nurseries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n of the femal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nurseries for males of noble or eminent birth, are provid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grave and learned professors, and their several deputies.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lothes and food of the children are plain and simple. They ar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red up in the principles of honour, justice, courage, modesty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lemency, religion, and love of their country; they are alway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mployed in some business, except in the times of eating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leeping, which are very short, and two hours for diversion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sisting of bodily exercises. They are dressed by men till fou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ears of age, and then are obliged to dress themselves, althoug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ir quality be ever so great; and the women attendant, who a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ged proportionably to ours at fifty, perform only the most meni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fices. They are never suffered to converse with servants, but g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gether in smaller or greater numbers to take their diversions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ways in the presence of a professor, or one of his deputies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reby they avoid those early bad impressions of folly and vic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which our children are subjec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ir parents are suffered to see them only twice a year; the vis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s to last but an hour; they are allowed to kiss the child at meet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parting; but a professor, who always stands by on tho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ccasions, will not suffer them to whisper, or use any fondl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pressions, or bring any presents of toys, sweetmeats, an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k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pension from each family for the education and entertainme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a child, upon failure of due payment, is levied by the emperor'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ficer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nurseries for children of ordinary gentlemen, merchant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aders, and handicrafts, are managed proportionably after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me manner; only those designed for trades are put o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pprentices at eleven years old, whereas those of persons of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quality continue in their exercises till fifteen, which answers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wenty-one with us: but the confinement is gradually lessened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last three year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the female nurseries, the young girls of quality are educat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uch like the males, only they are dressed by orderly servant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ir own sex; but always in the presence of a professor or deputy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ill they come to dress themselves, which is at five years old.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f it be found that these nurses ever presume to entertain the girl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frightful or foolish stories, or the common follies practis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y chambermaids among us, they are publicly whipped thric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bout the city, imprisoned for a year, and banished for life to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st desolate part of the country. Thus the young ladies are 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uch ashamed of being cowards and fools as the men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spise all personal ornaments, beyond decency and cleanliness: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ither did I perceive any difference in their education made b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ir difference of sex, only that the exercises of the females w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 altogether so robust; and that some rules were given the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lating to domestic life, and a smaller compass of learning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njoined them: for their maxim is, that among peoples of quality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wife should be always a reasonable and agreeable companion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cause she cannot always be young. When the girls are twel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ears old, which among them is the marriageable age,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rents or guardians take them home, with great expression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atitude to the professors, and seldom without tears of the you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dy and her companions.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the nurseries of females of the meaner sort, the children a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structed in all kinds of works proper for their sex, and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veral degrees: those intended for apprentices are dismissed 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ven years old, the rest are kept to eleve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meaner families who have children at these nurseries, a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bliged, besides their annual pension, which is as low as possibl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return to the steward of the nursery a small monthly share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ir gettings, to be a portion for the child; and therefore a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rents are limited in their expenses by the law. For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lliputians think nothing can be more unjust, than for people,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bservience to their own appetites, to bring children into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rld, and leave the burthen of supporting them on the public. 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persons of quality, they give security to appropriate a certa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m for each child, suitable to their condition; and these funds a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ways managed with good husbandry and the most exact justic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cottagers and labourers keep their children at home,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siness being only to till and cultivate the earth, and therefo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ir education is of little consequence to the public: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the old and diseased among them, are supported by hospitals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 begging is a trade unknown in this empir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here it may, perhaps, divert the curious reader, to give so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ccount of my domestics, and my manner of living in this country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uring a residence of nine months, and thirteen days. Having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ad mechanically turned, and being likewise forced by necessity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had made for myself a table and chair convenient enough, out of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largest trees in the royal park. Two hundred sempstresses w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mployed to make me shirts, and linen for my bed and table, all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trongest and coarsest kind they could get; which, however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were forced to quilt together in several folds, for the thicke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some degrees finer than lawn. Their linen is usually thre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ches wide, and three feet make a piece. The sempstresses too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measure as I lay on the ground, one standing at my neck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other at my mid-leg, with a strong cord extended, that each he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y the end, while a third measured the length of the cord with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ule of an inch long. Then they measured my right thumb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sired no more; for by a mathematical computation, that twic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ound the thumb is once round the wrist, and so on to the neck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waist, and by the help of my old shirt, which I displayed o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ound before them for a pattern, they fitted me exactly. Thre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undred tailors were employed in the same manner to make 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lothes; but they had another contrivance for taking my measure.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neeled down, and they raised a ladder from the ground to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ck; upon this ladder one of them mounted, and let fall a plumb-lin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m my collar to the floor, which just answered the length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coat: but my waist and arms I measured myself. When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lothes were finished, which was done in my house (for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rgest of theirs would not have been able to hold them), the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oked like the patch-work made by the ladies in England, on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mine were all of a colou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had three hundred cooks to dress my victuals, in little convenie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uts built about my house, where they and their families live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prepared me two dishes a-piece. I took up twenty waiters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hand, and placed them on the table: a hundred more attende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low on the ground, some with dishes of meat, and some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rrels of wine and other liquors slung on their shoulders; a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the waiters above drew up, as I wanted, in a very ingeniou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nner, by certain cords, as we draw the bucket up a well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urope. A dish of their meat was a good mouthful, and a barrel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ir liquor a reasonable draught. Their mutton yields to ours, b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ir beef is excellent. I have had a sirloin so large, that I ha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en forced to make three bites of it; but this is rare. My servant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re astonished to see me eat it, bones and all, as in our count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 do the leg of a lark. Their geese and turkeys I usually ate at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uthful, and I confess they far exceed ours. Of their small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wl I could take up twenty or thirty at the end of my knif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e day his imperial majesty, being informed of my way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ving, desired "that himself and his royal consort, with the you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inces of the blood of both sexes, might have the happiness," 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was pleased to call it, "of dining with me." They ca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ccordingly, and I placed them in chairs of state, upon my tabl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just over against me, with their guards about them. Flimnap,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rd high treasurer, attended there likewise with his white staff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I observed he often looked on me with a sour countenanc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I would not seem to regard, but ate more than usual,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nour to my dear country, as well as to fill the court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dmiration. I have some private reasons to believe, that this vis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m his majesty gave Flimnap an opportunity of doing me i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fices to his master. That minister had always been my secre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nemy, though he outwardly caressed me more than was usual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moroseness of his nature. He represented to the emperor "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w condition of his treasury; that he was forced to take up mone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t a great discount; that exchequer bills would not circulate und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ine per cent. below par; that I had cost his majesty above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llion and a half of SPRUGS" (their greatest gold coin, abou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igness of a spangle) "and, upon the whole, that it would b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dvisable in the emperor to take the first fair occasion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smissing me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am here obliged to vindicate the reputation of an excellent lady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o was an innocent sufferer upon my account. The treasur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ok a fancy to be jealous of his wife, from the malice of so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vil tongues, who informed him that her grace had taken a viole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ffection for my person; and the court scandal ran for some tim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she once came privately to my lodging. This I solemn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clare to be a most infamous falsehood, without any ground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urther than that her grace was pleased to treat me with a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nocent marks of freedom and friendship. I own she came oft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my house, but always publicly, nor ever without three more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coach, who were usually her sister and young daughter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me particular acquaintance; but this was common to many ot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dies of the court. And I still appeal to my servants roun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ther they at any time saw a coach at my door, witho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nowing what persons were in it. On those occasions, when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rvant had given me notice, my custom was to go immediately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door, and, after paying my respects, to take up the coach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wo horses very carefully in my hands (for, if there were six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rses, the postillion always unharnessed four,) and place them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table, where I had fixed a movable rim quite round, of fi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ches high, to prevent accidents. And I have often had fou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aches and horses at once on my table, full of company, while I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t in my chair, leaning my face towards them; and when I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ngaged with one set, the coachmen would gently drive the other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ound my table. I have passed many an afternoon very agreeab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these conversations. But I defy the treasurer, or his tw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formers (I will name them, and let them make the best of it)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lustril and Drunlo, to prove that any person ever came to 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COGNITO, except the secretary Reldresal, who was sent b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press command of his imperial majesty, as I have before relate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should not have dwelt so long upon this particular, if it had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en a point wherein the reputation of a great lady is so near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cerned, to say nothing of my own; though I then ha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nour to be a NARDAC, which the treasurer himself is not;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l the world knows, that he is only a GLUMGLUM, a tit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ferior by one degree, as that of a marquis is to a duke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ngland; yet I allow he preceded me in right of his post. The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lse informations, which I afterwards came to the knowledge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y an accident not proper to mention, made the treasurer show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dy for some time an ill countenance, and me a worse;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though he was at last undeceived and reconciled to her, yet I lo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l credit with him, and found my interest decline very fast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emperor himself, who was, indeed, too much governed by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vourite.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10" w:name="10"/>
      <w:bookmarkEnd w:id="10"/>
      <w:r>
        <w:rPr>
          <w:rFonts w:cs="Courier New" w:ascii="Verdana" w:hAnsi="Verdana"/>
          <w:sz w:val="20"/>
          <w:szCs w:val="20"/>
        </w:rPr>
        <w:t>CHAPTER VII.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[The author, being informed of a design to accuse him of high-treason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kes his escape to Blefuscu. His reception there.]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fore I proceed to give an account of my leaving this kingdom,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y be proper to inform the reader of a private intrigue which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en for two months forming against m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had been hitherto, all my life, a stranger to courts, for which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unqualified by the meanness of my condition. I had inde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ard and read enough of the dispositions of great princes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nisters, but never expected to have found such terrible effect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them, in so remote a country, governed, as I thought, by ve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fferent maxims from those in Europ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n I was just preparing to pay my attendance on the emper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Blefuscu, a considerable person at court (to whom I had be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ery serviceable, at a time when he lay under the highe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spleasure of his imperial majesty) came to my house ve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ivately at night, in a close chair, and, without sending his nam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sired admittance. The chairmen were dismissed; I put the chair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his lordship in it, into my coat-pocket: and, giving orders to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usty servant, to say I was indisposed and gone to sleep,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stened the door of my house, placed the chair on the table,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ccording to my usual custom, and sat down by it. After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mon salutations were over, observing his lordship'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ntenance full of concern, and inquiring into the reason,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sired "I would hear him with patience, in a matter that high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cerned my honour and my life." His speech was to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llowing effect, for I took notes of it as soon as he left me:-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ou are to know," said he, "that several committees of counci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ve been lately called, in the most private manner, on you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ccount; and it is but two days since his majesty came to a fu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solutio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You are very sensible that Skyresh Bolgolam" (GALBET, 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gh-admiral) "has been your mortal enemy, almost ever sinc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our arrival. His original reasons I know not; but his hatred 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creased since your great success against Blefuscu, by which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lory as admiral is much obscured. This lord, in conjunction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limnap the high-treasurer, whose enmity against you is notoriou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 account of his lady, Limtoc the general, Lalco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amberlain, and Balmuff the grand justiciary, have prepar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rticles of impeachment against you, for treason and other capit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rimes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s preface made me so impatient, being conscious of my ow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rits and innocence, that I was going to interrupt him; when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ntreated me to be silent, and thus proceeded:--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Out of gratitude for the favours you have done me, I procur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formation of the whole proceedings, and a copy of the articles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rein I venture my head for your servic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'Articles of Impeachment against QUINBUS FLESTRIN, (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n-Mountain.)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11" w:name="11"/>
      <w:bookmarkEnd w:id="11"/>
      <w:r>
        <w:rPr>
          <w:rFonts w:cs="Courier New" w:ascii="Verdana" w:hAnsi="Verdana"/>
          <w:sz w:val="20"/>
          <w:szCs w:val="20"/>
        </w:rPr>
        <w:t>ARTICLE I.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'Whereas, by a statute made in the reign of his imperial majest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lin Deffar Plune, it is enacted, that, whoever shall make wat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in the precincts of the royal palace, shall be liable to the pain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penalties of high-treason; notwithstanding, the said Quinbu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lestrin, in open breach of the said law, under colour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tinguishing the fire kindled in the apartment of his majesty'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st dear imperial consort, did maliciously, traitorously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vilishly, by discharge of his urine, put out the said fire kindl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the said apartment, lying and being within the precincts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id royal palace, against the statute in that case provided, etc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gainst the duty, etc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12" w:name="12"/>
      <w:bookmarkEnd w:id="12"/>
      <w:r>
        <w:rPr>
          <w:rFonts w:cs="Courier New" w:ascii="Verdana" w:hAnsi="Verdana"/>
          <w:sz w:val="20"/>
          <w:szCs w:val="20"/>
        </w:rPr>
        <w:t>ARTICLE II.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'That the said Quinbus Flestrin, having brought the imperial flee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Blefuscu into the royal port, and being afterwards command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y his imperial majesty to seize all the other ships of the sai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mpire of Blefuscu, and reduce that empire to a province, to b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overned by a viceroy from hence, and to destroy and put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ath, not only all the Big-endian exiles, but likewise all th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ople of that empire who would not immediately forsake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ig-endian heresy, he, the said Flestrin, like a false traitor again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most auspicious, serene, imperial majesty, did petition to b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cused from the said service, upon pretence of unwillingness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ce the consciences, or destroy the liberties and lives of 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nocent peopl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13" w:name="13"/>
      <w:bookmarkEnd w:id="13"/>
      <w:r>
        <w:rPr>
          <w:rFonts w:cs="Courier New" w:ascii="Verdana" w:hAnsi="Verdana"/>
          <w:sz w:val="20"/>
          <w:szCs w:val="20"/>
        </w:rPr>
        <w:t>ARTICLE III.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'That, whereas certain ambassadors arrived from the Court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lefuscu, to sue for peace in his majesty's court, he, the sai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lestrin, did, like a false traitor, aid, abet, comfort, and divert,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id ambassadors, although he knew them to be servants to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ince who was lately an open enemy to his imperial majesty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an open war against his said majest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14" w:name="14"/>
      <w:bookmarkEnd w:id="14"/>
      <w:r>
        <w:rPr>
          <w:rFonts w:cs="Courier New" w:ascii="Verdana" w:hAnsi="Verdana"/>
          <w:sz w:val="20"/>
          <w:szCs w:val="20"/>
        </w:rPr>
        <w:t>ARTICLE IV.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'That the said Quinbus Flestrin, contrary to the duty of a faithfu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bject, is now preparing to make a voyage to the court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mpire of Blefuscu, for which he has received only verbal licen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m his imperial majesty; and, under colour of the said licens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es falsely and traitorously intend to take the said voyage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reby to aid, comfort, and abet the emperor of Blefuscu, s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tely an enemy, and in open war with his imperial majest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foresaid.'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There are some other articles; but these are the most importan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which I have read you an abstract.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In the several debates upon this impeachment, it must b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fessed that his majesty gave many marks of his great lenity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ten urging the services you had done him, and endeavouring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tenuate your crimes. The treasurer and admiral insisted that you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ould be put to the most painful and ignominious death, b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tting fire to your house at night, and the general was to atte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twenty thousand men, armed with poisoned arrows, to sho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ou on the face and hands. Some of your servants were to ha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ivate orders to strew a poisonous juice on your shirts and sheet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would soon make you tear your own flesh, and die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tmost torture. The general came into the same opinion; so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 a long time there was a majority against you; but his majest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solving, if possible, to spare your life, at last brought of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amberlai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Upon this incident, Reldresal, principal secretary for privat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ffairs, who always approved himself your true friend,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manded by the emperor to deliver his opinion, which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ccordingly did; and therein justified the good thoughts you ha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him. He allowed your crimes to be great, but that still there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oom for mercy, the most commendable virtue in a prince, and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his majesty was so justly celebrated. He said, the friendship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tween you and him was so well known to the world,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rhaps the most honourable board might think him partial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wever, in obedience to the command he had received, he w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eely offer his sentiments. That if his majesty, in consideration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our services, and pursuant to his own merciful disposition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uld please to spare your life, and only give orders to put ou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oth your eyes, he humbly conceived, that by this expedie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justice might in some measure be satisfied, and all the wor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uld applaud the lenity of the emperor, as well as the fair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enerous proceedings of those who have the honour to be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nsellors. That the loss of your eyes would be no impediment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our bodily strength, by which you might still be useful to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jesty; that blindness is an addition to courage, by conceal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angers from us; that the fear you had for your eyes, was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eatest difficulty in bringing over the enemy's fleet, and it w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 sufficient for you to see by the eyes of the ministers, since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eatest princes do no mor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This proposal was received with the utmost disapprobation b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whole board. Bolgolam, the admiral, could not preserve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emper, but, rising up in fury, said, he wondered how the secreta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urst presume to give his opinion for preserving the life of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aitor; that the services you had performed were, by all tru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asons of state, the great aggravation of your crimes; that you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o were able to extinguish the fire by discharge of urine in 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jesty's apartment (which he mentioned with horror), might, 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other time, raise an inundation by the same means, to drow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ole palace; and the same strength which enabled you to br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ver the enemy's fleet, might serve, upon the first discontent,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rry it back; that he had good reasons to think you were a Big-endi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your heart; and, as treason begins in the heart, before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ppears in overt-acts, so he accused you as a traitor on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ccount, and therefore insisted you should be put to death.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The treasurer was of the same opinion: he showed to what strait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majesty's revenue was reduced, by the charge of maintain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ou, which would soon grow insupportable; that the secretary'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pedient of putting out your eyes, was so far from being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medy against this evil, that it would probably increase it, as 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nifest from the common practice of blinding some kind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wls, after which they fed the faster, and grew sooner fat; that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cred majesty and the council, who are your judges, were,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ir own consciences, fully convinced of your guilt, which was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fficient argument to condemn you to death, without the form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oofs required by the strict letter of the law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But his imperial majesty, fully determined against capit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unishment, was graciously pleased to say, that since the counci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ught the loss of your eyes too easy a censure, some other wa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y be inflicted hereafter. And your friend the secretary, humb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siring to be heard again, in answer to what the treasurer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bjected, concerning the great charge his majesty was at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intaining you, said, that his excellency, who had the so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sposal of the emperor's revenue, might easily provide again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evil, by gradually lessening your establishment; by which,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nt of sufficient for you would grow weak and faint, and lo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our appetite, and consequently, decay, and consume in a fe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nths; neither would the stench of your carcass be then s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angerous, when it should become more than half diminished;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mmediately upon your death five or six thousand of his majesty'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bjects might, in two or three days, cut your flesh from you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ones, take it away by cart-loads, and bury it in distant parts,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event infection, leaving the skeleton as a monument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dmiration to posterit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Thus, by the great friendship of the secretary, the whole affa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compromised. It was strictly enjoined, that the project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arving you by degrees should be kept a secret; but the sentenc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putting out your eyes was entered on the books; non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ssenting, except Bolgolam the admiral, who, being a creature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empress, was perpetually instigated by her majesty to insi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pon your death, she having borne perpetual malice against you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 account of that infamous and illegal method you took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tinguish the fire in her apartmen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In three days your friend the secretary will be directed to come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our house, and read before you the articles of impeachment;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n to signify the great lenity and favour of his majesty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ncil, whereby you are only condemned to the loss of you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yes, which his majesty does not question you will gratefully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umbly submit to; and twenty of his majesty's surgeons wi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ttend, in order to see the operation well performed, b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scharging very sharp-pointed arrows into the balls of your eye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 you lie on the groun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I leave to your prudence what measures you will take; and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void suspicion, I must immediately return in as private a mann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 I came."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lordship did so; and I remained alone, under many doubts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rplexities of min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 was a custom introduced by this prince and his ministry (ve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fferent, as I have been assured, from the practice of form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imes,) that after the court had decreed any cruel execution, eit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gratify the monarch's resentment, or the malice of a favourit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emperor always made a speech to his whole council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pressing his great lenity and tenderness, as qualities known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fessed by all the world. This speech was immediate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ublished throughout the kingdom; nor did any thing terrify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ople so much as those encomiums on his majesty's mercy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cause it was observed, that the more these praises were enlarg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insisted on, the more inhuman was the punishment, an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fferer more innocent. Yet, as to myself, I must confess, hav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ver been designed for a courtier, either by my birth 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ducation, I was so ill a judge of things, that I could not discov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lenity and favour of this sentence, but conceived it (perhap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rroneously) rather to be rigorous than gentle. I sometim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ught of standing my trial, for, although I could not deny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cts alleged in the several articles, yet I hoped they would adm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some extenuation. But having in my life perused many state-trial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I ever observed to terminate as the judges thought f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direct, I durst not rely on so dangerous a decision, in so critic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juncture, and against such powerful enemies. Once I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ongly bent upon resistance, for, while I had liberty the who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ength of that empire could hardly subdue me, and I might easi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stones pelt the metropolis to pieces; but I soon rejected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oject with horror, by remembering the oath I had made to th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mperor, the favours I received from him, and the high title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ARDAC he conferred upon me. Neither had I so soon learn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gratitude of courtiers, to persuade myself, that his majesty'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esent seventies acquitted me of all past obligation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t last, I fixed upon a resolution, for which it is probable I ma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cur some censure, and not unjustly; for I confess I owe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eserving of mine eyes, and consequently my liberty, to my ow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eat rashness and want of experience; because, if I had th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nown the nature of princes and ministers, which I have sinc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bserved in many other courts, and their methods of treat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riminals less obnoxious than myself, I should, with great alacrit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readiness, have submitted to so easy a punishment. B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urried on by the precipitancy of youth, and having his imperi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jesty's license to pay my attendance upon the emperor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lefuscu, I took this opportunity, before the three days w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lapsed, to send a letter to my friend the secretary, signifying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solution of setting out that morning for Blefuscu, pursuant to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ave I had got; and, without waiting for an answer, I went to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ide of the island where our fleet lay. I seized a large man of war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ied a cable to the prow, and, lifting up the anchors, I stripp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self, put my clothes (together with my coverlet, which I carri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der my arm) into the vessel, and, drawing it after me, betwe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ding and swimming arrived at the royal port of Blefuscu, wh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people had long expected me: they lent me two guides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rect me to the capital city, which is of the same name. I he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m in my hands, till I came within two hundred yards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ate, and desired them "to signify my arrival to one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cretaries, and let him know, I there waited his majesty'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mand." I had an answer in about an hour, "that his majesty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ttended by the royal family, and great officers of the court,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ing out to receive me." I advanced a hundred yards.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mperor and his train alighted from their horses, the empress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dies from their coaches, and I did not perceive they were in an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ight or concern. I lay on the ground to kiss his majesty's an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mpress's hands. I told his majesty, "that I was come according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promise, and with the license of the emperor my master,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ve the honour of seeing so mighty a monarch, and to offer hi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y service in my power, consistent with my duty to my ow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ince;" not mentioning a word of my disgrace, because I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therto no regular information of it, and might suppose mysel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olly ignorant of any such design; neither could I reasonab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ceive that the emperor would discover the secret, while I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ut of his power; wherein, however, it soon appeared I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ceive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shall not trouble the reader with the particular account of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ception at this court, which was suitable to the generosity of s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eat a prince; nor of the difficulties I was in for want of a hou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bed, being forced to lie on the ground, wrapped up in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verlet.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15" w:name="15"/>
      <w:bookmarkEnd w:id="15"/>
      <w:r>
        <w:rPr>
          <w:rFonts w:cs="Courier New" w:ascii="Verdana" w:hAnsi="Verdana"/>
          <w:sz w:val="20"/>
          <w:szCs w:val="20"/>
        </w:rPr>
        <w:t>CHAPTER VIII.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[The author, by a lucky accident, finds means to leave Blefuscu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, after some difficulties, returns safe to his native country.]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ree days after my arrival, walking out of curiosity to the north-ea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ast of the island, I observed, about half a league off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a, somewhat that looked like a boat overturned. I pulled off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oes and stockings, and, wailing two or three hundred yards,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und the object to approach nearer by force of the tide; and th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lainly saw it to be a real boat, which I supposed might by so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empest have been driven from a ship. Whereupon, I return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mmediately towards the city, and desired his imperial majesty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nd me twenty of the tallest vessels he had left, after the los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fleet, and three thousand seamen, under the command of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ice-admiral. This fleet sailed round, while I went back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ortest way to the coast, where I first discovered the boat. I fou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tide had driven it still nearer. The seamen were all provid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cordage, which I had beforehand twisted to a sufficie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ength. When the ships came up, I stripped myself, and wad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ill I came within a hundred yards off the boat, after which I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ced to swim till I got up to it. The seamen threw me the end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cord, which I fastened to a hole in the fore-part of the boa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the other end to a man of war; but I found all my labour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ttle purpose; for, being out of my depth, I was not able to work.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this necessity I was forced to swim behind, and push the bo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ward, as often as I could, with one of my hands; and the tid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vouring me, I advanced so far that I could just hold up my ch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feel the ground. I rested two or three minutes, and then ga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boat another shove, and so on, till the sea was no higher th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arm-pits; and now, the most laborious part being over, I too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ut my other cables, which were stowed in one of the ships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stened them first to the boat, and then to nine of the vessel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attended me; the wind being favourable, the seamen towe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I shoved, until we arrived within forty yards of the shore; an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iting till the tide was out, I got dry to the boat, and by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sistance of two thousand men, with ropes and engines, I made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ift to turn it on its bottom, and found it was but little damage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shall not trouble the reader with the difficulties I was under, b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help of certain paddles, which cost me ten days making, to ge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boat to the royal port of Blefuscu, where a mighty concour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people appeared upon my arrival, full of wonder at the sight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 prodigious a vessel. I told the emperor "that my good fortun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thrown this boat in my way, to carry me to some place whenc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might return into my native country; and begged his majesty'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rders for getting materials to fit it up, together with his license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part;" which, after some kind expostulations, he was pleased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an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did very much wonder, in all this time, not to have heard of an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press relating to me from our emperor to the court of Blefuscu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I was afterward given privately to understand, that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mperial majesty, never imagining I had the least notice of hi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signs, believed I was only gone to Blefuscu in performance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promise, according to the license he had given me, which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ll known at our court, and would return in a few days, whe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eremony was ended. But he was at last in pain at my lo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bsence; and after consulting with the treasurer and the rest of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bal, a person of quality was dispatched with the copy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rticles against me. This envoy had instructions to represent to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narch of Blefuscu, "the great lenity of his master, who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tent to punish me no farther than with the loss of mine eyes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I had fled from justice; and if I did not return in two hours,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ould be deprived of my title of NARDAC, and declared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aitor." The envoy further added, "that in order to mainta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ace and amity between both empires, his master expected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brother of Blefuscu would give orders to have me sent back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lliput, bound hand and foot, to be punished as a traitor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emperor of Blefuscu, having taken three days to consul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turned an answer consisting of many civilities and excuses.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id, "that as for sending me bound, his brother knew it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mpossible; that, although I had deprived him of his fleet, yet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wed great obligations to me for many good offices I had don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m in making the peace. That, however, both their majesti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uld soon be made easy; for I had found a prodigious vessel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hore, able to carry me on the sea, which he had given order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fit up, with my own assistance and direction; and he hoped, in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ew weeks, both empires would be freed from so insupportable 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ncumbrance."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this answer the envoy returned to Lilliput; and the monar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Blefuscu related to me all that had passed; offering me a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me time (but under the strictest confidence) his graciou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otection, if I would continue in his service; wherein, although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lieved him sincere, yet I resolved never more to put an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fidence in princes or ministers, where I could possibly avoi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; and therefore, with all due acknowledgments for his favourab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tentions, I humbly begged to be excused. I told him, "that sinc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tune, whether good or evil, had thrown a vessel in my way,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resolved to venture myself on the ocean, rather than be 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ccasion of difference between two such mighty monarchs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ither did I find the emperor at all displeased; and I discovere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y a certain accident, that he was very glad of my resolution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 were most of his minister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se considerations moved me to hasten my departure somew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oner than I intended; to which the court, impatient to have 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one, very readily contributed. Five hundred workmen w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mployed to make two sails to my boat, according to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rections, by quilting thirteen folds of their strongest lin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gether. I was at the pains of making ropes and cables, b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wisting ten, twenty, or thirty of the thickest and strongest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irs. A great stone that I happened to find, after a long search, b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ea-shore, served me for an anchor. I had the tallow of thre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undred cows, for greasing my boat, and other uses. I was 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credible pains in cutting down some of the largest timber-tree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 oars and masts, wherein I was, however, much assisted by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jesty's ship-carpenters, who helped me in smoothing them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fter I had done the rough work.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about a month, when all was prepared, I sent to receive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jesty's commands, and to take my leave. The emperor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oyal family came out of the palace; I lay down on my face to kis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hand, which he very graciously gave me: so did the empres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young princes of the blood. His majesty presented me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fty purses of two hundred SPRUGS a-piece, together with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icture at full length, which I put immediately into one of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loves, to keep it from being hurt. The ceremonies at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parture were too many to trouble the reader with at this tim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stored the boat with the carcases of a hundred oxen, and thre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undred sheep, with bread and drink proportionable, and as mu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at ready dressed as four hundred cooks could provide. I too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me six cows and two bulls alive, with as many ewes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ams, intending to carry them into my own country, and propagat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breed. And to feed them on board, I had a good bundle of hay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a bag of corn. I would gladly have taken a dozen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atives, but this was a thing the emperor would by no mean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rmit; and, besides a diligent search into my pockets, his majest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ngaged my honour "not to carry away any of his subject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though with their own consent and desire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ving thus prepared all things as well as I was able, I set sail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twenty-fourth day of September 1701, at six in the morning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when I had gone about four-leagues to the northward,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nd being at south-east, at six in the evening I descried a sma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sland, about half a league to the north-west. I advanced forwar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cast anchor on the lee-side of the island, which seemed to b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inhabited. I then took some refreshment, and went to my rest.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lept well, and as I conjectured at least six hours, for I foun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ay broke in two hours after I awaked. It was a clear night. I at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breakfast before the sun was up; and heaving anchor, the wi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ing favourable, I steered the same course that I had done the da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fore, wherein I was directed by my pocket compass.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tention was to reach, if possible, one of those islands. which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reason to believe lay to the north-east of Van Diemen's Lan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discovered nothing all that day; but upon the next, about three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afternoon, when I had by my computation made twenty-fou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agues from Blefuscu, I descried a sail steering to the south-east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course was due east. I hailed her, but could get no answer; ye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found I gained upon her, for the wind slackened. I made all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il I could, and in half an hour she spied me, then hung out 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cient, and discharged a gun. It is not easy to express the joy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in, upon the unexpected hope of once more seeing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loved country, and the dear pledges I left in it. The ship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lackened her sails, and I came up with her between five and six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evening, September 26th; but my heart leaped within me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e her English colours. I put my cows and sheep into my coat-pocket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got on board with all my little cargo of provision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vessel was an English merchantman, returning from Japan b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North and South seas; the captain, Mr. John Biddel,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ptford, a very civil man, and an excellent sailo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 were now in the latitude of 30 degrees south; there were abo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fty men in the ship; and here I met an old comrade of mine, on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ter Williams, who gave me a good character to the captai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s gentleman treated me with kindness, and desired I would le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m know what place I came from last, and whither I was bound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I did in a few words, but he thought I was raving, and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dangers I underwent had disturbed my head; whereupon I too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black cattle and sheep out of my pocket, which, after gre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tonishment, clearly convinced him of my veracity. I th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owed him the gold given me by the emperor of Blefuscu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gether with his majesty's picture at full length, and some ot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arities of that country. I gave him two purses of two hundred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PRUGS each, and promised, when we arrived in England,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ke him a present of a cow and a sheep big with young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shall not trouble the reader with a particular account of t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oyage, which was very prosperous for the most part. We arriv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the Downs on the 13th of April, 1702. I had only on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sfortune, that the rats on board carried away one of my sheep;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und her bones in a hole, picked clean from the flesh. The rest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cattle I got safe ashore, and set them a-grazing in a bowling-gre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t Greenwich, where the fineness of the grass made the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eed very heartily, though I had always feared the contrary: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ither could I possibly have preserved them in so long a voyag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f the captain had not allowed me some of his best biscuit, which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ubbed to powder, and mingled with water, was their consta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od. The short time I continued in England, I made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siderable profit by showing my cattle to many person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quality and others: and before I began my second voyage, I so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m for six hundred pounds. Since my last return I find the bree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s considerably increased, especially the sheep, which I hope wi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ove much to the advantage of the woollen manufacture, by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neness of the fleece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stayed but two months with my wife and family, for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satiable desire of seeing foreign countries, would suffer me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tinue no longer. I left fifteen hundred pounds with my wif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fixed her in a good house at Redriff. My remaining stock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rried with me, part in money and part in goods, in hopes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mprove my fortunes. My eldest uncle John had left me an estat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land, near Epping, of about thirty pounds a year; and I had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ng lease of the Black Bull in Fetter-Lane, which yielded me 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uch more; so that I was not in any danger of leaving my fami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pon the parish. My son Johnny, named so after his uncle, was 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grammar-school, and a towardly child. My daughter Bett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(who is now well married, and has children) was then at 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edle-work. I took leave of my wife, and boy and girl, with tear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 both sides, and went on board the Adventure, a merchant ship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three hundred tons, bound for Surat, captain John Nicholas,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verpool, commander. But my account of this voyage must b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ferred to the Second Part of my Travels.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/>
          <w:sz w:val="20"/>
          <w:szCs w:val="20"/>
        </w:rPr>
      </w:pPr>
      <w:bookmarkStart w:id="16" w:name="16"/>
      <w:bookmarkEnd w:id="16"/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Courier New" w:ascii="Verdana" w:hAnsi="Verdana"/>
          <w:sz w:val="20"/>
          <w:szCs w:val="20"/>
        </w:rPr>
        <w:t xml:space="preserve">* PART II. A VOYAGE TO BROBDINGNAG * 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17" w:name="17"/>
      <w:bookmarkEnd w:id="17"/>
      <w:r>
        <w:rPr>
          <w:rFonts w:cs="Courier New" w:ascii="Verdana" w:hAnsi="Verdana"/>
          <w:sz w:val="20"/>
          <w:szCs w:val="20"/>
        </w:rPr>
        <w:t>CHAPTER I.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[A great storm described; the long boat sent to fetch water;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uthor goes with it to discover the country. He is left on shore, 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ized by one of the natives, and carried to a farmer's house.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ception, with several accidents that happened ther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description of the inhabitants.]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ving been condemned, by nature and fortune, to active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stless life, in two months after my return, I again left my nati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ntry, and took shipping in the Downs, on the 20th day of Jun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1702, in the Adventure, Captain John Nicholas, a Cornish man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mander, bound for Surat. We had a very prosperous gale, ti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 arrived at the Cape of Good Hope, where we landed for fres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ter; but discovering a leak, we unshipped our goods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ntered there; for the captain falling sick of an ague, we c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 leave the Cape till the end of March. We then set sail, and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good voyage till we passed the Straits of Madagascar; b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ving got northward of that island, and to about five degre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uth latitude, the winds, which in those seas are observed to blo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constant equal gale between the north and west, from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ginning of December to the beginning of May, on the 19th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pril began to blow with much greater violence, and mo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sterly than usual, continuing so for twenty days together: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uring which time, we were driven a little to the east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lucca Islands, and about three degrees northward of the line, 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ur captain found by an observation he took the 2nd of May, 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time the wind ceased, and it was a perfect calm, whereat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not a little rejoiced. But he, being a man well experienced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navigation of those seas, bid us all prepare against a storm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accordingly happened the day following: for the souther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nd, called the southern monsoon, began to set i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nding it was likely to overblow, we took in our sprit-sail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ood by to hand the fore-sail; but making foul weather, we look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guns were all fast, and handed the mizen. The ship lay ve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road off, so we thought it better spooning before the sea, th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ying or hulling. We reefed the fore-sail and set him, and haul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ft the fore-sheet; the helm was hard a-weather. The ship wo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ravely. We belayed the fore down-haul; but the sail was split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 hauled down the yard, and got the sail into the ship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bound all the things clear of it. It was a very fierce storm;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a broke strange and dangerous. We hauled off upon the laniar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the whip-staff, and helped the man at the helm. We would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et down our topmast, but let all stand, because she scudd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fore the sea very well, and we knew that the top-mast be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oft, the ship was the wholesomer, and made better way throug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ea, seeing we had sea-room. When the storm was over, we se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e-sail and main-sail, and brought the ship to. Then we se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zen, main-top-sail, and the fore-top-sail. Our course was east-north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ast, the wind was at south-west. We got the starboard tack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board, we cast off our weather-braces and lifts; we set in the lee-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races, and hauled forward by the weather-bowlings, and haul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m tight, and belayed them, and hauled over the mizen tack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ndward, and kept her full and by as near as she would li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uring this storm, which was followed by a strong wind west-south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st, we were carried, by my computation, about fi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undred leagues to the east, so that the oldest sailor on boar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ld not tell in what part of the world we were. Our provision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ld out well, our ship was staunch, and our crew all in goo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alth; but we lay in the utmost distress for water. We thought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st to hold on the same course, rather than turn more northerly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might have brought us to the north-west part of Gre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artary, and into the Frozen Sea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 the 16th day of June, 1703, a boy on the top-mast discover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nd. On the 17th, we came in full view of a great island, 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tinent (for we knew not whether;) on the south side where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a small neck of land jutting out into the sea, and a creek to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allow to hold a ship of above one hundred tons. We cast anch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in a league of this creek, and our captain sent a dozen of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n well armed in the long-boat, with vessels for water, if an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ld be found. I desired his leave to go with them, that I migh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e the country, and make what discoveries I could. When w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me to land we saw no river or spring, nor any sign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habitants. Our men therefore wandered on the shore to find o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me fresh water near the sea, and I walked alone about a mile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other side, where I observed the country all barren and rocky.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w began to be weary, and seeing nothing to entertain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uriosity, I returned gently down towards the creek; and the sea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ing full in my view, I saw our men already got into the boat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owing for life to the ship. I was going to halloo after them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though it had been to little purpose, when I observed a hug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reature walking after them in the sea, as fast as he could: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ded not much deeper than his knees, and took prodigiou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ides: but our men had the start of him half a league, and, the se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reabouts being full of sharp-pointed rocks, the monster was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ble to overtake the boat. This I was afterwards told, for I dur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 stay to see the issue of the adventure; but ran as fast as I c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way I first went, and then climbed up a steep hill, which ga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 some prospect of the country. I found it fully cultivated; b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which first surprised me was the length of the grass, which,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se grounds that seemed to be kept for hay, was about twent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eet high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fell into a high road, for so I took it to be, though it served to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habitants only as a foot-path through a field of barley. Here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lked on for some time, but could see little on either side,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ing now near harvest, and the corn rising at least forty feet.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an hour walking to the end of this field, which was fenced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a hedge of at least one hundred and twenty feet high, an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ees so lofty that I could make no computation of their altitud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re was a stile to pass from this field into the next. It had fou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eps, and a stone to cross over when you came to the uppermos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 was impossible for me to climb this stile, because every step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six-feet high, and the upper stone about twenty. I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ndeavouring to find some gap in the hedge, when I discover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e of the inhabitants in the next field, advancing towards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ile, of the same size with him whom I saw in the sea pursuing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ur boat. He appeared as tall as an ordinary spire steeple, and too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bout ten yards at every stride, as near as I could guess. I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uck with the utmost fear and astonishment, and ran to hid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self in the corn, whence I saw him at the top of the stile look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ck into the next field on the right hand, and heard him call in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oice many degrees louder than a speaking-trumpet: but the noi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so high in the air, that at first I certainly thought it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under. Whereupon seven monsters, like himself, came toward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m with reaping-hooks in their hands, each hook abou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rgeness of six scythes. These people were not so well clad as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rst, whose servants or labourers they seemed to be; for, up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me words he spoke, they went to reap the corn in the fie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re I lay. I kept from them at as great a distance as I could, b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forced to move with extreme difficulty, for the stalks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rn were sometimes not above a foot distant, so that I c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rdly squeeze my body betwixt them. However, I made a shift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o forward, till I came to a part of the field where the corn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en laid by the rain and wind. Here it was impossible for me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dvance a step; for the stalks were so interwoven, that I could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reep through, and the beards of the fallen ears so strong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ointed, that they pierced through my clothes into my flesh. 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ame time I heard the reapers not a hundred yards behind m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ing quite dispirited with toil, and wholly overcome by grief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spair, I lay down between two ridges, and heartily wished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ght there end my days. I bemoaned my desolate widow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therless children. I lamented my own folly and wilfulness,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ttempting a second voyage, against the advice of all my friend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relations. In this terrible agitation of mind, I could not forbea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nking of Lilliput, whose inhabitants looked upon me as th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eatest prodigy that ever appeared in the world; where I was ab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draw an imperial fleet in my hand, and perform those ot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ctions, which will be recorded for ever in the chronicles of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mpire, while posterity shall hardly believe them, althoug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ttested by millions. I reflected what a mortification it must pro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me, to appear as inconsiderable in this nation, as one sing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lliputian would be among us. But this I conceived was to be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ast of my misfortunes; for, as human creatures are observed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 more savage and cruel in proportion to their bulk, what could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pect but to be a morsel in the mouth of the first among the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normous barbarians that should happen to seize me?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doubtedly philosophers are in the right, when they tell us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hing is great or little otherwise than by comparison. It migh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ve pleased fortune, to have let the Lilliputians find some nation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re the people were as diminutive with respect to them, as the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re to me. And who knows but that even this prodigious race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rtals might be equally overmatched in some distant part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rld, whereof we have yet no discover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cared and confounded as I was, I could not forbear going on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se reflections, when one of the reapers, approaching within t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ards of the ridge where I lay, made me apprehend that with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xt step I should be squashed to death under his foot, or cut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wo with his reaping-hook. And therefore, when he was aga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bout to move, I screamed as loud as fear could make me: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reupon the huge creature trod short, and, looking round abo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der him for some time, at last espied me as I lay on the groun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considered awhile, with the caution of one who endeavours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y hold on a small dangerous animal in such a manner that it shall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 be able either to scratch or bite him, as I myself ha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metimes done with a weasel in England. At length he ventur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take me behind, by the middle, between his fore-finger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umb, and brought me within three yards of his eyes, that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ght behold my shape more perfectly. I guessed his meaning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my good fortune gave me so much presence of mind, that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solved not to struggle in the least as he held me in the air abo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ixty feet from the ground, although he grievously pinched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ides, for fear I should slip through his fingers. All I ventured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raise mine eyes towards the sun, and place my hands together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supplicating posture, and to speak some words in a humb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lancholy tone, suitable to the condition I then was in: for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pprehended every moment that he would dash me agains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ound, as we usually do any little hateful animal, which we ha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mind to destroy. But my good star would have it, that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ppeared pleased with my voice and gestures, and began to loo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pon me as a curiosity, much wondering to hear me pronounc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rticulate words, although he could not understand them.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an time I was not able to forbear groaning and shedding tear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turning my head towards my sides; letting him know, as we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 I could, how cruelly I was hurt by the pressure of his thumb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nger. He seemed to apprehend my meaning; for, lifting up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ppet of his coat, he put me gently into it, and immediately r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ong with me to his master, who was a substantial farmer, an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me person I had first seen in the fiel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farmer having (as I suppose by their talk) received such 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ccount of me as his servant could give him, took a piece of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mall straw, about the size of a walking-staff, and therewith lifte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p the lappets of my coat; which it seems he thought to be so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ind of covering that nature had given me. He blew my hairs asid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take a better view of my face. He called his hinds about him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asked them, as I afterwards learned, whether they had ev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en in the fields any little creature that resembled me. He th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laced me softly on the ground upon all fours, but I g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mmediately up, and walked slowly backward and forward, to le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se people see I had no intent to run away. They all sat down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circle about me, the better to observe my motions. I pulled of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hat, and made a low bow towards the farmer. I fell on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nees, and lifted up my hands and eyes, and spoke several word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 loud as I could: I took a purse of gold out of my pocket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umbly presented it to him. He received it on the palm of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nd, then applied it close to his eye to see what it was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fterwards turned it several times with the point of a pin (which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ok out of his sleeve,) but could make nothing of it. Whereupon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de a sign that he should place his hand on the ground. I th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ok the purse, and, opening it, poured all the gold into his palm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re were six Spanish pieces of four pistoles each, beside twent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r thirty smaller coins. I saw him wet the tip of his little fing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pon his tongue, and take up one of my largest pieces, and th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other; but he seemed to be wholly ignorant what they were.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de me a sign to put them again into my purse, and the pur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gain into my pocket, which, after offering it to him several time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thought it best to do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farmer, by this time, was convinced I must be a ration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reature. He spoke often to me; but the sound of his voice pierc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ears like that of a water-mill, yet his words were articulat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nough. I answered as loud as I could in several languages, and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ten laid his ear within two yards of me: but all in vain, for w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re wholly unintelligible to each other. He then sent his servant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their work, and taking his handkerchief out of his pocket,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ubled and spread it on his left hand, which he placed flat o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ound with the palm upward, making me a sign to step into it, 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could easily do, for it was not above a foot in thickness.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ught it my part to obey, and, for fear of falling, laid myself 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ull length upon the handkerchief, with the remainder of which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pped me up to the head for further security, and in this mann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rried me home to his house. There he called his wife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owed me to her; but she screamed and ran back, as women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ngland do at the sight of a toad or a spider. However, when s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a while seen my behaviour, and how well I observed the sign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r husband made, she was soon reconciled, and by degrees gre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tremely tender of m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 was about twelve at noon, and a servant brought in dinner.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only one substantial dish of meat (fit for the plain conditi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a husbandman,) in a dish of about four-and-twenty fee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ameter. The company were, the farmer and his wife, thre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ildren, and an old grandmother. When they were sat down,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rmer placed me at some distance from him on the table, whi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thirty feet high from the floor. I was in a terrible fright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ept as far as I could from the edge, for fear of falling. The wif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nced a bit of meat, then crumbled some bread on a trencher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laced it before me. I made her a low bow, took out my knife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k, and fell to eat, which gave them exceeding delight.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stress sent her maid for a small dram cup, which held about two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allons, and filled it with drink; I took up the vessel with mu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fficulty in both hands, and in a most respectful manner drank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r ladyship's health, expressing the words as loud as I could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nglish, which made the company laugh so heartily, that I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most deafened with the noise. This liquor tasted like a sma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ider, and was not unpleasant. Then the master made me a sign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e to his trencher side; but as I walked on the table, being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eat surprise all the time, as the indulgent reader will easi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ceive and excuse, I happened to stumble against a crust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ell flat on my face, but received no hurt. I got up immediately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observing the good people to be in much concern, I took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t (which I held under my arm out of good manners,) and wav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 over my head, made three huzzas, to show I had got no mischie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y my fall. But advancing forward towards my master (as I sha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nceforth call him,) his youngest son, who sat next to him, 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rch boy of about ten years old, took me up by the legs, and he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 so high in the air, that I trembled every limb: but his fat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natched me from him, and at the same time gave him such a box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 the left ear, as would have felled an European troop of horse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earth, ordering him to be taken from the table. But being afrai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boy might owe me a spite, and well remembering ho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schievous all children among us naturally are to sparrow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abbits, young kittens, and puppy dogs, I fell on my knees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ointing to the boy, made my master to understand, as well as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ld, that I desired his son might be pardoned. The fat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plied, and the lad took his seat again, whereupon I went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m, and kissed his hand, which my master took, and made hi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oke me gently with it.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the midst of dinner, my mistress's favourite cat leaped into 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p. I heard a noise behind me like that of a dozen stocking-weaver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t work; and turning my head, I found it proceeded fro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purring of that animal, who seemed to be three times larg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n an ox, as I computed by the view of her head, and one of 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ws, while her mistress was feeding and stroking her.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erceness of this creature's countenance altogether discompos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; though I stood at the farther end of the table, above fifty fee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f; and although my mistress held her fast, for fear she migh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ive a spring, and seize me in her talons. But it happened th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no danger, for the cat took not the least notice of me when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ster placed me within three yards of her. And as I have be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ways told, and found true by experience in my travels,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lying or discovering fear before a fierce animal, is a certain wa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make it pursue or attack you, so I resolved, in this dangerou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juncture, to show no manner of concern. I walked with intrepidit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ve or six times before the very head of the cat, and came with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lf a yard of her; whereupon she drew herself back, as if s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re more afraid of me: I had less apprehension concerning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gs, whereof three or four came into the room, as it is usual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rmers' houses; one of which was a mastiff, equal in bulk to fou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lephants, and another a greyhound, somewhat taller tha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stiff, but not so larg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n dinner was almost done, the nurse came in with a child of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ear old in her arms, who immediately spied me, and began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quall that you might have heard from London-Bridge to Chelsea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fter the usual oratory of infants, to get me for a plaything.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ther, out of pure indulgence, took me up, and put me toward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child, who presently seized me by the middle, and got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ad into his mouth, where I roared so loud that the urchin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ighted, and let me drop, and I should infallibly have broke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ck, if the mother had not held her apron under me. The nurse,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quiet her babe, made use of a rattle which was a kind of hollo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essel filled with great stones, and fastened by a cable to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ild's waist: but all in vain; so that she was forced to apply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st remedy by giving it suck. I must confess no object ev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sgusted me so much as the sight of her monstrous breast, whi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cannot tell what to compare with, so as to give the curious read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 idea of its bulk, shape, and colour. It stood prominent six fee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could not be less than sixteen in circumference. The nipp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about half the bigness of my head, and the hue both of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the dug, so varied with spots, pimples, and freckles,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hing could appear more nauseous: for I had a near sight of her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e sitting down, the more conveniently to give suck, and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anding on the table. This made me reflect upon the fair skin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ur English ladies, who appear so beautiful to us, only becau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are of our own size, and their defects not to be seen b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rough a magnifying glass; where we find by experiment tha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moothest and whitest skins look rough, and coarse, and ill-coloure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remember when I was at Lilliput, the complexion of tho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minutive people appeared to me the fairest in the world;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alking upon this subject with a person of learning there, who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 intimate friend of mine, he said that my face appeared mu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irer and smoother when he looked on me from the ground, th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 did upon a nearer view, when I took him up in my hand, an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rought him close, which he confessed was at first a ve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ocking sight. He said, "he could discover great holes in my skin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the stumps of my beard were ten times stronger tha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ristles of a boar, and my complexion made up of several colour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together disagreeable:" although I must beg leave to say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self, that I am as fair as most of my sex and country, and ve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ttle sunburnt by all my travels. On the other side, discoursing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ladies in that emperor's court, he used to tell me, "one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eckles; another too wide a mouth; a third too large a nose;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hing of which I was able to distinguish. I confess this reflecti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obvious enough; which, however, I could not forbear, les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ader might think those vast creatures were actually deformed: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 I must do them the justice to say, they are a comely race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ople, and particularly the features of my master's countenanc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though he was but a farmer, when I beheld him from the heigh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sixty feet, appeared very well proportione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n dinner was done, my master went out to his labourers, an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 I could discover by his voice and gesture, gave his wife stric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arge to take care of me. I was very much tired, and disposed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leep, which my mistress perceiving, she put me on her own be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covered me with a clean white handkerchief, but larger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arser than the mainsail of a man-of-wa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slept about two hours, and dreamt I was at home with my wif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children, which aggravated my sorrows when I awaked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und myself alone in a vast room, between two and thre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undred feet wide, and above two hundred high, lying in a b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wenty yards wide. My mistress was gone about her househol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ffairs, and had locked me in. The bed was eight yards from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loor. Some natural necessities required me to get down; I dur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 presume to call; and if I had, it would have been in vain,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ch a voice as mine, at so great a distance from the room where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y to the kitchen where the family kept. While I was under the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ircumstances, two rats crept up the curtains, and ran smell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ck-wards and forwards on the bed. One of them came up almo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my face, whereupon I rose in a fright, and drew out my hang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defend myself. These horrible animals had the boldness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ttack me on both sides, and one of them held his fore-feet at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llar; but I had the good fortune to rip up his belly before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ld do me any mischief. He fell down at my feet; and the other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eing the fate of his comrade, made his escape, but not witho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e good wound on the back, which I gave him as he fled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de the blood run trickling from him. After this exploit,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lked gently to and fro on the bed, to recover my breath and los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spirits. These creatures were of the size of a large mastiff, b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finitely more nimble and fierce; so that if I had taken off my bel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fore I went to sleep, I must have infallibly been torn to piec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devoured. I measured the tail of the dead rat, and found it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 two yards long, wanting an inch; but it went against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omach to drag the carcass off the bed, where it lay still bleeding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observed it had yet some life, but with a strong slash across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ck, I thoroughly despatched i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on after my mistress came into the room, who seeing me a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loody, ran and took me up in her hand. I pointed to the dead ra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miling, and making other signs to show I was not hurt; where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e was extremely rejoiced, calling the maid to take up the dea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at with a pair of tongs, and throw it out of the window. Then s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t me on a table, where I showed her my hanger all bloody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ping it on the lappet of my coat, returned it to the scabbard.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pressed to do more than one thing which another could not d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 me, and therefore endeavoured to make my mistres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derstand, that I desired to be set down on the floor; which aft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e had done, my bashfulness would not suffer me to expres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self farther, than by pointing to the door, and bowing sever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imes. The good woman, with much difficulty, at last perceiv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at I would be at, and taking me up again in her hand, walk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to the garden, where she set me down. I went on one side abo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wo hundred yards, and beckoning to her not to look or to follo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, I hid myself between two leaves of sorrel, and th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scharged the necessities of natur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hope the gentle reader will excuse me for dwelling on these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like particulars, which, however insignificant they may appea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groveling vulgar minds, yet will certainly help a philosopher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nlarge his thoughts and imagination, and apply them to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nefit of public as well as private life, which was my sole desig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presenting this and other accounts of my travels to the world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rein I have been chiefly studious of truth, without affect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y ornaments of learning or of style. But the whole scene of t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oyage made so strong an impression on my mind, and is s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eply fixed in my memory, that, in committing it to paper I di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 omit one material circumstance: however, upon a stric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view, I blotted out several passages. Of less moment which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re in my first copy, for fear of being censured as tedious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ifling, whereof travellers are often, perhaps not without justic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ccused.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18" w:name="18"/>
      <w:bookmarkEnd w:id="18"/>
      <w:r>
        <w:rPr>
          <w:rFonts w:cs="Courier New" w:ascii="Verdana" w:hAnsi="Verdana"/>
          <w:sz w:val="20"/>
          <w:szCs w:val="20"/>
        </w:rPr>
        <w:t>CHAPTER II.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[A description of the farmer's daughter. The author carried to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rket-town, and then to the metropolis. The particulars of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journey.]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mistress had a daughter of nine years old, a child of toward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rts for her age, very dexterous at her needle, and skilful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essing her baby. Her mother and she contrived to fit up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by's cradle for me against night: the cradle was put into a sma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awer of a cabinet, and the drawer placed upon a hanging shel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 fear of the rats. This was my bed all the time I staid with tho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ople, though made more convenient by degrees, as I began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arn their language and make my wants known. This young gir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so handy, that after I had once or twice pulled off my cloth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fore her, she was able to dress and undress me, though I nev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ave her that trouble when she would let me do either myself. S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de me seven shirts, and some other linen, of as fine cloth 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ld be got, which indeed was coarser than sackcloth; and the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e constantly washed for me with her own hands. She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kewise my school-mistress, to teach me the language: when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ointed to any thing, she told me the name of it in her own tongu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 that in a few days I was able to call for whatever I had a mi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. She was very good-natured, and not above forty feet high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ing little for her age. She gave me the name of GRILDRIG,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the family took up, and afterwards the whole kingdom.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rd imports what the Latins call NANUNCULUS, the Italian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MUNCELETINO, and the English MANNIKIN. To her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iefly owe my preservation in that country: we never part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le I was there; I called her my GLUMDALCLITCH, or litt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urse; and should be guilty of great ingratitude, if I omitted t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nourable mention of her care and affection towards me, which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artily wish it lay in my power to requite as she deserves, inste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being the innocent, but unhappy instrument of her disgrace, as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ve too much reason to fea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 now began to be known and talked of in the neighbourhood,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master had found a strange animal in the field, abou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igness of a SPLACNUCK, but exactly shaped in every part like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uman creature; which it likewise imitated in all its actions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emed to speak in a little language of its own, had alread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arned several words of theirs, went erect upon two legs,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ame and gentle, would come when it was called, do whatever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bid, had the finest limbs in the world, and a complexion fair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n a nobleman's daughter of three years old. Another farmer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o lived hard by, and was a particular friend of my master, ca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 a visit on purpose to inquire into the truth of this story. I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mmediately produced, and placed upon a table, where I walk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 I was commanded, drew my hanger, put it up again, made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verence to my master's guest, asked him in his own languag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w he did, and told him HE WAS WELCOME, just as my litt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urse had instructed me. This man, who was old and dim-sighte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ut on his spectacles to behold me better; at which I could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bear laughing very heartily, for his eyes appeared like the full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on shining into a chamber at two windows. Our people, wh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scovered the cause of my mirth, bore me company in laughing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t which the old fellow was fool enough to be angry and out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ntenance. He had the character of a great miser; and, to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sfortune, he well deserved it, by the cursed advice he gave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ster, to show me as a sight upon a market-day in the next town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was half an hour's riding, about two-and-twenty miles fro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ur house. I guessed there was some mischief when I observed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ster and his friend whispering together, sometimes pointing 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; and my fears made me fancy that I overheard and understoo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me of their words. But the next morning Glumdalclitch,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ttle nurse, told me the whole matter, which she had cunning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icked out from her mother. The poor girl laid me on her bosom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fell a weeping with shame and grief. She apprehended so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schief would happen to me from rude vulgar folks, who migh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queeze me to death, or break one of my limbs by taking me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ir hands. She had also observed how modest I was in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ature, how nicely I regarded my honour, and what an indignity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ould conceive it, to be exposed for money as a public spectacl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the meanest of the people. She said, her papa and mamma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omised that Grildrig should be hers; but now she found the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ant to serve her as they did last year, when they pretended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ive her a lamb, and yet, as soon as it was fat, sold it to a butche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 my own part, I may truly affirm, that I was less concern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n my nurse. I had a strong hope, which never left me, that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ould one day recover my liberty: and as to the ignominy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ing carried about for a monster, I considered myself to be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rfect stranger in the country, and that such a misfortune coul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ver be charged upon me as a reproach, if ever I should return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ngland, since the king of Great Britain himself, in my condition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ust have undergone the same distres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master, pursuant to the advice of his friend, carried me in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ox the next market-day to the neighbouring town, and took alo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him his little daughter, my nurse, upon a pillion behind him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box was close on every side, with a little door for me to go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out, and a few gimlet holes to let in air. The girl had been s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reful as to put the quilt of her baby's bed into it, for me to li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wn on. However, I was terribly shaken and discomposed in t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journey, though it was but of half an hour: for the horse we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bout forty feet at every step and trotted so high, that the agitati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equal to the rising and falling of a ship in a great storm, b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uch more frequent. Our journey was somewhat farther th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m London to St. Alban's. My master alighted at an inn whi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used to frequent; and after consulting awhile with the inn-keeper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making some necessary preparations, he hire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ULTRUD, or crier, to give notice through the town of a strang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reature to be seen at the sign of the Green Eagle, not so big as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PLACNUCK (an animal in that country very finely shape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bout six feet long,) and in every part of the body resembling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uman creature, could speak several words, and perform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undred diverting trick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was placed upon a table in the largest room of the inn, whi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ght be near three hundred feet square. My little nurse stood on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w stool close to the table, to take care of me, and direct what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ould do. My master, to avoid a crowd, would suffer only thirt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ople at a time to see me. I walked about on the table as the gir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manded; she asked me questions, as far as she knew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derstanding of the language reached, and I answered them 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ud as I could. I turned about several times to the company, pai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humble respects, said THEY WERE WELCOME, and us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me other speeches I had been taught. I took up a thimble fill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liquor, which Glumdalclitch had given me for a cup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ank their health, I drew out my hanger, and flourished with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fter the manner of fencers in England. My nurse gave me a par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a straw, which I exercised as a pike, having learnt the art in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outh. I was that day shown to twelve sets of company, and 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ten forced to act over again the same fopperies, till I was hal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ad with weariness and vexation; for those who had seen 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de such wonderful reports, that the people were ready to brea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wn the doors to come in. My master, for his own interest, w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 suffer any one to touch me except my nurse; and to preve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anger, benches were set round the table at such a distance as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ut me out of every body's reach. However, an unlucky school-bo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imed a hazel nut directly at my head, which very narrow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ssed me; otherwise it came with so much violence, that it w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ve infallibly knocked out my brains, for it was almost as larg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 a small pumpkin, but I had the satisfaction to see the you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ogue well beaten, and turned out of the room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master gave public notice that he would show me aga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xt market-day; and in the meantime he prepared a convenie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ehicle for me, which he had reason enough to do; for I was s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ired with my first journey, and with entertaining company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ight hours together, that I could hardly stand upon my legs, o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peak a word. It was at least three days before I recovered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ength; and that I might have no rest at home, all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ighbouring gentlemen from a hundred miles round, hearing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fame, came to see me at my master's own house. There c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 be fewer than thirty persons with their wives and children (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country is very populous;) and my master demanded the rat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a full room whenever he showed me at home, although it w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ly to a single family; so that for some time I had but little ea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very day of the week (except Wednesday, which is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bbath,) although I were not carried to the tow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master, finding how profitable I was likely to be, resolved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rry me to the most considerable cities of the kingdom. Hav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refore provided himself with all things necessary for a lo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journey, and settled his affairs at home, he took leave of his wif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upon the 17th of August, 1703, about two months after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rrival, we set out for the metropolis, situate near the middle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empire, and about three thousand miles distance from ou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use. My master made his daughter Glumdalclitch ride behi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m. She carried me on her lap, in a box tied about her waist.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irl had lined it on all sides with the softest cloth she could ge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ll quilted underneath, furnished it with her baby's bed, provid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 with linen and other necessaries, and made everything 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venient as she could. We had no other company but a boy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house, who rode after us with the luggag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master's design was to show me in all the towns by the way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to step out of the road for fifty or a hundred miles, to an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illage, or person of quality's house, where he might expec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ustom. We made easy journeys, of not above seven or eight sco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les a-day; for Glumdalclitch, on purpose to spare m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plained she was tired with the trotting of the horse. She oft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ok me out of my box, at my own desire, to give me air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ow me the country, but always held me fast by a leading-string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 passed over five or six rivers, many degrees broader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eper than the Nile or the Ganges: and there was hardly a rivule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 small as the Thames at London-bridge. We were ten weeks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ur journey, and I was shown in eighteen large towns, besid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ny villages, and private familie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 the 26th day of October we arrived at the metropolis, called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ir language LORBRULGRUD, or Pride of the Universe.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ster took a lodging in the principal street of the city, not fa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m the royal palace, and put out bills in the usual form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taining an exact description of my person and parts. He hired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rge room between three and four hundred feet wide.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ovided a table sixty feet in diameter, upon which I was to act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rt, and pallisadoed it round three feet from the edge, and 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ny high, to prevent my falling over. I was shown ten times a-day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the wonder and satisfaction of all people. I could no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peak the language tolerably well, and perfectly understood eve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rd, that was spoken to me. Besides, I had learnt their alphabe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could make a shift to explain a sentence here and there;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lumdalclitch had been my instructor while we were at home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t leisure hours during our journey. She carried a little book in 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ocket, not much larger than a Sanson's Atlas; it was a commo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eatise for the use of young girls, giving a short account of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ligion: out of this she taught me my letters, and interprete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rds.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19" w:name="19"/>
      <w:bookmarkEnd w:id="19"/>
      <w:r>
        <w:rPr>
          <w:rFonts w:cs="Courier New" w:ascii="Verdana" w:hAnsi="Verdana"/>
          <w:sz w:val="20"/>
          <w:szCs w:val="20"/>
        </w:rPr>
        <w:t>CHAPTER III.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[The author sent for to court. The queen buys him of his mast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farmer, and presents him to the king. He disputes with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jesty's great scholars. An apartment at court provided for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uthor. He is in high favour with the queen. He stands up for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nour of his own country. His quarrels with the queen's dwarf.]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frequent labours I underwent every day, made, in a fe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eks, a very considerable change in my health: the more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ster got by me, the more insatiable he grew. I had quite lost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omach, and was almost reduced to a skeleton. The farm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bserved it, and concluding I must soon die, resolved to make 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ood a hand of me as he could. While he was thus reasoning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solving with himself, a SARDRAL, or gentleman-usher, ca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m court, commanding my master to carry me immediate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ther for the diversion of the queen and her ladies. Some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tter had already been to see me, and reported strange thing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beauty, behaviour, and good sense. Her majesty, and tho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o attended her, were beyond measure delighted with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meanour. I fell on my knees, and begged the honour of kiss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r imperial foot; but this gracious princess held out her litt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nger towards me, after I was set on the table, which I embrac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both my arms, and put the tip of it with the utmost respect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lip. She made me some general questions about my countr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my travels, which I answered as distinctly, and in as fe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rds as I could. She asked, "whether I could be content to live 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rt?" I bowed down to the board of the table, and humb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swered "that I was my master's slave: but, if I were at my ow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sposal, I should be proud to devote my life to her majesty'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rvice." She then asked my master, "whether he was willing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ll me at a good price?" He, who apprehended I could not live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nth, was ready enough to part with me, and demanded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usand pieces of gold, which were ordered him on the spo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ach piece being about the bigness of eight hundred moidores; b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lowing for the proportion of all things between that country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urope, and the high price of gold among them, was hardly s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eat a sum as a thousand guineas would be in England. I th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id to the queen, "since I was now her majesty's most humb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reature and vassal, I must beg the favour, that Glumdalclitch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o had always tended me with so much care and kindness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derstood to do it so well, might be admitted into her servic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continue to be my nurse and instructor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r majesty agreed to my petition, and easily got the farmer'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sent, who was glad enough to have his daughter preferred 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rt, and the poor girl herself was not able to hide her joy.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te master withdrew, bidding me farewell, and saying he had lef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 in a good service; to which I replied not a word, only mak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m a slight bow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queen observed my coldness; and, when the farmer was gon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ut of the apartment, asked me the reason. I made bold to tell 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jesty, "that I owed no other obligation to my late master, tha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not dashing out the brains of a poor harmless creature, fou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y chance in his fields: which obligation was amply recompense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y the gain he had made in showing me through half the kingdom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the price he had now sold me for. That the life I had since l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laborious enough to kill an animal of ten times my strength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my health was much impaired, by the continual drudgery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ntertaining the rabble every hour of the day; and that, if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ster had not thought my life in danger, her majesty would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ve got so cheap a bargain. But as I was out of all fear of be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ll-treated under the protection of so great and good an empres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ornament of nature, the darling of the world, the delight of 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bjects, the phoenix of the creation, so I hoped my late master'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pprehensions would appear to be groundless; for I already fou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spirits revive, by the influence of her most august presence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s was the sum of my speech, delivered with great improprieti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hesitation. The latter part was altogether framed in the sty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culiar to that people, whereof I learned some phrases fro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lumdalclitch, while she was carrying me to cour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queen, giving great allowance for my defectiveness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peaking, was, however, surprised at so much wit and good sen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so diminutive an animal. She took me in her own hand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rried me to the king, who was then retired to his cabinet.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jesty, a prince of much gravity and austere countenance,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ll observing my shape at first view, asked the queen after a co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nner "how long it was since she grew fond of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PLACNUCK?" for such it seems he took me to be, as I lay up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breast in her majesty's right hand. But this princess, who ha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 infinite deal of wit and humour, set me gently on my feet up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crutoire, and commanded me to give his majesty an accou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myself, which I did in a very few words: and Glumdalclit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o attended at the cabinet door, and could not endure I should b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ut of her sight, being admitted, confirmed all that had pass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m my arrival at her father's hous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king, although he be as learned a person as any in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minions, had been educated in the study of philosophy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rticularly mathematics; yet when he observed my shape exactly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saw me walk erect, before I began to speak, conceived I migh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 a piece of clock-work (which is in that country arrived to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ery great perfection) contrived by some ingenious artist. B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n he heard my voice, and found what I delivered to be regula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rational, he could not conceal his astonishment. He was by n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ans satisfied with the relation I gave him of the manner I ca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to his kingdom, but thought it a story concerted betwe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lumdalclitch and her father, who had taught me a set of words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ke me sell at a better price. Upon this imagination, he p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veral other questions to me, and still received rational answers: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 otherwise defective than by a foreign accent, and an imperfec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nowledge in the language, with some rustic phrases which I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arned at the farmer's house, and did not suit the polite style of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r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majesty sent for three great scholars, who were then in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ekly waiting, according to the custom in that country. The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entlemen, after they had a while examined my shape with mu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icety, were of different opinions concerning me. They all agree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I could not be produced according to the regular law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ature, because I was not framed with a capacity of preserving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fe, either by swiftness, or climbing of trees, or digging holes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earth. They observed by my teeth, which they viewed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eat exactness, that I was a carnivorous animal; yet mo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quadrupeds being an overmatch for me, and field mice, with so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thers, too nimble, they could not imagine how I should be able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pport myself, unless I fed upon snails and other insects, whi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offered, by many learned arguments, to evince that I c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 possibly do. One of these virtuosi seemed to think that I migh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 an embryo, or abortive birth. But this opinion was rejected b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other two, who observed my limbs to be perfect and finished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that I had lived several years, as it was manifest from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ard, the stumps whereof they plainly discovered through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gnifying glass. They would not allow me to be a dwarf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cause my littleness was beyond all degrees of comparison;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queen's favourite dwarf, the smallest ever known in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ingdom, was near thirty feet high. After much debate, the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cluded unanimously, that I was only RELPLUM SCALCATH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is interpreted literally LUSUS NATURAE; a determinati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actly agreeable to the modern philosophy of Europe, who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ofessors, disdaining the old evasion of occult causes, whereb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followers of Aristotle endeavoured in vain to disguise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gnorance, have invented this wonderful solution of a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fficulties, to the unspeakable advancement of hum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nowledge.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fter this decisive conclusion, I entreated to be heard a word 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wo. I applied myself to the king, and assured his majesty, "that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me from a country which abounded with several million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oth sexes, and of my own stature; where the animals, trees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uses, were all in proportion, and where, by consequence,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ght be as able to defend myself, and to find sustenance, as an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his majesty's subjects could do here; which I took for a fu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swer to those gentlemen's arguments." To this they only repli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a smile of contempt, saying, "that the farmer had instruct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 very well in my lesson." The king, who had a much bett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derstanding, dismissing his learned men, sent for the farmer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o by good fortune was not yet gone out of town. Hav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refore first examined him privately, and then confronted hi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me and the young girl, his majesty began to think that w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 told him might possibly be true. He desired the queen to ord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a particular care should be taken of me; and was of opini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Glumdalclitch should still continue in her office of tend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, because he observed we had a great affection for each othe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convenient apartment was provided for her at court: she had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rt of governess appointed to take care of her education, a mai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dress her, and two other servants for menial offices; but the ca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me was wholly appropriated to herself. The queen command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r own cabinet-maker to contrive a box, that might serve me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bedchamber, after the model that Glumdalclitch and I sh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gree upon. This man was a most ingenious artist, and accord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my direction, in three weeks finished for me a wooden chamb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sixteen feet square, and twelve high, with sash-windows,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or, and two closets, like a London bed-chamber.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board, that made the ceiling, was to be lifted up and down b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wo hinges, to put in a bed ready furnished by her majesty'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pholsterer, which Glumdalclitch took out every day to air, mad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 with her own hands, and letting it down at night, locked up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oof over me. A nice workman, who was famous for litt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uriosities, undertook to make me two chairs, with backs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ames, of a substance not unlike ivory, and two tables, with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binet to put my things in. The room was quilted on all sides, 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ll as the floor and the ceiling, to prevent any accident from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relessness of those who carried me, and to break the force of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jolt, when I went in a coach. I desired a lock for my door,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event rats and mice from coming in. The smith, after sever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ttempts, made the smallest that ever was seen among them, for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ve known a larger at the gate of a gentleman's house in Englan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made a shift to keep the key in a pocket of my own, fear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lumdalclitch might lose it. The queen likewise ordere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nnest silks that could be gotten, to make me clothes, not mu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cker than an English blanket, very cumbersome till I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ccustomed to them. They were after the fashion of the kingdom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rtly resembling the Persian, and partly the Chinese, and are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ery grave and decent habi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queen became so fond of my company, that she could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ne without me. I had a table placed upon the same at which 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jesty ate, just at her left elbow, and a chair to sit o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lumdalclitch stood on a stool on the floor near my table, to assi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take care of me. I had an entire set of silver dishes and plate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other necessaries, which, in proportion to those of the queen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re not much bigger than what I have seen in a London toy-shop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 the furniture of a baby-house: these my little nurse kept in 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ocket in a silver box, and gave me at meals as I wanted them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ways cleaning them herself. No person dined with the queen b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two princesses royal, the eldest sixteen years old, an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ounger at that time thirteen and a month. Her majesty used to p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bit of meat upon one of my dishes, out of which I carved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self, and her diversion was to see me eat in miniature: for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queen (who had indeed but a weak stomach) took up, at on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uthful, as much as a dozen English farmers could eat at a meal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to me was for some time a very nauseous sight. She w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raunch the wing of a lark, bones and all, between her teeth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though it were nine times as large as that of a full-grown turkey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put a bit of bread into her mouth as big as two twelve-penn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aves. She drank out of a golden cup, above a hogshead at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aught. Her knives were twice as long as a scythe, set straigh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pon the handle. The spoons, forks, and other instruments, w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l in the same proportion. I remember when Glumdalclit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rried me, out of curiosity, to see some of the tables at cour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re ten or a dozen of those enormous knives and forks w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fted up together, I thought I had never till then beheld so terrib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sigh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 is the custom, that every Wednesday (which, as I have observe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s their Sabbath) the king and queen, with the royal issue of bo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xes, dine together in the apartment of his majesty, to whom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now become a great favourite; and at these times, my litt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air and table were placed at his left hand, before one of the salt-cellar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s prince took a pleasure in conversing with m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quiring into the manners, religion, laws, government, an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arning of Europe; wherein I gave him the best account I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ble. His apprehension was so clear, and his judgment so exac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he made very wise reflections and observations upon all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id. But I confess, that, after I had been a little too copious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alking of my own beloved country, of our trade and wars by se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land, of our schisms in religion, and parties in the state;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ejudices of his education prevailed so far, that he could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bear taking me up in his right hand, and stroking me gent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the other, after a hearty fit of laughing, asked me, "whether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a whig or tory?" Then turning to his first minister, who wait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hind him with a white staff, near as tall as the mainmast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oyal Sovereign, he observed "how contemptible a thing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uman grandeur, which could be mimicked by such diminuti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sects as I: and yet," says he, "I dare engage these creatures ha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ir titles and distinctions of honour; they contrive little nests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rrows, that they call houses and cities; they make a figure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ess and equipage; they love, they fight, they dispute, they chea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betray!" And thus he continued on, while my colour ca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went several times, with indignation, to hear our nob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ntry, the mistress of arts and arms, the scourge of France,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rbitress of Europe, the seat of virtue, piety, honour, and truth,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ide and envy of the world, so contemptuously treate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as I was not in a condition to resent injuries, so upon matu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ughts I began to doubt whether I was injured or no. For, aft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ving been accustomed several months to the sight and conver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this people, and observed every object upon which I cast min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yes to be of proportionable magnitude, the horror I had at fir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ceived from their bulk and aspect was so far worn off, that if I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then beheld a company of English lords and ladies in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nery and birth-day clothes, acting their several parts in the mo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rtly manner of strutting, and bowing, and prating, to say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uth, I should have been strongly tempted to laugh as much 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m as the king and his grandees did at me. Neither, indee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ld I forbear smiling at myself, when the queen used to plac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 upon her hand towards a looking-glass, by which both ou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rsons appeared before me in full view together; and there c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 nothing more ridiculous than the comparison; so that I real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gan to imagine myself dwindled many degrees below my usu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iz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hing angered and mortified me so much as the queen's dwarf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o being of the lowest stature that was ever in that country (for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erily think he was not full thirty feet high), became so insolent 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eing a creature so much beneath him, that he would alway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ffect to swagger and look big as he passed by me in the queen'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techamber, while I was standing on some table talking with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rds or ladies of the court, and he seldom failed of a smart wor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r two upon my littleness; against which I could only reveng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self by calling him brother, challenging him to wrestle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ch repartees as are usually in the mouths of court pages. On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ay, at dinner, this malicious little cub was so nettled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mething I had said to him, that, raising himself upon the fra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her majesty's chair, he took me up by the middle, as I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itting down, not thinking any harm, and let me drop into a larg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ilver bowl of cream, and then ran away as fast as he could. I fe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ver head and ears, and, if I had not been a good swimmer,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ght have gone very hard with me; for Glumdalclitch in tha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stant happened to be at the other end of the room, and the que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in such a fright, that she wanted presence of mind to assi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. But my little nurse ran to my relief, and took me out, after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swallowed above a quart of cream. I was put to bed: however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received no other damage than the loss of a suit of clothes, whi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utterly spoiled. The dwarf was soundly whipt, and as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rther punishment, forced to drink up the bowl of cream in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he had thrown me: neither was he ever restored to favour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 soon after the queen bestowed him on a lady of high quality, s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I saw him no more, to my very great satisfaction; for I c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 tell to what extremities such a malicious urchin might ha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rried his resentmen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had before served me a scurvy trick, which set the queen a-laughing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though at the same time she was heartily vexed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uld have immediately cashiered him, if I had not been s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enerous as to intercede. Her majesty had taken a marrow-bon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pon her plate, and, after knocking out the marrow, place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one again in the dish erect, as it stood before; the dwarf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tching his opportunity, while Glumdalclitch was gone to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ide-board, mounted the stool that she stood on to take care of 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t meals, took me up in both hands, and squeezing my leg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gether, wedged them into the marrow bone above my wais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re I stuck for some time, and made a very ridiculous figure.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lieve it was near a minute before any one knew what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come of me; for I thought it below me to cry out. But, as princ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ldom get their meat hot, my legs were not scalded, only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ockings and breeches in a sad condition. The dwarf, at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ntreaty, had no other punishment than a sound whipping.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was frequently rallied by the queen upon account of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earfulness; and she used to ask me whether the people of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ntry were as great cowards as myself? The occasion was this: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kingdom is much pestered with flies in summer; and the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dious insects, each of them as big as a Dunstable lark, hard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ave me any rest while I sat at dinner, with their continu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umming and buzzing about mine ears. They would sometim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ight upon my victuals, and leave their loathsome excrement, 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pawn behind, which to me was very visible, though not to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atives of that country, whose large optics were not so acute 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ne, in viewing smaller objects. Sometimes they would fix up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nose, or forehead, where they stung me to the quick, smell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ery offensively; and I could easily trace that viscous matter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, our naturalists tell us, enables those creatures to walk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ir feet upwards upon a ceiling. I had much ado to defe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self against these detestable animals, and could not forbea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arting when they came on my face. It was the common practic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the dwarf, to catch a number of these insects in his hand, 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choolboys do among us, and let them out suddenly under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se, on purpose to frighten me, and divert the queen. My remed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to cut them in pieces with my knife, as they flew in the air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rein my dexterity was much admire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remember, one morning, when Glumdalclitch had set me in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ox upon a window, as she usually did in fair days to give me a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(for I durst not venture to let the box be hung on a nail out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ndow, as we do with cages in England), after I had lifted up on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my sashes, and sat down at my table to eat a piece of swee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ke for my breakfast, above twenty wasps, allured by the smell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me flying into the room, humming louder than the drones of 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ny bagpipes. Some of them seized my cake, and carried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iecemeal away; others flew about my head and fac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founding me with the noise, and putting me in the utmo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error of their stings. However, I had the courage to rise and dra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hanger, and attack them in the air. I dispatched four of them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the rest got away, and I presently shut my window. The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sects were as large as partridges: I took out their stings, fou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m an inch and a half long, and as sharp as needles. I careful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eserved them all; and having since shown them, with so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ther curiosities, in several parts of Europe, upon my return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ngland I gave three of them to Gresham College, and kep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urth for myself.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20" w:name="20"/>
      <w:bookmarkEnd w:id="20"/>
      <w:r>
        <w:rPr>
          <w:rFonts w:cs="Courier New" w:ascii="Verdana" w:hAnsi="Verdana"/>
          <w:sz w:val="20"/>
          <w:szCs w:val="20"/>
        </w:rPr>
        <w:t>CHAPTER IV.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[The country described. A proposal for correcting modern map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king's palace; and some account of the metropolis.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uthor's way of travelling. The chief temple described.]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now intend to give the reader a short description of this country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 far as I travelled in it, which was not above two thousand mil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ound Lorbrulgrud, the metropolis. For the queen, whom I alway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ttended, never went farther when she accompanied the king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progresses, and there staid till his majesty returned fro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iewing his frontiers. The whole extent of this prince's dominion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aches about six thousand miles in length, and from three to fi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breadth: whence I cannot but conclude, that our geographer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urope are in a great error, by supposing nothing but sea betwe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Japan and California; for it was ever my opinion, that there mu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 a balance of earth to counterpoise the great continent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artary; and therefore they ought to correct their maps and chart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y joining this vast tract of land to the north-west part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merica, wherein I shall be ready to lend them my assistanc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kingdom is a peninsula, terminated to the north-east by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idge of mountains thirty miles high, which are altoget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mpassable, by reason of the volcanoes upon the tops: neither d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most learned know what sort of mortals inhabit beyond thos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untains, or whether they be inhabited at all. On the three ot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ides, it is bounded by the ocean. There is not one sea-port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ole kingdom: and those parts of the coasts into which the river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ssue, are so full of pointed rocks, and the sea generally so rough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there is no venturing with the smallest of their boats; so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se people are wholly excluded from any commerce with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st of the world. But the large rivers are full of vessels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bound with excellent fish; for they seldom get any from the sea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cause the sea fish are of the same size with those in Europe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sequently not worth catching; whereby it is manifest,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ature, in the production of plants and animals of so extraordina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bulk, is wholly confined to this continent, of which I leave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asons to be determined by philosophers. However, now and th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take a whale that happens to be dashed against the rock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the common people feed on heartily. These whales I ha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nown so large, that a man could hardly carry one upon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oulders; and sometimes, for curiosity, they are brought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mpers to Lorbrulgrud; I saw one of them in a dish at the king'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able, which passed for a rarity, but I did not observe he was fo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it; for I think, indeed, the bigness disgusted him, although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ve seen one somewhat larger in Greenlan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country is well inhabited, for it contains fifty-one cities, nea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hundred walled towns, and a great number of villages. To satisf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curious reader, it may be sufficient to describe Lorbrulgru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s city stands upon almost two equal parts, on each side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iver that passes through. It contains above eighty thous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uses, and about six hundred thousand inhabitants. It is in leng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ree GLOMGLUNGS (which make about fifty-four English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les,) and two and a half in breadth; as I measured it myself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royal map made by the king's order, which was laid o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ound on purpose for me, and extended a hundred feet: I pac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diameter and circumference several times barefoot, an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puting by the scale, measured it pretty exactl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king's palace is no regular edifice, but a heap of building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bout seven miles round: the chief rooms are generally tw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undred and forty feet high, and broad and long in proportion.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ach was allowed to Glumdalclitch and me, wherein 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overness frequently took her out to see the town, or go amo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hops; and I was always of the party, carried in my box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though the girl, at my own desire, would often take me out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ld me in her hand, that I might more conveniently view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uses and the people, as we passed along the streets. I reckon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ur coach to be about a square of Westminster-hall, but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together so high: however, I cannot be very exact. One day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overness ordered our coachman to stop at several shops, wh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beggars, watching their opportunity, crowded to the side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coach, and gave me the most horrible spectacle that ever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uropean eye beheld. There was a woman with a cancer in 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reast, swelled to a monstrous size, full of holes, in two or three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I could have easily crept, and covered my whole bod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re was a fellow with a wen in his neck, larger than five wool-packs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another, with a couple of wooden legs, each abo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wenty feet high. But the most hateful sight of all, was the lic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rawling on their clothes. I could see distinctly the limbs of the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ermin with my naked eye, much better than those of a Europe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use through a microscope, and their snouts with which the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ooted like swine. They were the first I had ever beheld, and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ould have been curious enough to dissect one of them, if I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proper instruments, which I unluckily left behind me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ip, although, indeed, the sight was so nauseous, that it perfect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urned my stomach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sides the large box in which I was usually carried, the que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rdered a smaller one to be made for me, of about twelve fee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quare, and ten high, for the convenience of travelling; becau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other was somewhat too large for Glumdalclitch's lap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umbersome in the coach; it was made by the same artist, whom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rected in the whole contrivance. This travelling-closet was 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act square, with a window in the middle of three of the square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each window was latticed with iron wire on the outside,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event accidents in long journeys. On the fourth side, which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 window, two strong staples were fixed, through which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rson that carried me, when I had a mind to be on horseback, p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leathern belt, and buckled it about his waist. This was alway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office of some grave trusty servant, in whom I could confid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ther I attended the king and queen in their progresses, or w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sposed to see the gardens, or pay a visit to some great lady 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nister of state in the court, when Glumdalclitch happened to b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ut of order; for I soon began to be known and esteemed amo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greatest officers, I suppose more upon account of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jesties' favour, than any merit of my own. In journeys, when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weary of the coach, a servant on horseback would buckle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box, and place it upon a cushion before him; and there I had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ull prospect of the country on three sides, from my thre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ndows. I had, in this closet, a field-bed and a hammock, hung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m the ceiling, two chairs and a table, neatly screwed to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loor, to prevent being tossed about by the agitation of the horse 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coach. And having been long used to sea-voyages, tho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tions, although sometimes very violent, did not mu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scompose m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never I had a mind to see the town, it was always in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avelling-closet; which Glumdalclitch held in her lap in a kind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pen sedan, after the fashion of the country, borne by four men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attended by two others in the queen's livery. The people, wh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often heard of me, were very curious to crowd abou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dan, and the girl was complaisant enough to make the bearer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op, and to take me in her hand, that I might be mo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veniently see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was very desirous to see the chief temple, and particularly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wer belonging to it, which is reckoned the highest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ingdom. Accordingly one day my nurse carried me thither, but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y truly say I came back disappointed; for the height is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bove three thousand feet, reckoning from the ground to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ghest pinnacle top; which, allowing for the difference betwe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ize of those people and us in Europe, is no great matter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dmiration, nor at all equal in proportion (if I rightly remember)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lisbury steeple. But, not to detract from a nation, to which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uring my life, I shall acknowledge myself extremely obliged,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ust be allowed, that whatever this famous tower wants in heigh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s amply made up in beauty and strength: for the walls are near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undred feet thick, built of hewn stone, whereof each is abo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ty feet square, and adorned on all sides with statues of gods an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mperors, cut in marble, larger than the life, placed in their sever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iches. I measured a little finger which had fallen down from on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these statues, and lay unperceived among some rubbish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und it exactly four feet and an inch in length. Glumdalclit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rapped it up in her handkerchief, and carried it home in 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ocket, to keep among other trinkets, of which the girl was ve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nd, as children at her age usually ar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king's kitchen is indeed a noble building, vaulted at top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bout six hundred feet high. The great oven is not so wide, by t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ces, as the cupola at St. Paul's: for I measured the latter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urpose, after my return. But if I should describe the kitch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ate, the prodigious pots and kettles, the joints of meat turning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pits, with many other particulars, perhaps I should be hard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lieved; at least a severe critic would be apt to think I enlarged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ttle, as travellers are often suspected to do. To avoid whi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ensure I fear I have run too much into the other extreme; and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f this treatise should happen to be translated into the language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robdingnag (which is the general name of that kingdom,)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ansmitted thither, the king and his people would have reason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plain that I had done them an injury, by a false and diminuti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presentatio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majesty seldom keeps above six hundred horses in his stables: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are generally from fifty-four to sixty feet high. But, when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oes abroad on solemn days, he is attended, for state, by a milita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uard of five hundred horse, which, indeed, I thought was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st splendid sight that could be ever beheld, till I saw part of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rmy in battalia, whereof I shall find another occasion to speak..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21" w:name="21"/>
      <w:bookmarkEnd w:id="21"/>
      <w:r>
        <w:rPr>
          <w:rFonts w:cs="Courier New" w:ascii="Verdana" w:hAnsi="Verdana"/>
          <w:sz w:val="20"/>
          <w:szCs w:val="20"/>
        </w:rPr>
        <w:t>CHAPTER V.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[Several adventurers that happened to the author. The execution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criminal. The author shows his skill in navigation.]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should have lived happy enough in that country, if my littlenes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not exposed me to several ridiculous and troubleso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ccidents; some of which I shall venture to relate. Glumdalclit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ten carried me into the gardens of the court in my smaller box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would sometimes take me out of it, and hold me in her han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r set me down to walk. I remember, before the dwarf lef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queen, he followed us one day into those gardens, and my nur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ving set me down, he and I being close together, near so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warf apple trees, I must needs show my wit, by a silly allusi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tween him and the trees, which happens to hold in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nguage as it does in ours. Whereupon, the malicious rogu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tching his opportunity, when I was walking under one of them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ook it directly over my head, by which a dozen apples, each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m near as large as a Bristol barrel, came tumbling about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ars; one of them hit me on the back as I chanced to stoop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nocked me down flat on my face; but I received no other hur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the dwarf was pardoned at my desire, because I had give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ovocation.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other day, Glumdalclitch left me on a smooth grass-plot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vert myself, while she walked at some distance with 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overness. In the meantime, there suddenly fell such a viole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ower of hail, that I was immediately by the force of it, struck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ground: and when I was down, the hailstones gave me su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ruel bangs all over the body, as if I had been pelted with tennis-balls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wever, I made a shift to creep on all fours, and shelt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self, by lying flat on my face, on the lee-side of a border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mon-thyme, but so bruised from head to foot, that I could not g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broad in ten days. Neither is this at all to be wondered at, becau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ature, in that country, observing the same proportion through a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r operations, a hailstone is near eighteen hundred times as larg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 one in Europe; which I can assert upon experience, having be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 curious as to weigh and measure them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a more dangerous accident happened to me in the sa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arden, when my little nurse, believing she had put me in a secu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lace (which I often entreated her to do, that I might enjoy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wn thoughts,) and having left my box at home, to avoi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ouble of carrying it, went to another part of the garden with 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overness and some ladies of her acquaintance. While she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bsent, and out of hearing, a small white spaniel that belonged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e of the chief gardeners, having got by accident into the garden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ppened to range near the place where I lay: the dog, follow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cent, came directly up, and taking me in his mouth, r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aight to his master wagging his tail, and set me gently o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ound. By good fortune he had been so well taught, that I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rried between his teeth without the least hurt, or even tear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clothes. But the poor gardener, who knew me well, and had a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eat kindness for me, was in a terrible fright: he gently took 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p in both his hands, and asked me how I did? but I was s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mazed and out of breath, that I could not speak a word. In a fe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nutes I came to myself, and he carried me safe to my litt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urse, who, by this time, had returned to the place where she lef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, and was in cruel agonies when I did not appear, nor answ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n she called. She severely reprimanded the gardener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ccount of his dog. But the thing was hushed up, and never know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t court, for the girl was afraid of the queen's anger; and truly, 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myself, I thought it would not be for my reputation, that such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ory should go abou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s accident absolutely determined Glumdalclitch never to tru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 abroad for the future out of her sight. I had been long afraid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s resolution, and therefore concealed from her some litt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lucky adventures, that happened in those times when I was lef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y myself. Once a kite, hovering over the garden, made a stoop 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, and if I had not resolutely drawn my hanger, and run under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ck espalier, he would have certainly carried me away in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alons. Another time, walking to the top of a fresh mole-hill, I fe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my neck in the hole, through which that animal had cast up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arth, and coined some lie, not worth remembering, to excu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self for spoiling my clothes. I likewise broke my right sh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gainst the shell of a snail, which I happened to stumble over, as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walking alone and thinking on poor Englan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cannot tell whether I were more pleased or mortified to observ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those solitary walks, that the smaller birds did not appear to b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t all afraid of me, but would hop about within a yard's distance,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oking for worms and other food, with as much indifference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curity as if no creature at all were near them. I remember,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rush had the confidence to snatch out of my hand, with his bill,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cake that Glumdalclitch had just given me for my breakfas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n I attempted to catch any of these birds, they would bold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urn against me, endeavouring to peck my fingers, which I dur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 venture within their reach; and then they would hop bac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concerned, to hunt for worms or snails, as they did before. B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e day, I took a thick cudgel, and threw it with all my strength s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uckily, at a linnet, that I knocked him down, and seizing him b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neck with both my hands, ran with him in triumph to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urse. However, the bird, who had only been stunned, recover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mself gave me so many boxes with his wings, on both side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head and body, though I held him at arm's-length, and was o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the reach of his claws, that I was twenty times thinking to le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m go. But I was soon relieved by one of our servants, wh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rung off the bird's neck, and I had him next day for dinner, b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queen's command. This linnet, as near as I can remember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emed to be somewhat larger than an English swa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maids of honour often invited Glumdalclitch to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partments, and desired she would bring me along with her,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urpose to have the pleasure of seeing and touching me. The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uld often strip me naked from top to toe, and lay me at fu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ngth in their bosoms; wherewith I was much disgusted becaus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say the truth, a very offensive smell came from their skins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I do not mention, or intend, to the disadvantage of tho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cellent ladies, for whom I have all manner of respect; but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ceive that my sense was more acute in proportion to m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ttleness, and that those illustrious persons were no mo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sagreeable to their lovers, or to each other, than people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me quality are with us in England. And, after all, I found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atural smell was much more supportable, than when they us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rfumes, under which I immediately swooned away. I can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get, that an intimate friend of mine in Lilliput, took the freedo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a warm day, when I had used a good deal of exercise,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plain of a strong smell about me, although I am as little fault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way, as most of my sex: but I suppose his faculty of smell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as nice with regard to me, as mine was to that of this peopl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pon this point, I cannot forbear doing justice to the queen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stress, and Glumdalclitch my nurse, whose persons were 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weet as those of any lady in Englan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which gave me most uneasiness among these maid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nour (when my nurse carried me to visit then) was, to see the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se me without any manner of ceremony, like a creature who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 sort of consequence: for they would strip themselves to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kin, and put on their smocks in my presence, while I was plac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 their toilet, directly before their naked bodies, which I am su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me was very far from being a tempting sight, or from giving 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y other emotions than those of horror and disgust: their skin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ppeared so coarse and uneven, so variously coloured, when I sa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m near, with a mole here and there as broad as a trencher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irs hanging from it thicker than packthreads, to say noth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rther concerning the rest of their persons. Neither did they at a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cruple, while I was by, to discharge what they had drank, to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quantity of at least two hogsheads, in a vessel that held abo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ree tuns. The handsomest among these maids of honour, a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leasant, frolicsome girl of sixteen, would sometimes set 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tride upon one of her nipples, with many other tricks, where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reader will excuse me for not being over particular. But I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 much displeased, that I entreated Glumdalclitch to contri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me excuse for not seeing that young lady any mor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e day, a young gentleman, who was nephew to my nurse'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overness, came and pressed them both to see an execution. It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a man, who had murdered one of that gentleman's intimat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cquaintance. Glumdalclitch was prevailed on to be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pany, very much against her inclination, for she was natural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ender-hearted: and, as for myself, although I abhorred such ki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spectacles, yet my curiosity tempted me to see something that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ught must be extraordinary. The malefactor was fixed in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air upon a scaffold erected for that purpose, and his head cut of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t one blow, with a sword of about forty feet long. The veins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rteries spouted up such a prodigious quantity of blood, and s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gh in the air, that the great JET D'EAU at Versailles was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qual to it for the time it lasted: and the head, when it fell o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caffold floor, gave such a bounce as made me start, although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at least half an English mile distan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queen, who often used to hear me talk of my sea-voyage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took all occasions to divert me when I was melancholy, ask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 whether I understood how to handle a sail or an oar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ther a little exercise of rowing might not be convenient for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alth? I answered, that I understood both very well: for althoug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proper employment had been to be surgeon or doctor to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ip, yet often, upon a pinch, I was forced to work like a commo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riner. But I could not see how this could be done in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ntry, where the smallest wherry was equal to a first-rate m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war among us; and such a boat as I could manage would nev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ve in any of their rivers. Her majesty said, if I would contrive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oat, her own joiner should make it, and she would provide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lace for me to sail in. The fellow was an ingenious workman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y my instructions, in ten days, finished a pleasure-boat with a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s tackling, able conveniently to hold eight Europeans. When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finished, the queen was so delighted, that she ran with it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r lap to the king, who ordered it to be put into a cistern full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ter, with me in it, by way of trial, where I could not manage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wo sculls, or little oars, for want of room. But the queen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fore contrived another project. She ordered the joiner to make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oden trough of three hundred feet long, fifty broad, and eigh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ep; which, being well pitched, to prevent leaking, was placed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floor, along the wall, in an outer room of the palace. It had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ck near the bottom to let out the water, when it began to gro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ale; and two servants could easily fill it in half an hour. Here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ten used to row for my own diversion, as well as that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queen and her ladies, who thought themselves well entertain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my skill and agility. Sometimes I would put up my sail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n my business was only to steer, while the ladies gave me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ale with their fans; and, when they were weary, some of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ges would blow my sail forward with their breath, while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owed my art by steering starboard or larboard as I please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n I had done, Glumdalclitch always carried back my boat in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r closet, and hung it on a nail to dry.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this exercise I once met an accident, which had like to have co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 my life; for, one of the pages having put my boat into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ough, the governess who attended Glumdalclitch ve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ficiously lifted me up, to place me in the boat: but I happened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lip through her fingers, and should infallibly have fallen dow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ty feet upon the floor, if, by the luckiest chance in the world,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not been stopped by a corking-pin that stuck in the goo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entlewoman's stomacher; the head of the pin passing betwe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shirt and the waistband of my breeches, and thus I was held b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middle in the air, till Glumdalclitch ran to my relief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other time, one of the servants, whose office it was to fill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ough every third day with fresh water, was so careless as to let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uge frog (not perceiving it) slip out of his pail. The frog la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cealed till I was put into my boat, but then, seeing a resting-plac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limbed up, and made it lean so much on one side, that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forced to balance it with all my weight on the other,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event overturning. When the frog was got in, it hopped at onc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lf the length of the boat, and then over my head, backward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ward, daubing my face and clothes with its odious slime.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rgeness of its features made it appear the most deformed anim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can be conceived. However, I desired Glumdalclitch to let 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al with it alone. I banged it a good while with one of my scull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at last forced it to leap out of the boa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the greatest danger I ever underwent in that kingdom,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m a monkey, who belonged to one of the clerks of the kitche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lumdalclitch had locked me up in her closet, while she we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mewhere upon business, or a visit. The weather being ver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rm, the closet-window was left open, as well as the window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the door of my bigger box, in which I usually lived, becau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its largeness and conveniency. As I sat quietly meditating at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able, I heard something bounce in at the closet-window, and skip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bout from one side to the other: whereat, although I was mu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armed, yet I ventured to look out, but not stirring from my seat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then I saw this frolicsome animal frisking and leaping up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wn, till at last he came to my box, which he seemed to vie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great pleasure and curiosity, peeping in at the door and eve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ndow. I retreated to the farther corner of my room; or box; b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monkey looking in at every side, put me in such a fright, that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nted presence of mind to conceal myself under the bed, as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ght easily have done. After some time spent in peeping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inning, and chattering, he at last espied me; and reaching one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paws in at the door, as a cat does when she plays with a mous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though I often shifted place to avoid him, he at length seize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ppet of my coat (which being made of that country silk,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ery thick and strong), and dragged me out. He took me up in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ight fore-foot and held me as a nurse does a child she is going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ckle, just as I have seen the same sort of creature do with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itten in Europe; and when I offered to struggle he squeezed 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 hard, that I thought it more prudent to submit. I have goo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ason to believe, that he took me for a young one of his ow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pecies, by his often stroking my face very gently with his ot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w. In these diversions he was interrupted by a noise at the close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or, as if somebody were opening it: whereupon he sudden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aped up to the window at which he had come in, and thenc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pon the leads and gutters, walking upon three legs, and hold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 in the fourth, till he clambered up to a roof that was next to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urs. I heard Glumdalclitch give a shriek at the moment he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rrying me out. The poor girl was almost distracted: that quart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the palace was all in an uproar; the servants ran for ladders;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nkey was seen by hundreds in the court, sitting upon the ridg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a building, holding me like a baby in one of his forepaws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eeding me with the other, by cramming into my mouth so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ictuals he had squeezed out of the bag on one side of his chap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patting me when I would not eat; whereat many of the rabb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low could not forbear laughing; neither do I think they just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ught to be blamed, for, without question, the sight was ridiculou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nough to every body but myself. Some of the people threw up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ones, hoping to drive the monkey down; but this was strict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bidden, or else, very probably, my brains had been dashed ou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ladders were now applied, and mounted by several men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the monkey observing, and finding himself almo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ncompassed, not being able to make speed enough with his thre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gs, let me drop on a ridge tile, and made his escape. Here I s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 some time, five hundred yards from the ground, expect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very moment to be blown down by the wind, or to fall by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wn giddiness, and come tumbling over and over from the ridg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the eaves; but an honest lad, one of my nurse's footmen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limbed up, and putting me into his breeches pocket, brought 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wn saf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was almost choked with the filthy stuff the monkey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rammed down my throat: but my dear little nurse picked it out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mouth with a small needle, and then I fell a-vomiting, whi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ave me great relief. Yet I was so weak and bruised in the side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the squeezes given me by this odious animal, that I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ced to keep my bed a fortnight. The king, queen, and all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rt, sent every day to inquire after my health; and her majest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de me several visits during my sickness. The monkey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illed, and an order made, that no such animal should be kep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bout the palac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n I attended the king after my recovery, to return him thank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 his favours, he was pleased to rally me a good deal upon t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dventure. He asked me, "what my thoughts and speculation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re, while I lay in the monkey's paw; how I liked the victuals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ave me; his manner of feeding; and whether the fresh air o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oof had sharpened my stomach." He desired to know, "what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uld have done upon such an occasion in my own country."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ld his majesty, "that in Europe we had no monkeys, except su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 were brought for curiosity from other places, and so small,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could deal with a dozen of them together, if they presumed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ttack me. And as for that monstrous animal with whom I was s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tely engaged (it was indeed as large as an elephant), if my fear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suffered me to think so far as to make use of my hanger,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(looking fiercely, and clapping my hand on the hilt, as I spoke)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when he poked his paw into my chamber, perhaps I should ha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iven him such a wound, as would have made him glad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draw it with more haste than he put it in." This I delivered in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rm tone, like a person who was jealous lest his courage sh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 called in question. However, my speech produced nothing el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side a laud laughter, which all the respect due to his majest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m those about him could not make them contain. This mad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 reflect, how vain an attempt it is for a man to endeavour to do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mself honour among those who are out of all degree of equalit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r comparison with him. And yet I have seen the moral of my ow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haviour very frequent in England since my return; where a litt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temptible varlet, without the least title to birth, person, wit, 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mon sense, shall presume to look with importance, and p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mself upon a foot with the greatest persons of the kingdom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was every day furnishing the court with some ridiculous story: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Glumdalclitch, although she loved me to excess, yet was ar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nough to inform the queen, whenever I committed any folly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e thought would be diverting to her majesty. The girl, who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en out of order, was carried by her governess to take the a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bout an hour's distance, or thirty miles from town. They alight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ut of the coach near a small foot-path in a field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lumdalclitch setting down my travelling box, I went out of it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lk. There was a cow-dung in the path, and I must need try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ctivity by attempting to leap over it. I took a run, b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fortunately jumped short, and found myself just in the midd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p to my knees. I waded through with some difficulty, and one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footmen wiped me as clean as he could with his handkerchief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 I was filthily bemired; and my nurse confined me to my box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ill we returned home; where the queen was soon informed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at had passed, and the footmen spread it about the court: so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l the mirth for some days was at my expense.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22" w:name="22"/>
      <w:bookmarkEnd w:id="22"/>
      <w:r>
        <w:rPr>
          <w:rFonts w:cs="Courier New" w:ascii="Verdana" w:hAnsi="Verdana"/>
          <w:sz w:val="20"/>
          <w:szCs w:val="20"/>
        </w:rPr>
        <w:t>CHAPTER VI.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[Several contrivances of the author to please the king and quee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shows his skill in music. The king inquires into the state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ngland, which the author relates to him. The king's observation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reon.]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used to attend the king's levee once or twice a week, and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ten seen him under the barber's hand, which indeed was at fir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ery terrible to behold; for the razor was almost twice as long 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 ordinary scythe. His majesty, according to the custom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ntry, was only shaved twice a-week. I once prevailed o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rber to give me some of the suds or lather, out of which I pick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ty or fifty of the strongest stumps of hair. I then took a piece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ne wood, and cut it like the back of a comb, making sever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les in it at equal distances with as small a needle as I could ge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m Glumdalclitch. I fixed in the stumps so artificially, scrap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sloping them with my knife toward the points, that I made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ery tolerable comb; which was a seasonable supply, my ow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ing so much broken in the teeth, that it was almost useless: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ither did I know any artist in that country so nice and exact, 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uld undertake to make me another.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this puts me in mind of an amusement, wherein I spent man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my leisure hours. I desired the queen's woman to save for 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combings of her majesty's hair, whereof in time I got a goo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quantity; and consulting with my friend the cabinet-maker, wh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received general orders to do little jobs for me, I directed hi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make two chair-frames, no larger than those I had in my box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to bore little holes with a fine awl, round those parts where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signed the backs and seats; through these holes I wove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ongest hairs I could pick out, just after the manner of can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airs in England. When they were finished, I made a present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m to her majesty; who kept them in her cabinet, and used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ow them for curiosities, as indeed they were the wonder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very one that beheld them. The queen would have me sit up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e of these chairs, but I absolutely refused to obey her, protest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would rather die than place a dishonourable part of my body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se precious hairs, that once adorned her majesty's head.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se hairs (as I had always a mechanical genius) I likewise mad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neat little purse, about five feet long, with her majesty's na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ciphered in gold letters, which I gave to Glumdalclitch, by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queen's consent. To say the truth, it was more for show than us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ing not of strength to bear the weight of the larger coins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refore she kept nothing in it but some little toys that girls a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nd of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king, who delighted in music, had frequent concerts at cour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which I was sometimes carried, and set in my box on a table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ar them: but the noise was so great that I could hard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stinguish the tunes. I am confident that all the drums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umpets of a royal army, beating and sounding together just a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our ears, could not equal it. My practice was to have my box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moved from the place where the performers sat, as far as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ld, then to shut the doors and windows of it, and draw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ndow curtains; after which I found their music not disagreeabl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had learned in my youth to play a little upon the spine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lumdalclitch kept one in her chamber, and a master attend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wice a-week to teach her: I called it a spinet, because it somew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sembled that instrument, and was played upon in the sa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nner. A fancy came into my head, that I would enterta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ing and queen with an English tune upon this instrument. B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s appeared extremely difficult: for the spinet was near sixty fee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ng, each key being almost a foot wide, so that with my arm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tended I could not reach to above five keys, and to press the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wn required a good smart stroke with my fist, which would b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o great a labour, and to no purpose. The method I contrived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s: I prepared two round sticks, about the bigness of comm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udgels; they were thicker at one end than the other, and I cover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thicker ends with pieces of a mouse's skin, that by rapping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m I might neither damage the tops of the keys nor interrup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und. Before the spinet a bench was placed, about four fee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low the keys, and I was put upon the bench. I ran sideling up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, that way and this, as fast as I could, banging the proper key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my two sticks, and made a shift to play a jig, to the gre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tisfaction of both their majesties; but it was the most viole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ercise I ever underwent; and yet I could not strike above sixte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eys, nor consequently play the bass and treble together, as ot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rtists do; which was a great disadvantage to my performance.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king, who, as I before observed, was a prince of excelle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derstanding, would frequently order that I should be brought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box, and set upon the table in his closet: he would th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mand me to bring one of my chairs out of the box, and s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wn within three yards distance upon the top of the cabine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brought me almost to a level with his face. In this manner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several conversations with him. I one day took the freedom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ell his majesty, "that the contempt he discovered towards Europ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the rest of the world, did not seem answerable to tho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cellent qualities of mind that he was master of; that reason di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 extend itself with the bulk of the body; on the contrary, w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bserved in our country, that the tallest persons were usually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ast provided with it; that among other animals, bees and ants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reputation of more industry, art, and sagacity, than many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rger kinds; and that, as inconsiderable as he took me to be,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ped I might live to do his majesty some signal service."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ing heard me with attention, and began to conceive a much bett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pinion of me than he had ever before. He desired "I would gi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m as exact an account of the government of England as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ossibly could; because, as fond as princes commonly are of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wn customs (for so he conjectured of other monarchs, by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mer discourses), he should be glad to hear of any thing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ght deserve imitation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magine with thyself, courteous reader, how often I then wish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 the tongue of Demosthenes or Cicero, that might have enabl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 to celebrate the praise of my own dear native country in a sty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qual to its merits and felicity.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began my discourse by informing his majesty, that ou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minions consisted of two islands, which composed thre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ghty kingdoms, under one sovereign, beside our plantations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merica. I dwelt long upon the fertility of our soil, an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emperature of our climate. I then spoke at large upo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stitution of an English parliament; partly made up of 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llustrious body called the House of Peers; persons of the noble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lood, and of the most ancient and ample patrimonies. I describ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extraordinary care always taken of their education in arts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rms, to qualify them for being counsellors both to the king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ingdom; to have a share in the legislature; to be members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ghest court of judicature, whence there can be no appeal; and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 champions always ready for the defence of their prince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ntry, by their valour, conduct, and fidelity. That these were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rnament and bulwark of the kingdom, worthy followers of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st renowned ancestors, whose honour had been the reward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ir virtue, from which their posterity were never once known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generate. To these were joined several holy persons, as part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assembly, under the title of bishops, whose peculiar busines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s to take care of religion, and of those who instruct the peop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rein. These were searched and sought out through the who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ation, by the prince and his wisest counsellors, among such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priesthood as were most deservedly distinguished by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nctity of their lives, and the depth of their erudition; who w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deed the spiritual fathers of the clergy and the peopl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the other part of the parliament consisted of an assemb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lled the House of Commons, who were all principal gentlemen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eely picked and culled out by the people themselves, for thei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eat abilities and love of their country, to represent the wisdom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whole nation. And that these two bodies made up the mo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ugust assembly in Europe; to whom, in conjunction with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ince, the whole legislature is committe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then descended to the courts of justice; over which the judge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se venerable sages and interpreters of the law, presided,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termining the disputed rights and properties of men, as well 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 the punishment of vice and protection of innocence.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ntioned the prudent management of our treasury; the valou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achievements of our forces, by sea and land. I compute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umber of our people, by reckoning how many millions th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ght be of each religious sect, or political party among us. I di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 omit even our sports and pastimes, or any other particula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I thought might redound to the honour of my country. And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nished all with a brief historical account of affairs and events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ngland for about a hundred years pas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s conversation was not ended under five audiences, each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veral hours; and the king heard the whole with great attention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equently taking notes of what I spoke, as well as memorandum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what questions he intended to ask m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n I had put an end to these long discources, his majesty, in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ixth audience, consulting his notes, proposed many doubt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queries, and objections, upon every article. He asked, "W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thods were used to cultivate the minds and bodies of our you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bility, and in what kind of business they commonly spen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rst and teachable parts of their lives? What course was taken to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pply that assembly, when any noble family became extinct?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at qualifications were necessary in those who are to be creat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w lords: whether the humour of the prince, a sum of money to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rt lady, or a design of strengthening a party opposite to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ublic interest, ever happened to be the motive in tho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dvancements? What share of knowledge these lords had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ws of their country, and how they came by it, so as to enab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m to decide the properties of their fellow-subjects in the la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sort? Whether they were always so free from avaric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rtialities, or want, that a bribe, or some other sinister view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ld have no place among them? Whether those holy lords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poke of were always promoted to that rank upon account of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nowledge in religious matters, and the sanctity of their lives;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ver been compliers with the times, while they were comm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iests; or slavish prostitute chaplains to some nobleman, who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pinions they continued servilely to follow, after they w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dmitted into that assembly?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then desired to know, "What arts were practised in elect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se whom I called commoners: whether a stranger, with a stro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urse, might not influence the vulgar voters to choose him befo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ir own landlord, or the most considerable gentleman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ighbourhood? How it came to pass, that people were s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iolently bent upon getting into this assembly, which I allowed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 a great trouble and expense, often to the ruin of their familie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out any salary or pension? because this appeared such 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alted strain of virtue and public spirit, that his majesty seem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doubt it might possibly not be always sincere."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he desired to know, "Whether such zealous gentlemen c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ve any views of refunding themselves for the charges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ouble they were at by sacrificing the public good to the design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a weak and vicious prince, in conjunction with a corrupt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nistry?" He multiplied his questions, and sifted me thorough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pon every part of this head, proposing numberless inquiries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bjections, which I think it not prudent or convenient to repea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pon what I said in relation to our courts of justice, his majest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sired to be satisfied in several points: and this I was the bett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ble to do, having been formerly almost ruined by a long suit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ancery, which was decreed for me with costs. He asked, "W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ime was usually spent in determining between right and wrong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what degree of expense? Whether advocates and orators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berty to plead in causes manifestly known to be unjus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exatious, or oppressive? Whether party, in religion or politic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re observed to be of any weight in the scale of justice? Whet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se pleading orators were persons educated in the gener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nowledge of equity, or only in provincial, national, and ot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cal customs? Whether they or their judges had any part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nning those laws, which they assumed the liberty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terpreting, and glossing upon at their pleasure? Whether the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ever, at different times, pleaded for and against the sa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use, and cited precedents to prove contrary opinions? Whet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were a rich or a poor corporation? Whether they received an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cuniary reward for pleading, or delivering their opinions?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rticularly, whether they were ever admitted as members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wer senate?"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fell next upon the management of our treasury; and said, "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ught my memory had failed me, because I computed our tax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t about five or six millions a-year, and when I came to menti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issues, he found they sometimes amounted to more th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uble; for the notes he had taken were very particular in t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oint, because he hoped, as he told me, that the knowledge of ou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duct might be useful to him, and he could not be deceived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calculations. But, if what I told him were true, he was still at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ss how a kingdom could run out of its estate, like a privat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rson." He asked me, "who were our creditors; and where w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und money to pay them?" He wondered to hear me talk of su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argeable and expensive wars; "that certainly we must be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quarrelsome people, or live among very bad neighbours, and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ur generals must needs be richer than our kings." He asked, w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siness we had out of our own islands, unless upon the score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ade, or treaty, or to defend the coasts with our fleet?" Above all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was amazed to hear me talk of a mercenary standing army,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midst of peace, and among a free people. He said, "if we w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overned by our own consent, in the persons of ou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presentatives, he could not imagine of whom we were afraid, 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gainst whom we were to fight; and would hear my opinion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ther a private man's house might not be better defended b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mself, his children, and family, than by half-a-dozen rascal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icked up at a venture in the streets for small wages, who migh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et a hundred times more by cutting their throats?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laughed at my "odd kind of arithmetic," as he was pleased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ll it, "in reckoning the numbers of our people, by a computati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awn from the several sects among us, in religion and politics."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said, "he knew no reason why those, who entertain opinion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ejudicial to the public, should be obliged to change, or sh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 be obliged to conceal them. And as it was tyranny in an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overnment to require the first, so it was weakness not to enforc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econd: for a man may be allowed to keep poisons in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loset, but not to vend them about for cordials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observed, "that among the diversions of our nobility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entry, I had mentioned gaming: he desired to know at what ag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s entertainment was usually taken up, and when it was lai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wn; how much of their time it employed; whether it ever we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 high as to affect their fortunes; whether mean, vicious peopl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y their dexterity in that art, might not arrive at great riches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metimes keep our very nobles in dependence, as well 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bituate them to vile companions, wholly take them from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mprovement of their minds, and force them, by the losses the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ceived, to learn and practise that infamous dexterity up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thers?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was perfectly astonished with the historical account gave hi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our affairs during the last century; protesting "it was only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ap of conspiracies, rebellions, murders, massacres, revolution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nishments, the very worst effects that avarice, faction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ypocrisy, perfidiousness, cruelty, rage, madness, hatred, envy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ust, malice, and ambition, could produce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majesty, in another audience, was at the pains to recapitulat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um of all I had spoken; compared the questions he made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answers I had given; then taking me into his hands, an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oking me gently, delivered himself in these words, which I sha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ver forget, nor the manner he spoke them in: "My little frie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ildrig, you have made a most admirable panegyric upon you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ntry; you have clearly proved, that ignorance, idleness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ice, are the proper ingredients for qualifying a legislator;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ws are best explained, interpreted, and applied, by those who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terest and abilities lie in perverting, confounding, and elud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m. I observe among you some lines of an institution, which,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s original, might have been tolerable, but these half erased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rest wholly blurred and blotted by corruptions. It does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ppear, from all you have said, how any one perfection is requir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ward the procurement of any one station among you; much les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men are ennobled on account of their virtue; that priests a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dvanced for their piety or learning; soldiers, for their conduct 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alour; judges, for their integrity; senators, for the love of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ntry; or counsellors for their wisdom. As for yourself,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tinued the king, "who have spent the greatest part of your lif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travelling, I am well disposed to hope you may hitherto ha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scaped many vices of your country. But by what I have gather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m your own relation, and the answers I have with much pain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rung and extorted from you, I cannot but conclude the bulk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our natives to be the most pernicious race of little odious verm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nature ever suffered to crawl upon the surface of the earth."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23" w:name="23"/>
      <w:bookmarkEnd w:id="23"/>
      <w:r>
        <w:rPr>
          <w:rFonts w:cs="Courier New" w:ascii="Verdana" w:hAnsi="Verdana"/>
          <w:sz w:val="20"/>
          <w:szCs w:val="20"/>
        </w:rPr>
        <w:t>CHAPTER VII.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[The author's love of his country. He makes a proposal of mu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dvantage to the king, which is rejected. The king's gre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gnorance in politics. The learning of that country very imperfec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confined. The laws, and military affairs, and parties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ate.]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hing but an extreme love of truth could have hindered 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m concealing this part of my story. It was in vain to discov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resentments, which were always turned into ridicule; and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forced to rest with patience, while my noble and belov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ntry was so injuriously treated. I am as heartily sorry as any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readers can possibly be, that such an occasion was given: b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s prince happened to be so curious and inquisitive upon eve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rticular, that it could not consist either with gratitude or goo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nners, to refuse giving him what satisfaction I was able. Ye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us much I may be allowed to say in my own vindication, that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rtfully eluded many of his questions, and gave to every point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re favourable turn, by many degrees, than the strictness of tru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uld allow. For I have always borne that laudable partiality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own country, which Dionysius Halicarnassensis, with so mu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justice, recommends to an historian: I would hide the frailties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formities of my political mother, and place her virtues an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auties in the most advantageous light. This was my sinc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ndeavour in those many discourses I had with that monarch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though it unfortunately failed of succes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great allowances should be given to a king, who lives whol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cluded from the rest of the world, and must therefore b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together unacquainted with the manners and customs that mo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evail in other nations: the want of which knowledge will ev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oduce many prejudices, and a certain narrowness of thinking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m which we, and the politer countries of Europe, are whol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empted. And it would be hard indeed, if so remote a prince'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ions of virtue and vice were to be offered as a standard for a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nkin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confirm what I have now said, and further to show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serable effects of a confined education, I shall here insert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ssage, which will hardly obtain belief. In hopes to ingratiat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self further into his majesty's favour, I told him of "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vention, discovered between three and four hundred years ago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make a certain powder, into a heap of which, the smallest spar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fire falling, would kindle the whole in a moment, although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re as big as a mountain, and make it all fly up in the a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gether, with a noise and agitation greater than thunder. That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oper quantity of this powder rammed into a hollow tube of bras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r iron, according to its bigness, would drive a ball of iron or lea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such violence and speed, as nothing was able to sustain it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ce. That the largest balls thus discharged, would not on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stroy whole ranks of an army at once, but batter the stronge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lls to the ground, sink down ships, with a thousand men i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ach, to the bottom of the sea, and when linked together by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ain, would cut through masts and rigging, divide hundred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odies in the middle, and lay all waste before them. That we oft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ut this powder into large hollow balls of iron, and discharg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m by an engine into some city we were besieging, which w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ip up the pavements, tear the houses to pieces, burst and thro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plinters on every side, dashing out the brains of all who ca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ar. That I knew the ingredients very well, which were cheap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mon; I understood the manner of compounding them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ld direct his workmen how to make those tubes, of a siz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oportionable to all other things in his majesty's kingdom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largest need not be above a hundred feet long; twenty or thirt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which tubes, charged with the proper quantity of powder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lls, would batter down the walls of the strongest town in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minions in a few hours, or destroy the whole metropolis, if ev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 should pretend to dispute his absolute commands." This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umbly offered to his majesty, as a small tribute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cknowledgment, in turn for so many marks that I had receive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his royal favour and protectio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king was struck with horror at the description I had given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se terrible engines, and the proposal I had made. "He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mazed, how so impotent and grovelling an insect as I" (the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re his expressions) "could entertain such inhuman ideas, and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 familiar a manner, as to appear wholly unmoved at all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cenes of blood and desolation which I had painted as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mon effects of those destructive machines; whereof," he sai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some evil genius, enemy to mankind, must have been the fir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triver. As for himself, he protested, that although few thing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lighted him so much as new discoveries in art or in nature, ye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would rather lose half his kingdom, than be privy to such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cret; which he commanded me, as I valued any life, never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ntion any more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strange effect of narrow principles and views! that a princ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ossessed of every quality which procures veneration, love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steem; of strong parts, great wisdom, and profound learning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ndowed with admirable talents, and almost adored by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bjects, should, from a nice, unnecessary scruple, whereof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urope we can have no conception, let slip an opportunity put in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hands that would have made him absolute master of the live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liberties, and the fortunes of his people! Neither do I say thi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the least intention to detract from the many virtues of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cellent king, whose character, I am sensible, will, on t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ccount, be very much lessened in the opinion of an Englis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ader: but I take this defect among them to have risen from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gnorance, by not having hitherto reduced politics into a scienc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 the more acute wits of Europe have done. For, I remember ve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ll, in a discourse one day with the king, when I happened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y, "there were several thousand books among us written up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art of government," it gave him (directly contrary to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tention) a very mean opinion of our understandings.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ofessed both to abominate and despise all mystery, refinemen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intrigue, either in a prince or a minister. He could not tell w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meant by secrets of state, where an enemy, or some rival nation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re not in the case. He confined the knowledge of govern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in very narrow bounds, to common sense and reason,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justice and lenity, to the speedy determination of civil an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riminal causes; with some other obvious topics, which are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rth considering. And he gave it for his opinion, "that whoev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ld make two ears of corn, or two blades of grass, to grow up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spot of ground where only one grew before, would deser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tter of mankind, and do more essential service to his country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n the whole race of politicians put together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learning of this people is very defective, consisting only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rality, history, poetry, and mathematics, wherein they must b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lowed to excel. But the last of these is wholly applied to w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y be useful in life, to the improvement of agriculture, and a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chanical arts; so that among us, it would be little esteeme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as to ideas, entities, abstractions, and transcendentals, I c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ver drive the least conception into their head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 law in that country must exceed in words the number of letter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their alphabet, which consists only of two and twenty. B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deed few of them extend even to that length. They are express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the most plain and simple terms, wherein those people are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rcurial enough to discover above one interpretation: and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rite a comment upon any law, is a capital crime. As to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cision of civil causes, or proceedings against criminals,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ecedents are so few, that they have little reason to boast of an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traordinary skill in eithe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have had the art of printing, as well as the Chinese, time o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mind: but their libraries are not very large; for that of the king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is reckoned the largest, does not amount to above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usand volumes, placed in a gallery of twelve hundred fee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ng, whence I had liberty to borrow what books I pleased.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queen's joiner had contrived in one of Glumdalclitch's rooms,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ind of wooden machine five-and-twenty feet high, formed like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anding ladder; the steps were each fifty feet long. It was indeed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veable pair of stairs, the lowest end placed at ten feet distanc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m the wall of the chamber. The book I had a mind to read,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ut up leaning against the wall: I first mounted to the upper step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ladder, and turning my face towards the book, began at the top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the page, and so walking to the right and left about eight or t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ces, according to the length of the lines, till I had gotten a litt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low the level of mine eyes, and then descending gradually till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me to the bottom: after which I mounted again, and bega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ther page in the same manner, and so turned over the leaf, whi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could easily do with both my hands, for it was as thick and stif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 a pasteboard, and in the largest folios not above eighteen 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wenty feet long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ir style is clear, masculine, and smooth, but not florid; for the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void nothing more than multiplying unnecessary words, or us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arious expressions. I have perused many of their book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specially those in history and morality. Among the rest, I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uch diverted with a little old treatise, which always lay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lumdalclitch's bed chamber, and belonged to her governess,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ave elderly gentlewoman, who dealt in writings of morality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votion. The book treats of the weakness of human kind, and 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little esteem, except among the women and the vulga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wever, I was curious to see what an author of that count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ld say upon such a subject. This writer went through all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sual topics of European moralists, showing "how diminutive,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temptible, and helpless an animal was man in his own nature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w unable to defend himself from inclemencies of the air, or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ury of wild beasts: how much he was excelled by one creature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ength, by another in speed, by a third in foresight, by a fourth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dustry." He added, "that nature was degenerated in these latt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clining ages of the world, and could now produce only sma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bortive births, in comparison of those in ancient times." He sai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it was very reasonable to think, not only that the species of m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re originally much larger, but also that there must have be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iants in former ages; which, as it is asserted by history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adition, so it has been confirmed by huge bones and skull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sually dug up in several parts of the kingdom, far exceeding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mon dwindled race of men in our days." He argued, "tha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ery laws of nature absolutely required we should have be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de, in the beginning of a size more large and robust; not s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able to destruction from every little accident, of a tile fall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m a house, or a stone cast from the hand of a boy, or be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owned in a little brook." From this way of reasoning, the auth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ew several moral applications, useful in the conduct of life, b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edless here to repeat. For my own part, I could not avoi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flecting how universally this talent was spread, of draw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ctures in morality, or indeed rather matter of discontent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pining, from the quarrels we raise with nature. And I believ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pon a strict inquiry, those quarrels might be shown as ill-ground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mong us as they are among that peopl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 to their military affairs, they boast that the king's army consist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a hundred and seventy-six thousand foot, and thirty-tw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usand horse: if that may be called an army, which is made up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tradesmen in the several cities, and farmers in the country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ose commanders are only the nobility and gentry, without pa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r reward. They are indeed perfect enough in their exercises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der very good discipline, wherein I saw no great merit; for ho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ould it be otherwise, where every farmer is under the comm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his own landlord, and every citizen under that of the princip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n in his own city, chosen after the manner of Venice, by ballot?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have often seen the militia of Lorbrulgrud drawn out to exercis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a great field near the city of twenty miles square. They were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l not above twenty-five thousand foot, and six thousand horse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it was impossible for me to compute their number, consider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pace of ground they took up. A cavalier, mounted on a larg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eed, might be about ninety feet high. I have seen this who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ody of horse, upon a word of command, draw their swords 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ce, and brandish them in the ai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magination can figure nothing so grand, so surprising, and s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tonishing! it looked as if ten thousand flashes of lightning w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arting at the same time from every quarter of the sk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was curious to know how this prince, to whose dominions th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s no access from any other country, came to think of armies, or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each his people the practice of military discipline. But I was so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formed, both by conversation and reading their histories; for,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course of many ages, they have been troubled with the sa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sease to which the whole race of mankind is subject; the nobilit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ten contending for power, the people for liberty, and the king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bsolute dominion. All which, however happily tempered by th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ws of that kingdom, have been sometimes violated by each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three parties, and have more than once occasioned civil wars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last whereof was happily put an end to by this prince's grand-father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a general composition; and the militia, then settled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mon consent, has been ever since kept in the strictest duty.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24" w:name="24"/>
      <w:bookmarkEnd w:id="24"/>
      <w:r>
        <w:rPr>
          <w:rFonts w:cs="Courier New" w:ascii="Verdana" w:hAnsi="Verdana"/>
          <w:sz w:val="20"/>
          <w:szCs w:val="20"/>
        </w:rPr>
        <w:t>CHAPTER VIII.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[The king and queen make a progress to the frontiers. The auth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ttends them. The manner in which he leaves the country ve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rticularly related. He returns to England.]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had always a strong impulse that I should some time recover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berty, though it was impossible to conjecture by what means, 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form any project with the least hope of succeeding. The ship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I sailed, was the first ever known to be driven within sigh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that coast, and the king had given strict orders, that if at an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ime another appeared, it should be taken ashore, and with all it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rew and passengers brought in a tumbril to Lorbrulgrud. He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ongly bent to get me a woman of my own size, by whom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ght propagate the breed: but I think I should rather have di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n undergone the disgrace of leaving a posterity to be kept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ges, like tame canary-birds, and perhaps, in time, sold abou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ingdom, to persons of quality, for curiosities. I was inde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eated with much kindness: I was the favourite of a great k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queen, and the delight of the whole court; but it was up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ch a foot as ill became the dignity of humankind. I could nev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get those domestic pledges I had left behind me. I wanted to b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mong people, with whom I could converse upon even terms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lk about the streets and fields without being afraid of being tro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death like a frog or a young puppy. But my deliverance ca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oner than I expected, and in a manner not very common;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ole story and circumstances of which I shall faithfully relat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had now been two years in this country; and about the beginn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the third, Glumdalclitch and I attended the king and queen, in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ogress to the south coast of the kingdom. I was carried, as usual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my travelling-box, which as I have already described, was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ery convenient closet, of twelve feet wide. And I had ordered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mmock to be fixed, by silken ropes from the four corners a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p, to break the jolts, when a servant carried me before him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rseback, as I sometimes desired; and would often sleep in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mmock, while we were upon the road. On the roof of my close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 directly over the middle of the hammock, I ordered the join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cut out a hole of a foot square, to give me air in hot weather, 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slept; which hole I shut at pleasure with a board that dre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ckward and forward through a groov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n we came to our journey's end, the king thought proper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ss a few days at a palace he has near Flanflasnic, a city with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ighteen English miles of the seaside. Glumdalclitch and I w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uch fatigued: I had gotten a small cold, but the poor girl was s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ll as to be confined to her chamber. I longed to see the ocean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must be the only scene of my escape, if ever it sh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ppen. I pretended to be worse than I really was, and desir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ave to take the fresh air of the sea, with a page, whom I was ve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nd of, and who had sometimes been trusted with me. I sha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ver forget with what unwillingness Glumdalclitch consente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r the strict charge she gave the page to be careful of me,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rsting at the same time into a flood of tears, as if she had so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boding of what was to happen. The boy took me out in my box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bout half an hours walk from the palace, towards the rocks o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ashore. I ordered him to set me down, and lifting up one of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shes, cast many a wistful melancholy look towards the sea.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und myself not very well, and told the page that I had a mind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ake a nap in my hammock, which I hoped would do me good.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ot in, and the boy shut the window close down, to keep ou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ld. I soon fell asleep, and all I can conjecture is, while I slep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page, thinking no danger could happen, went among the rock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look for birds' eggs, having before observed him from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ndow searching about, and picking up one or two in the cleft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 that as it will, I found myself suddenly awaked with a viole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ull upon the ring, which was fastened at the top of my box for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veniency of carriage. I felt my box raised very high in the air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then borne forward with prodigious speed. The first jolt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ke to have shaken me out of my hammock, but afterwar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tion was easy enough. I called out several times, as loud as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ld raise my voice, but all to no purpose. I looked towards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ndows, and could see nothing but the clouds and sky. I heard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ise just over my head, like the clapping of wings, and th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gan to perceive the woful condition I was in; that some eag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got the ring of my box in his beak, with an intent to let it fa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 a rock, like a tortoise in a shell, and then pick out my body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vour it: for the sagacity and smell of this bird enables him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scover his quarry at a great distance, though better conceal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n I could be within a two-inch board.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a little time, I observed the noise and flutter of wings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crease very fast, and my box was tossed up and down, like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ign in a windy day. I heard several bangs or buffets, as I though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iven to the eagle (for such I am certain it must have been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ld the ring of my box in his beak), and then, all on a sudden, fel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self falling perpendicularly down, for above a minute, but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ch incredible swiftness, that I almost lost my breath. My fa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stopped by a terrible squash, that sounded louder to my ear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n the cataract of Niagara; after which, I was quite in the dar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 another minute, and then my box began to rise so high, that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ld see light from the tops of the windows. I now perceived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fallen into the sea. My box, by the weight of my body,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oods that were in, and the broad plates of iron fixed for streng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t the four corners of the top and bottom, floated about five fee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ep in water. I did then, and do now suppose, that the eag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flew away with my box was pursued by two or three other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forced to let me drop, while he defended himself agains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st, who hoped to share in the prey. The plates of iron fastened 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bottom of the box (for those were the strongest) preserve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lance while it fell, and hindered it from being broken o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rface of the water. Every joint of it was well grooved; an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or did not move on hinges, but up and down like a sash, whi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ept my closet so tight that very little water came in. I got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uch difficulty out of my hammock, having first ventured to dra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ck the slip-board on the roof already mentioned, contrived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urpose to let in air, for want of which I found myself almo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ifled.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w often did I then wish myself with my dear Glumdalclitch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m whom one single hour had so far divided me! And I may sa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truth, that in the midst of my own misfortunes I could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bear lamenting my poor nurse, the grief she would suffer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loss, the displeasure of the queen, and the ruin of her fortun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rhaps many travellers have not been under greater difficulti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distress than I was at this juncture, expecting every moment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e my box dashed to pieces, or at least overset by the first viole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last, or rising wave. A breach in one single pane of glass w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ve been immediate death: nor could any thing have preserv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windows, but the strong lattice wires placed on the outsid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gainst accidents in travelling. I saw the water ooze in at sever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rannies, although the leaks were not considerable, and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ndeavoured to stop them as well as I could. I was not able to lif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p the roof of my closet, which otherwise I certainly should ha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ne, and sat on the top of it; where I might at least preser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self some hours longer, than by being shut up (as I may call it)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the hold. Or if I escaped these dangers for a day or two, w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ld I expect but a miserable death of cold and hunger? I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ur hours under these circumstances, expecting, and inde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shing, every moment to be my las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have already told the reader that there were two strong stapl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xed upon that side of my box which had no window, and in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the servant, who used to carry me on horseback, would p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leathern belt, and buckle it about his waist. Being in t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sconsolate state, I heard, or at least thought I heard, some ki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grating noise on that side of my box where the staples w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xed; and soon after I began to fancy that the box was pulled o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wed along the sea; for I now and then felt a sort of tugging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made the waves rise near the tops of my windows, leav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 almost in the dark. This gave me some faint hopes of relief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though I was not able to imagine how it could be brought abou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ventured to unscrew one of my chairs, which were alway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stened to the floor; and having made a hard shift to screw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wn again, directly under the slipping-board that I had late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pened, I mounted on the chair, and putting my mouth as near as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ld to the hole, I called for help in a loud voice, and in all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nguages I understood. I then fastened my handkerchief to a stic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usually carried, and thrusting it up the hole, waved it sever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imes in the air, that if any boat or ship were near, the seam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ght conjecture some unhappy mortal to be shut up in the box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found no effect from all I could do, but plainly perceived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loset to be moved along; and in the space of an hour, or better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side of the box where the staples were, and had no window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uck against something that was hard. I apprehended it to be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ock, and found myself tossed more than ever. I plainly heard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ise upon the cover of my closet, like that of a cable, an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ating of it as it passed through the ring. I then found mysel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isted up, by degrees, at least three feet higher than I was befor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reupon I again thrust up my stick and handkerchief, call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 help till I was almost hoarse. In return to which, I heard a gre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out repeated three times, giving me such transports of joy as a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 to be conceived but by those who feel them. I now heard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ampling over my head, and somebody calling through the ho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a loud voice, in the English tongue, "If there be any bod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low, let them speak." I answered, "I was an Englishman, draw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y ill fortune into the greatest calamity that ever any creatu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derwent, and begged, by all that was moving, to be deliver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ut of the dungeon I was in." The voice replied, "I was safe,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box was fastened to their ship; and the carpenter sh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mmediately come and saw a hole in the cover, large enough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ull me out." I answered, "that was needless, and would take up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o much time; for there was no more to be done, but let one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rew put his finger into the ring, and take the box out of the se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to the ship, and so into the captain's cabin." Some of them, up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aring me talk so wildly, thought I was mad: others laughed;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deed it never came into my head, that I was now got amo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ople of my own stature and strength. The carpenter came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a few minutes sawed a passage about four feet square, then le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wn a small ladder, upon which I mounted, and thence was tak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to the ship in a very weak conditio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ailors were all in amazement, and asked me a thous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questions, which I had no inclination to answer. I was equal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founded at the sight of so many pigmies, for such I took the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be, after having so long accustomed mine eyes to the monstrou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bjects I had left. But the captain, Mr. Thomas Wilcocks, 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nest worthy Shropshire man, observing I was ready to fain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ok me into his cabin, gave me a cordial to comfort me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de me turn in upon his own bed, advising me to take a litt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st, of which I had great need. Before I went to sleep, I gave hi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understand that I had some valuable furniture in my box, to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ood to be lost: a fine hammock, a handsome field-bed, tw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airs, a table, and a cabinet; that my closet was hung on all side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r rather quilted, with silk and cotton; that if he would let one of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crew bring my closet into his cabin, I would open it th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fore him, and show him my goods. The captain, hearing 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tter these absurdities, concluded I was raving; however (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ppose to pacify me) he promised to give order as I desired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oing upon deck, sent some of his men down into my close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nce (as I afterwards found) they drew up all my goods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ipped off the quilting; but the chairs, cabinet, and bedstea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ing screwed to the floor, were much damaged by the ignoranc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the seamen, who tore them up by force. Then they knocked of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me of the boards for the use of the ship, and when they had g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l they had a mind for, let the hull drop into the sea, which b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ason of many breaches made in the bottom and sides, sunk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ights. And, indeed, I was glad not to have been a spectator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voc they made, because I am confident it would have sensib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uched me, by bringing former passages into my mind, which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uld rather have forgo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slept some hours, but perpetually disturbed with dreams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lace I had left, and the dangers I had escaped. However, up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king, I found myself much recovered. It was now about eigh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'clock at night, and the captain ordered supper immediately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nking I had already fasted too long. He entertained me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eat kindness, observing me not to look wildly, or tal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consistently: and, when we were left alone, desired I would gi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m a relation of my travels, and by what accident I came to be se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drift, in that monstrous wooden chest. He said "that about twel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'clock at noon, as he was looking through his glass, he spied it 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distance, and thought it was a sail, which he had a mind to mak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ing not much out of his course, in hopes of buying some biscuit,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own beginning to fall short. That upon coming nearer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nding his error, he sent out his long-boat to discover what it was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his men came back in a fright, swearing they had seen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wimming house. That he laughed at their folly, and went himsel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the boat, ordering his men to take a strong cable along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m. That the weather being calm, he rowed round me sever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imes, observed my windows and wire lattices that defend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m. That he discovered two staples upon one side, which was a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boards, without any passage for light. He then commanded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n to row up to that side, and fastening a cable to one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aples, ordered them to tow my chest, as they called it, towar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ip. When it was there, he gave directions to fasten another cab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the ring fixed in the cover, and to raise up my chest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ulleys, which all the sailors were not able to do above two 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ree feet." He said, "they saw my stick and handkerchief thru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ut of the hole, and concluded that some unhappy man must b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ut up in the cavity." I asked, "whether he or the crew had se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y prodigious birds in the air, about the time he first discover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." To which he answered, that discoursing this matter with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ilors while I was asleep, one of them said, he had observed thre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agles flying towards the north, but remarked nothing of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ing larger than the usual size:" which I suppose must b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mputed to the great height they were at; and he could not gues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reason of my question. I then asked the captain, "how far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ckoned we might be from land?" He said, "by the be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putation he could make, we were at least a hundred leagues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assured him, "that he must be mistaken by almost half, for I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 left the country whence I came above two hours before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opped into the sea." Whereupon he began again to think that m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rain was disturbed, of which he gave me a hint, and advised 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go to bed in a cabin he had provided. I assured him, "I was we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freshed with his good entertainment and company, and as mu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my senses as ever I was in my life." He then grew serious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sired to ask me freely, "whether I were not troubled in my mi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y the consciousness of some enormous crime, for which I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unished, at the command of some prince, by exposing me in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est; as great criminals, in other countries, have been forced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a in a leaky vessel, without provisions: for although he sh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 sorry to have taken so ill a man into his ship, yet he w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ngage his word to set me safe ashore, in the first port where w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rrived." He added, "that his suspicions were much increased b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me very absurd speeches I had delivered at first to his sailor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afterwards to himself, in relation to my closet or chest, as we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 by my odd looks and behaviour while I was at supper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begged his patience to hear me tell my story, which I faithful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d, from the last time I left England, to the moment he fir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scovered me. And, as truth always forces its way into ration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nds, so this honest worthy gentleman, who had some tincture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arning, and very good sense, was immediately convinced of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ndour and veracity. But further to confirm all I had said,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ntreated him to give order that my cabinet should be brought,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I had the key in my pocket; for he had already informed 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w the seamen disposed of my closet. I opened it in his ow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esence, and showed him the small collection of rarities I mad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the country from which I had been so strangely delivere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re was the comb I had contrived out of the stumps of the king'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ard, and another of the same materials, but fixed into a paring of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r majesty's thumb-nail, which served for the back. There was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llection of needles and pins, from a foot to half a yard long; fou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p stings, like joiner's tacks; some combings of the queen'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ir; a gold ring, which one day she made me a present of, in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st obliging manner, taking it from her little finger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rowing it over my head like a collar. I desired the captain w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lease to accept this ring in return for his civilities; which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bsolutely refused. I showed him a corn that I had cut off with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wn hand, from a maid of honour's toe; it was about the bignes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entish pippin, and grown so hard, that when I returned Englan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got it hollowed into a cup, and set in silver. Lastly, I desired hi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see the breeches I had then on, which were made of a mouse'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ki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could force nothing on him but a footman's tooth, which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bserved him to examine with great curiosity, and found he had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ncy for it. He received it with abundance of thanks, more th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ch a trifle could deserve. It was drawn by an unskilful surgeon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a mistake, from one of Glumdalclitch's men, who was afflict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the tooth-ache, but it was as sound as any in his head. I got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leaned, and put it into my cabinet. It was about a foot long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ur inches in diamete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captain was very well satisfied with this plain relation I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iven him, and said, "he hoped, when we returned to England,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uld oblige the world by putting it on paper, and making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ublic." My answer was, "that we were overstocked with book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avels: that nothing could now pass which was not extraordinary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rein I doubted some authors less consulted truth, than thei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wn vanity, or interest, or the diversion of ignorant readers;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story could contain little beside common events, without tho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rnamental descriptions of strange plants, trees, birds, and ot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imals; or of the barbarous customs and idolatry of savag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ople, with which most writers abound. However, I thanked hi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 his good opinion, and promised to take the matter into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ughts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said "he wondered at one thing very much, which was, to hea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 speak so loud;" asking me "whether the king or queen of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ntry were thick of hearing?" I told him, "it was what I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en used to for above two years past, and that I admired as mu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t the voices of him and his men, who seemed to me only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sper, and yet I could hear them well enough. But, when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poke in that country, it was like a man talking in the streets,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other looking out from the top of a steeple, unless when I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laced on a table, or held in any person's hand." I told him, "I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kewise observed another thing, that, when I first got into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ip, and the sailors stood all about me, I thought they were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st little contemptible creatures I had ever beheld." For indee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le I was in that prince's country, I could never endure to loo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a glass, after mine eyes had been accustomed to su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odigious objects, because the comparison gave me s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spicable a conceit of myself. The captain said, "that while w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re at supper, he observed me to look at every thing with a sor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wonder, and that I often seemed hardly able to contain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ughter, which he knew not well how to take, but imputed it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me disorder in my brain." I answered, "it was very true; and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ndered how I could forbear, when I saw his dishes of the siz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a silver three-pence, a leg of pork hardly a mouthful, a cup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 big as a nut-shell;" and so I went on, describing the rest of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usehold-stuff and provisions, after the same manner. For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though he queen had ordered a little equipage of all thing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cessary for me, while I was in her service, yet my ideas w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olly taken up with what I saw on every side of me, and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nked at my own littleness, as people do at their own faults.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ptain understood my raillery very well, and merrily replied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old English proverb, "that he doubted mine eyes were bigg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n my belly, for he did not observe my stomach so goo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though I had fasted all day;" and, continuing in his mirth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otested "he would have gladly given a hundred pounds, to ha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en my closet in the eagle's bill, and afterwards in its fall from s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eat a height into the sea; which would certainly have been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st astonishing object, worthy to have the description of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ansmitted to future ages:" and the comparison of Phaeton was s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bvious, that he could not forbear applying it, although I did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uch admire the concei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captain having been at Tonquin, was, in his return to Englan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iven north-eastward to the latitude of 44 degrees, and longitud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143. But meeting a trade-wind two days after I came on boar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m, we sailed southward a long time, and coasting New Hollan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ept our course west-south-west, and then south-south-west, ti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 doubled the Cape of Good Hope. Our voyage was ve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osperous, but I shall not trouble the reader with a journal of i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captain called in at one or two ports, and sent in his long-bo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 provisions and fresh water; but I never went out of the ship ti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 came into the Downs, which was on the third day of June,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1706, about nine months after my escape. I offered to leave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oods in security for payment of my freight: but the capta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otested he would not receive one farthing. We took a kind lea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each other, and I made him promise he would come to see 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t my house in Redriff. I hired a horse and guide for five shilling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I borrowed of the captai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 I was on the road, observing the littleness of the houses,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ees, the cattle, and the people, I began to think myself in Lillipu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was afraid of trampling on every traveller I met, and often call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oud to have them stand out of the way, so that I had like to ha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otten one or two broken heads for my impertinenc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n I came to my own house, for which I was forced to inquir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e of the servants opening the door, I bent down to go in, (like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oose under a gate,) for fear of striking my head. My wife run o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embrace me, but I stooped lower than her knees, thinking s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ld otherwise never be able to reach my mouth. My daught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neeled to ask my blessing, but I could not see her till she aros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ving been so long used to stand with my head and eyes erect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bove sixty feet; and then I went to take her up with one hand b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waist. I looked down upon the servants, and one or two friend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o were in the house, as if they had been pigmies and I a giant.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ld my wife, "she had been too thrifty, for I found she had starv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rself and her daughter to nothing." In short, I behaved myself s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accountably, that they were all of the captain's opinion when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rst saw me, and concluded I had lost my wits. This I mention 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 instance of the great power of habit and prejudice.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a little time, I and my family and friends came to a righ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derstanding: but my wife protested "I should never go to se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y more;" although my evil destiny so ordered, that she had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ower to hinder me, as the reader may know hereafter.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an time, I here conclude the second part of my unfortunat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oyages.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/>
          <w:sz w:val="20"/>
          <w:szCs w:val="20"/>
        </w:rPr>
      </w:pPr>
      <w:bookmarkStart w:id="25" w:name="25"/>
      <w:bookmarkEnd w:id="25"/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Courier New" w:ascii="Verdana" w:hAnsi="Verdana"/>
          <w:sz w:val="20"/>
          <w:szCs w:val="20"/>
        </w:rPr>
        <w:t xml:space="preserve">* PART III. A VOYAGE TO LAPUTA, BALNI-BARBI, LUGGNAGG, GLUBBDUBDRIB, AND JAPAN * 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26" w:name="26"/>
      <w:bookmarkEnd w:id="26"/>
      <w:r>
        <w:rPr>
          <w:rFonts w:cs="Courier New" w:ascii="Verdana" w:hAnsi="Verdana"/>
          <w:sz w:val="20"/>
          <w:szCs w:val="20"/>
        </w:rPr>
        <w:t>CHAPTER I.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[The author sets out on his third voyage. Is taken by pirates.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lice of a Dutchman. His arrival at an island. He is received in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puta.]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had not been at home above ten days, when Captain Willia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obinson, a Cornish man, commander of the Hopewell, a sto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ip of three hundred tons, came to my house. I had formerly be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rgeon of another ship where he was master, and a fourth par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wner, in a voyage to the Levant. He had always treated me mo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ke a brother, than an inferior officer; and, hearing of my arrival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de me a visit, as I apprehended only out of friendship,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hing passed more than what is usual after long absences. B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peating his visits often, expressing his joy to find I me in goo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alth, asking, "whether I were now settled for life?" adding, "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intended a voyage to the East Indies in two months," at last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lainly invited me, though with some apologies, to be surgeon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hip; "that I should have another surgeon under me, beside ou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wo mates; that my salary should be double to the usual pay;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having experienced my knowledge in sea-affairs to be at lea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qual to his, he would enter into any engagement to follow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dvice, as much as if I had shared in the command."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said so many other obliging things, and I knew him to be s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nest a man, that I could not reject this proposal; the thirst I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seeing the world, notwithstanding my past misfortune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tinuing as violent as ever. The only difficulty that remaine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to persuade my wife, whose consent however I at la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btained, by the prospect of advantage she proposed to 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ildre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 set out the 5th day of August, 1706, and arrived at Fort S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eorge the 11th of April, 1707. We staid there three weeks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fresh our crew, many of whom were sick. From thence we we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Tonquin, where the captain resolved to continue some tim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cause many of the goods he intended to buy were not ready, n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ld he expect to be dispatched in several months. Therefore,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pes to defray some of the charges he must be at, he bought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loop, loaded it with several sorts of goods, wherewith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nquinese usually trade to the neighbouring islands, and putt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urteen men on board, whereof three were of the country,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ppointed me master of the sloop, and gave me power to traffic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le he transacted his affairs at Tonqui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 had not sailed above three days, when a great storm arising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 were driven five days to the north-north-east, and then to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ast: after which we had fair weather, but still with a pretty stro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ale from the west. Upon the tenth day we were chased by tw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irates, who soon overtook us; for my sloop was so deep laden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she sailed very slow, neither were we in a condition to defe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urselves.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 were boarded about the same time by both the pirates, wh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ntered furiously at the head of their men; but finding us a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ostrate upon our faces (for so I gave order), they pinioned u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strong ropes, and setting guard upon us, went to search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loop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observed among them a Dutchman, who seemed to be of so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uthority, though he was not commander of either ship. He kne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s by our countenances to be Englishmen, and jabbering to us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own language, swore we should be tied back to back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rown into the sea. I spoken Dutch tolerably well; I told him wh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 were, and begged him, in consideration of our being Christian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Protestants, of neighbouring countries in strict alliance,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would move the captains to take some pity on us. T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flamed his rage; he repeated his threatenings, and turning to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panions, spoke with great vehemence in the Japane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nguage, as I suppose, often using the word CHRISTIANO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largest of the two pirate ships was commanded by a Japane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ptain, who spoke a little Dutch, but very imperfectly. He ca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p to me, and after several questions, which I answered in gre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umility, he said, "we should not die." I made the captain a ve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w bow, and then, turning to the Dutchman, said, "I was sorry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nd more mercy in a heathen, than in a brother christian." But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soon reason to repent those foolish words: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 that malicious reprobate, having often endeavoured in vain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rsuade both the captains that I might be thrown into the se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(which they would not yield to, after the promise made me that I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ould not die), however, prevailed so far, as to have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unishment inflicted on me, worse, in all human appearance, th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ath itself. My men were sent by an equal division into both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irate ships, and my sloop new manned. As to myself, it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termined that I should be set adrift in a small canoe,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ddles and a sail, and four days' provisions; which last,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Japanese captain was so kind to double out of his own stores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uld permit no man to search me. I got down into the cano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le the Dutchman, standing upon the deck, loaded me with a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curses and injurious terms his language could affor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bout an hour before we saw the pirates I had taken 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bservation, and found we were in the latitude of 46 N.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ngitude of 183. When I was at some distance from the pirates,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scovered, by my pocket-glass, several islands to the south-east.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t up my sail, the wind being fair, with a design to reach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arest of those islands, which I made a shift to do, in about thre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urs. It was all rocky: however I got many birds' eggs; an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iking fire, I kindled some heath and dry sea-weed, by which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oasted my eggs. I ate no other supper, being resolved to spare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ovisions as much as I could. I passed the night under the shelt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a rock, strewing some heath under me, and slept pretty well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next day I sailed to another island, and thence to a third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urth, sometimes using my sail, and sometimes my paddles. Bu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 to trouble the reader with a particular account of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stresses, let it suffice, that on the fifth day I arrived at the la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sland in my sight, which lay south-south-east to the former.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s island was at a greater distance than I expected, and I did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ach it in less than five hours. I encompassed it almost roun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fore I could find a convenient place to land in; which was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mall creek, about three times the wideness of my canoe. I fou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island to be all rocky, only a little intermingled with tuft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ass, and sweet-smelling herbs. I took out my small provision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after having refreshed myself, I secured the remainder in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ve, whereof there were great numbers; I gathered plenty of egg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pon the rocks, and got a quantity of dry sea-weed, and parch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ass, which I designed to kindle the next day, and roast my egg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 well as I could, for I had about me my flint, steel, match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rning-glass. I lay all night in the cave where I had lodged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ovisions. My bed was the same dry grass and sea-weed which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tended for fuel. I slept very little, for the disquiets of my mi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evailed over my weariness, and kept me awake. I consider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w impossible it was to preserve my life in so desolate a plac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how miserable my end must be: yet found myself so listles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desponding, that I had not the heart to rise; and before I c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et spirits enough to creep out of my cave, the day was fa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dvanced. I walked awhile among the rocks: the sky was perfect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lear, and the sun so hot, that I was forced to turn my face from it: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n all on a sudden it became obscure, as I thought, in a mann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ery different from what happens by the interposition of a cloud.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urned back, and perceived a vast opaque body between me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un moving forwards towards the island: it seemed to be abo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wo miles high, and hid the sun six or seven minutes; but I did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bserve the air to be much colder, or the sky more darkened, th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f I had stood under the shade of a mountain. As it approach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arer over the place where I was, it appeared to be a firm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bstance, the bottom flat, smooth, and shining very bright, fro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reflection of the sea below. I stood upon a height about tw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undred yards from the shore, and saw this vast body descend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most to a parallel with me, at less than an English mile distanc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took out my pocket perspective, and could plainly discov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umbers of people moving up and down the sides of it, whi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ppeared to be sloping; but what those people where doing I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 able to distinguish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natural love of life gave me some inward motion of joy, and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ready to entertain a hope that this adventure might, some wa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r other, help to deliver me from the desolate place and conditi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was in. But at the same time the reader can hardly conceive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tonishment, to behold an island in the air, inhabited by men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o were able (as it should seem) to raise or sink, or put it in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ogressive motion, as they pleased. But not being at that time in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sposition to philosophise upon this phenomenon, I rather cho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observe what course the island would take, because it seem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 awhile to stand still. Yet soon after, it advanced nearer, and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ld see the sides of it encompassed with several gradation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alleries, and stairs, at certain intervals, to descend from one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other. In the lowest gallery, I beheld some people fishing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ng angling rods, and others looking on. I waved my cap (for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t was long since worn out) and my handkerchief towar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sland; and upon its nearer approach, I called and shouted with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tmost strength of my voice; and then looking circumspectly,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held a crowd gather to that side which was most in my view.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und by their pointing towards me and to each other, that the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lainly discovered me, although they made no return to m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outing. But I could see four or five men running in great hast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p the stairs, to the top of the island, who then disappeared.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ppened rightly to conjecture, that these were sent for orders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me person in authority upon this occasio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number of people increased, and, in less than half all hour,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sland was moved and raised in such a manner, that the lowe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allery appeared in a parallel of less then a hundred yards distanc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m the height where I stood. I then put myself in the mo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pplicating posture, and spoke in the humblest accent, b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ceived no answer. Those who stood nearest over against m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emed to be persons of distinction, as I supposed by their habi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conferred earnestly with each other, looking often upon m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t length one of them called out in a clear, polite, smooth dialec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 unlike in sound to the Italian: and therefore I returned 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swer in that language, hoping at least that the cadence might b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re agreeable to his ears. Although neither of us understoo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ther, yet my meaning was easily known, for the people saw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stress I was i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made signs for me to come down from the rock, and g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wards the shore, which I accordingly did; and the flying isl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ing raised to a convenient height, the verge directly over me,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ain was let down from the lowest gallery, with a seat fastened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bottom, to which I fixed myself, and was drawn up by pulleys.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27" w:name="27"/>
      <w:bookmarkEnd w:id="27"/>
      <w:r>
        <w:rPr>
          <w:rFonts w:cs="Courier New" w:ascii="Verdana" w:hAnsi="Verdana"/>
          <w:sz w:val="20"/>
          <w:szCs w:val="20"/>
        </w:rPr>
        <w:t>CHAPTER II.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[The humours and dispositions of the Laputians described. 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ccount of their learning. Of the king and his court. The author'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ception there. The inhabitants subject to fear and disquietude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 account of the women.]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y my alighting, I was surrounded with a crowd of people, b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se who stood nearest seemed to be of better quality. The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held me with all the marks and circumstances of wonder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ither indeed was I much in their debt, having never till then se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race of mortals so singular in their shapes, habits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ntenances. Their heads were all reclined, either to the right, 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left; one of their eyes turned inward, and the other directly up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the zenith. Their outward garments were adorned with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gures of suns, moons, and stars; interwoven with those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ddles, flutes, harps, trumpets, guitars, harpsichords, and man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ther instruments of music, unknown to us in Europe. I observe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re and there, many in the habit of servants, with a blow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ladder, fastened like a flail to the end of a stick, which the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rried in their hands. In each bladder was a small quantity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ied peas, or little pebbles, as I was afterwards informed.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se bladders, they now and then flapped the mouths and ear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se who stood near them, of which practice I could not th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ceive the meaning. It seems the minds of these people are so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aken up with intense speculations, that they neither can speak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r attend to the discourses of others, without being roused b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me external taction upon the organs of speech and hearing;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reason, those persons who are able to afford it always keep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flapper (the original is CLIMENOLE) in their family, as one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ir domestics; nor ever walk abroad, or make visits, witho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m. And the business of this officer is, when two, three, or mo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rsons are in company, gently to strike with his bladder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uth of him who is to speak, and the right ear of him or them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om the speaker addresses himself. This flapper is likewi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mployed diligently to attend his master in his walks, and up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ccasion to give him a soft flap on his eyes; because he is alway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 wrapped up in cogitation, that he is in manifest danger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lling down every precipice, and bouncing his head against eve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ost; and in the streets, of justling others, or being justled himsel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to the kennel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 was necessary to give the reader this information, witho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he would be at the same loss with me to understan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oceedings of these people, as they conducted me up the stairs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top of the island, and from thence to the royal palace. Whi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 were ascending, they forgot several times what they w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bout, and left me to myself, till their memories were again rous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y their flappers; for they appeared altogether unmoved by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ight of my foreign habit and countenance, and by the shout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vulgar, whose thoughts and minds were more disengaged.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t last we entered the palace, and proceeded into the chamber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esence, where I saw the king seated on his throne, attended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ach side by persons of prime quality. Before the throne, was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rge table filled with globes and spheres, and mathematic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struments of all kinds. His majesty took not the least notice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s, although our entrance was not without sufficient noise, by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course of all persons belonging to the court. But he was th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ep in a problem; and we attended at least an hour, before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ld solve it. There stood by him, on each side, a young pag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flaps in their hands, and when they saw he was at leisure, on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them gently struck his mouth, and the other his right ear; 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he startled like one awaked on the sudden, and look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wards me and the company I was in, recollected the occasion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ur coming, whereof he had been informed before. He spok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me words, whereupon immediately a young man with a flap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me up to my side, and flapped me gently on the right ear; but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de signs, as well as I could, that I had no occasion for such 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strument; which, as I afterwards found, gave his majesty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whole court, a very mean opinion of my understanding.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ing, as far as I could conjecture, asked me several questions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addressed myself to him in all the languages I had. When it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und I could neither understand nor be understood, I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ducted by his order to an apartment in his palace (this princ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ing distinguished above all his predecessors for his hospitalit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strangers), where two servants were appointed to attend m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dinner was brought, and four persons of quality, whom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membered to have seen very near the king's person, did me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nour to dine with me. We had two courses, of three dishes each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the first course, there was a shoulder of mutton cut into a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quilateral triangle, a piece of beef into a rhomboides, and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udding into a cycloid. The second course was two ducks truss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p in the form of fiddles; sausages and puddings resembling flut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hautboys, and a breast of veal in the shape of a harp.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rvants cut our bread into cones, cylinders, parallelograms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veral other mathematical figure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le we were at dinner, I made bold to ask the names of sever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ngs in their language, and those noble persons, by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sistance of their flappers, delighted to give me answers, hop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raise my admiration of their great abilities if I could be brough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converse with them. I was soon able to call for bread and drink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r whatever else I wante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fter dinner my company withdrew, and a person was sent to 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y the king's order, attended by a flapper. He brought with hi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n, ink, and paper, and three or four books, giving me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derstand by signs, that he was sent to teach me the languag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 sat together four hours, in which time I wrote down a gre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umber of words in columns, with the translations over again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m; I likewise made a shift to learn several short sentences;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tutor would order one of my servants to fetch something,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urn about, to make a bow, to sit, or to stand, or walk, and the lik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n I took down the sentence in writing. He showed me also,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e of his books, the figures of the sun, moon, and stars,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zodiac, the tropics, and polar circles, together with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nominations of many plains and solids. He gave me the nam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descriptions of all the musical instruments, and the gener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erms of art in playing on each of them. After he had left me, I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laced all my words, with their interpretations, in alphabetic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rder. And thus, in a few days, by the help of a very faithfu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mory, I got some insight into their language. The word, whi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interpret the flying or floating island, is in the original LAPUTA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reof I could never learn the true etymology. LAP, in the o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bsolete language, signifies high; and UNTUH, a governor; fro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they say, by corruption, was derived LAPUTA, fro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PUNTUH. But I do not approve of this derivation, whi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ems to be a little strained. I ventured to offer to the learn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mong them a conjecture of my own, that Laputa was QUAS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P OUTED; LAP, signifying properly, the dancing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nbeams in the sea, and OUTED, a wing; which, however, I sha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 obtrude, but submit to the judicious reade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se to whom the king had entrusted me, observing how ill I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lad, ordered a tailor to come next morning, and take measure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suit of clothes. This operator did his office after a differe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nner from those of his trade in Europe. He first took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titude by a quadrant, and then, with a rule and compasse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scribed the dimensions and outlines of my whole body, a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he entered upon paper; and in six days brought my cloth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ery ill made, and quite out of shape, by happening to mistake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gure in the calculation. But my comfort was, that I observ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ch accidents very frequent, and little regarde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uring my confinement for want of clothes, and by 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disposition that held me some days longer, I much enlarged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ctionary; and when I went next to court, was able to underst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ny things the king spoke, and to return him some kind of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swers. His majesty had given orders, that the island sh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ve north-east and by east, to the vertical point over Lagado,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tropolis of the whole kingdom below, upon the firm earth.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about ninety leagues distant, and our voyage lasted four day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a half. I was not in the least sensible of the progressive moti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de in the air by the island. On the second morning, abo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leven o'clock, the king himself in person, attended by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bility, courtiers, and officers, having prepared all their music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struments, played on them for three hours without intermission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 that I was quite stunned with the noise; neither could I possib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uess the meaning, till my tutor informed me. He said that,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ople of their island had their ears adapted to hear "the music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pheres, which always played at certain periods, and the cour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now prepared to bear their part, in whatever instrument the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st excelled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our journey towards Lagado, the capital city, his majest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rdered that the island should stop over certain towns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illages, from whence he might receive the petitions of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bjects. And to this purpose, several packthreads were let down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small weights at the bottom. On these packthreads the peop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ung their petitions, which mounted up directly, like the scrap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paper fastened by school boys at the end of the string that hold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ir kite. Sometimes we received wine and victuals from below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were drawn up by pulley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knowledge I had in mathematics, gave me great assistance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cquiring their phraseology, which depended much upon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cience, and music; and in the latter I was not unskilled. Thei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deas are perpetually conversant in lines and figures. If the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uld, for example, praise the beauty of a woman, or any ot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imal, they describe it by rhombs, circles, parallelogram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llipses, and other geometrical terms, or by words of art draw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m music, needless here to repeat. I observed in the king'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itchen all sorts of mathematical and musical instruments, aft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figures of which they cut up the joints that were served to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jesty's tabl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ir houses are very ill built, the walls bevil, without one righ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gle in any apartment; and this defect arises from the contemp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bear to practical geometry, which they despise as vulgar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chanic; those instructions they give being too refined for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tellects of their workmen, which occasions perpetual mistake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although they are dexterous enough upon a piece of paper,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management of the rule, the pencil, and the divider, yet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mon actions and behaviour of life, I have not seen a mo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lumsy, awkward, and unhandy people, nor so slow and perplex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their conceptions upon all other subjects, except those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thematics and music. They are very bad reasoners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ehemently given to opposition, unless when they happen to be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right opinion, which is seldom their case. Imagination, fancy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invention, they are wholly strangers to, nor have any words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ir language, by which those ideas can be expressed; the who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pass of their thoughts and mind being shut up within the tw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ementioned sciences.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st of them, and especially those who deal in the astronomic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rt, have great faith in judicial astrology, although they a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hamed to own it publicly. But what I chiefly admired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ught altogether unaccountable, was the strong disposition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bserved in them towards news and politics, perpetually inquir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to public affairs, giving their judgments in matters of state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ssionately disputing every inch of a party opinion. I have inde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bserved the same disposition among most of the mathematician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have known in Europe, although I could never discover the lea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alogy between the two sciences; unless those people suppos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because the smallest circle has as many degrees as the larges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refore the regulation and management of the world require n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re abilities than the handling and turning of a globe; but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ather take this quality to spring from a very common infirmity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uman nature, inclining us to be most curious and conceited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tters where we have least concern, and for which we are lea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dapted by study or natur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se people are under continual disquietudes, never enjoying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nutes peace of mind; and their disturbances proceed fro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uses which very little affect the rest of mortals.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pprehensions arise from several changes they dread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elestial bodies: for instance, that the earth, by the continu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pproaches of the sun towards it, must, in course of time, b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bsorbed, or swallowed up; that the face of the sun, will, b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grees, be encrusted with its own effluvia, and give no more ligh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the world; that the earth very narrowly escaped a brush fro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tail of the last comet, which would have infallibly reduced it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hes; and that the next, which they have calculated for one-and-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rty years hence, will probably destroy us. For if, in it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rihelion, it should approach within a certain degree of the su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(as by their calculations they have reason to dread) it will recei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degree of heat ten thousand times more intense than that of r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t glowing iron, and in its absence from the sun, carry a blaz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ail ten hundred thousand and fourteen miles long, through which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f the earth should pass at the distance of one hundred thous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les from the nucleus, or main body of the comet, it must in it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ssage be set on fire, and reduced to ashes: that the sun, dai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pending its rays without any nutriment to supply them, will 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st be wholly consumed and annihilated; which must be attend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the destruction of this earth, and of all the planets that recei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ir light from i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are so perpetually alarmed with the apprehensions of thes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the like impending dangers, that they can neither sleep quiet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their beds, nor have any relish for the common pleasures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musements of life. When they meet an acquaintance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rning, the first question is about the sun's health, how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oked at his setting and rising, and what hopes they have to avoi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troke of the approaching comet. This conversation they a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pt to run into with the same temper that boys discover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lighting to hear terrible stories of spirits and hobgoblins, whi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greedily listen to, and dare not go to bed for fea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women of the island have abundance of vivacity: they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temn their husbands, and are exceedingly fond of stranger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reof there is always a considerable number from the contine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low, attending at court, either upon affairs of the several town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corporations, or their own particular occasions, but are mu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spised, because they want the same endowments. Among the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ladies choose their gallants: but the vexation is, that they ac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too much ease and security; for the husband is always so rap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speculation, that the mistress and lover may proceed to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eatest familiarities before his face, if he be but provided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per and implements, and without his flapper at his sid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wives and daughters lament their confinement to the islan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though I think it the most delicious spot of ground in the world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although they live here in the greatest plenty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gnificence, and are allowed to do whatever they please, the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ng to see the world, and take the diversions of the metropoli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they are not allowed to do without a particular license fro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king; and this is not easy to be obtained, because the people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quality have found, by frequent experience, how hard it is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rsuade their women to return from below. I was told that a gre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rt lady, who had several children,--is married to the pri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nister, the richest subject in the kingdom, a very gracefu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rson, extremely fond of her, and lives in the finest palace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sland,--went down to Lagado on the pretence of health, there hi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rself for several months, till the king sent a warrant to search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r; and she was found in an obscure eating-house all in rag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ving pawned her clothes to maintain an old deformed footman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o beat her every day, and in whose company she was taken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uch against her will. And although her husband received 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all possible kindness, and without the least reproach, s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on after contrived to steal down again, with all her jewels, to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me gallant, and has not been heard of since.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s may perhaps pass with the reader rather for an European 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nglish story, than for one of a country so remote. But he ma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lease to consider, that the caprices of womankind are not limit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y any climate or nation, and that they are much more uniform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n can be easily imagine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about a month's time, I had made a tolerable proficiency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ir language, and was able to answer most of the king'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questions, when I had the honour to attend him. His majest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scovered not the least curiosity to inquire into the law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overnment, history, religion, or manners of the countries where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been; but confined his questions to the state of mathematic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received the account I gave him with great contempt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difference, though often roused by his flapper on each side.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28" w:name="28"/>
      <w:bookmarkEnd w:id="28"/>
      <w:r>
        <w:rPr>
          <w:rFonts w:cs="Courier New" w:ascii="Verdana" w:hAnsi="Verdana"/>
          <w:sz w:val="20"/>
          <w:szCs w:val="20"/>
        </w:rPr>
        <w:t>CHAPTER III.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[A phenomenon solved by modern philosophy and astronom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Laputians' great improvements in the latter. The king'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thod of suppressing insurrections.]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desired leave of this prince to see the curiosities of the islan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he was graciously pleased to grant, and ordered my tutor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ttend me. I chiefly wanted to know, to what cause, in art or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ature, it owed its several motions, whereof I will now give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hilosophical account to the reade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flying or floating island is exactly circular, its diameter 7837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ards, or about four miles and a half, and consequently contain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en thousand acres. It is three hundred yards thick. The bottom, 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der surface, which appears to those who view it below, is on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ven regular plate of adamant, shooting up to the height of abo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wo hundred yards. Above it lie the several minerals in their usu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rder, and over all is a coat of rich mould, ten or twelve feet deep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declivity of the upper surface, from the circumference to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entre, is the natural cause why all the dews and rains, which fa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pon the island, are conveyed in small rivulets toward the middl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re they are emptied into four large basins, each of about half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le in circuit, and two hundred yards distant from the centr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m these basins the water is continually exhaled by the sun i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daytime, which effectually prevents their overflowing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sides, as it is in the power of the monarch to raise the isl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bove the region of clouds and vapours, he can prevent the fall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dews and rain whenever he pleases. For the highest cloud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nnot rise above two miles, as naturalists agree, at least the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re never known to do so in that countr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t the centre of the island there is a chasm about fifty yards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ameter, whence the astronomers descend into a large dom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is therefore called FLANDONA GAGNOLE, or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tronomer's cave, situated at the depth of a hundred yard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neath the upper surface of the adamant. In this cave are twent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mps continually burning, which, from the reflection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damant, cast a strong light into every part. The place is stor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great variety of sextants, quadrants, telescopes, astrolabe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other astronomical instruments. But the greatest curiosity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pon which the fate of the island depends, is a loadstone of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odigious size, in shape resembling a weaver's shuttle. It is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ngth six yards, and in the thickest part at least three yards ove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s magnet is sustained by a very strong axle of adamant pass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rough its middle, upon which it plays, and is poised so exact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the weakest hand can turn it. It is hooped round with a hollo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ylinder of adamant, four feet yards in diameter, plac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rizontally, and supported by eight adamantine feet, each six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ards high. In the middle of the concave side, there is a groo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welve inches deep, in which the extremities of the axle a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dged, and turned round as there is occasion.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tone cannot be removed from its place by any force, becau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hoop and its feet are one continued piece with that body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damant which constitutes the bottom of the islan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y means of this loadstone, the island is made to rise and fall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ve from one place to another. For, with respect to that part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earth over which the monarch presides, the stone is endued 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e of its sides with an attractive power, and at the other with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pulsive. Upon placing the magnet erect, with its attracting e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wards the earth, the island descends; but when the repell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tremity points downwards, the island mounts directly upward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n the position of the stone is oblique, the motion of the isl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s so too: for in this magnet, the forces always act in lines paralle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its directio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y this oblique motion, the island is conveyed to different part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monarch's dominions. To explain the manner of its progres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t A B represent a line drawn across the dominions of Balnibarbi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t the line C D represent the loadstone, of which let D be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pelling end, and C the attracting end, the island being over C: le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tone be placed in position C D, with its repelling e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wnwards; then the island will be driven upwards oblique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wards D. When it is arrived at D, let the stone be turned upon it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xle, till its attracting end points towards E, and then the isl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ll be carried obliquely towards E; where, if the stone be aga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urned upon its axle till it stands in the position E F, with it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pelling point downwards, the island will rise obliquely toward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, where, by directing the attracting end towards G, the island ma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 carried to G, and from G to H, by turning the stone, so as to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ke its repelling extremity to point directly downward.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us, by changing the situation of the stone, as often as there 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ccasion, the island is made to rise and fall by turns in an obliqu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rection, and by those alternate risings and fallings (the obliquit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ing not considerable) is conveyed from one part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minions to the othe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it must be observed, that this island cannot move beyon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tent of the dominions below, nor can it rise above the height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ur miles. For which the astronomers (who have written larg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ystems concerning the stone) assign the following reason: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magnetic virtue does not extend beyond the distance of fou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les, and that the mineral, which acts upon the stone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owels of the earth, and in the sea about six leagues distant fro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hore, is not diffused through the whole globe, but terminat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the limits of the king's dominions; and it was easy, from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eat advantage of such a superior situation, for a prince to br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der his obedience whatever country lay within the attraction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magne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n the stone is put parallel to the plane of the horizon,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sland stands still; for in that case the extremities of it, being 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qual distance from the earth, act with equal force, the one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awing downwards, the other in pushing upwards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sequently no motion can ensu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s loadstone is under the care of certain astronomers, who, fro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ime to time, give it such positions as the monarch directs.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spend the greatest part of their lives in observing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elestial bodies, which they do by the assistance of glasses, fa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celling ours in goodness. For, although their largest telescop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 not exceed three feet, they magnify much more than those of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undred with us, and show the stars with greater clearness. T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dvantage has enabled them to extend their discoveries mu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urther than our astronomers in Europe; for they have made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talogue of ten thousand fixed stars, whereas the largest of our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 not contain above one third part of that number. They ha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kewise discovered two lesser stars, or satellites, which revol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bout Mars; whereof the innermost is distant from the centre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primary planet exactly three of his diameters, an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utermost, five; the former revolves in the space of ten hours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latter in twenty-one and a half; so that the squares of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riodical times are very near in the same proportion with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ubes of their distance from the centre of Mars; which evident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ows them to be governed by the same law of gravitation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fluences the other heavenly bodie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have observed ninety-three different comets, and settl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ir periods with great exactness. If this be true (and they affir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 with great confidence) it is much to be wished, that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bservations were made public, whereby the theory of comet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at present is very lame and defective, might be brought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ame perfection with other arts of astronomy.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king would be the most absolute prince in the universe, if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ld but prevail on a ministry to join with him; but these hav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ir estates below on the continent, and considering tha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fice of a favourite has a very uncertain tenure, would nev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sent to the enslaving of their countr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f any town should engage in rebellion or mutiny, fall into viole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ctions, or refuse to pay the usual tribute, the king has tw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thods of reducing them to obedience. The first and the milde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rse is, by keeping the island hovering over such a town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lands about it, whereby he can deprive them of the benefit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un and the rain, and consequently afflict the inhabitants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arth and diseases: and if the crime deserve it, they are a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me time pelted from above with great stones, against which the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ve no defence but by creeping into cellars or caves, while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oofs of their houses are beaten to pieces. But if they still continu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bstinate, or offer to raise insurrections, he proceeds to the la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medy, by letting the island drop directly upon their heads, whi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kes a universal destruction both of houses and men. However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s is an extremity to which the prince is seldom driven, neit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deed is he willing to put it in execution; nor dare his minister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dvise him to an action, which, as it would render them odious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people, so it would be a great damage to their own estate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all lie below; for the island is the king's demesn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there is still indeed a more weighty reason, why the king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s country have been always averse from executing so terrib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 action, unless upon the utmost necessity. For, if the tow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tended to be destroyed should have in it any tall rocks, as i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enerally falls out in the larger cities, a situation probably chos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t first with a view to prevent such a catastrophe; or if it abound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gh spires, or pillars of stone, a sudden fall might endanger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ottom or under surface of the island, which, although it consis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 I have said, of one entire adamant, two hundred yards thick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ght happen to crack by too great a shock, or burst b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pproaching too near the fires from the houses below, as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cks, both of iron and stone, will often do in our chimneys. Of a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s the people are well apprised, and understand how far to car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ir obstinacy, where their liberty or property is concerned.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king, when he is highest provoked, and most determined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ess a city to rubbish, orders the island to descend with gre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entleness, out of a pretence of tenderness to his people, bu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deed, for fear of breaking the adamantine bottom; in which cas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 is the opinion of all their philosophers, that the loadstone c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 longer hold it up, and the whole mass would fall to the groun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y a fundamental law of this realm, neither the king, nor either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two eldest sons, are permitted to leave the island; nor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queen, till she is past child-bearing.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29" w:name="29"/>
      <w:bookmarkEnd w:id="29"/>
      <w:r>
        <w:rPr>
          <w:rFonts w:cs="Courier New" w:ascii="Verdana" w:hAnsi="Verdana"/>
          <w:sz w:val="20"/>
          <w:szCs w:val="20"/>
        </w:rPr>
        <w:t>CHAPTER IV.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[The author leaves Laputa; is conveyed to Balnibarbi; arrives 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metropolis. A description of the metropolis, and the count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djoining. The author hospitably received by a great lord.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versation with that lord.]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though I cannot say that I was ill treated in this island, yet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ust confess I thought myself too much neglected, not witho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me degree of contempt; for neither prince nor people appear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be curious in any part of knowledge, except mathematics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usic, wherein I was far their inferior, and upon that account ve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ttle regarde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 the other side, after having seen all the curiosities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sland, I was very desirous to leave it, being heartily weary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se people. They were indeed excellent in two sciences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I have great esteem, and wherein I am not unversed; but, 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ame time, so abstracted and involved in speculation, that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ver met with such disagreeable companions. I conversed on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women, tradesmen, flappers, and court-pages, during tw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nths of my abode there; by which, at last, I rendered mysel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tremely contemptible; yet these were the only people fro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om I could ever receive a reasonable answer.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had obtained, by hard study, a good degree of knowledge in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nguage: I was weary of being confined to an island where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ceived so little countenance, and resolved to leave it with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rst opportunit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re was a great lord at court, nearly related to the king, and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reason alone used with respect. He was universally reckon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most ignorant and stupid person among them. He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rformed many eminent services for the crown, had great natur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acquired parts, adorned with integrity and honour; but so i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 ear for music, that his detractors reported, "he had been oft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nown to beat time in the wrong place;" neither could his tutor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out extreme difficulty, teach him to demonstrate the mo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asy proposition in the mathematics. He was pleased to show 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ny marks of favour, often did me the honour of a visit, desir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be informed in the affairs of Europe, the laws and customs,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nners and learning of the several countries where I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avelled. He listened to me with great attention, and made ve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se observations on all I spoke. He had two flappers attend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m for state, but never made use of them, except at court and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isits of ceremony, and would always command them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draw, when we were alone togethe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entreated this illustrious person, to intercede in my behalf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majesty, for leave to depart; which he accordingly did, as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pleased to tell me, with regret: for indeed he had made 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veral offers very advantageous, which, however, I refused,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pressions of the highest acknowledgment.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 the 16th of February I took leave of his majesty and the cour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king made me a present to the value of about two hundr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ounds English, and my protector, his kinsman, as much mor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gether with a letter of recommendation to a friend of his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gado, the metropolis. The island being then hovering over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untain about two miles from it, I was let down from the lowe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allery, in the same manner as I had been taken up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continent, as far as it is subject to the monarch of the fly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sland, passes under the general name of BALNIBARBI; an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tropolis, as I said before, is called LAGADO. I felt some litt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tisfaction in finding myself on firm ground. I walked to the cit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out any concern, being clad like one of the natives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fficiently instructed to converse with them. I soon found ou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rson's house to whom I was recommended, presented my lett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m his friend the grandee in the island, and was received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uch kindness. This great lord, whose name was Munodi, order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 an apartment in his own house, where I continued during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ay, and was entertained in a most hospitable manne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next morning after my arrival, he took me in his chariot to se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town, which is about half the bigness of London; bu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uses very strangely built, and most of them out of repair.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ople in the streets walked fast, looked wild, their eyes fixed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re generally in rags. We passed through one of the town gate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went about three miles into the country, where I saw man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bourers working with several sorts of tools in the ground, bu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not able to conjecture what they were about: neither di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bserve any expectation either of corn or grass, although the soi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ppeared to be excellent. I could not forbear admiring at these od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ppearances, both in town and country; and I made bold to desi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conductor, that he would be pleased to explain to me, w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ld be meant by so many busy heads, hands, and faces, both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treets and the fields, because I did not discover any goo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ffects they produced; but, on the contrary, I never knew a soil s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happily cultivated, houses so ill contrived and so ruinous, or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ople whose countenances and habit expressed so much mise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wan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s lord Munodi was a person of the first rank, and had be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me years governor of Lagado; but, by a cabal of ministers,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scharged for insufficiency. However, the king treated him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enderness, as a well-meaning man, but of a low contemptib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derstanding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n I gave that free censure of the country and its inhabitant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made no further answer than by telling me, "that I had not be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ng enough among them to form a judgment; and tha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fferent nations of the world had different customs;" with ot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mon topics to the same purpose. But, when we returned to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lace, he asked me "how I liked the building, what absurdities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bserved, and what quarrel I had with the dress or looks of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mestics?" This he might safely do; because every thing abo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m was magnificent, regular, and polite. I answered, "that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cellency's prudence, quality, and fortune, had exempted hi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m those defects, which folly and beggary had produced i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thers." He said, "if I would go with him to his country-hous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bout twenty miles distant, where his estate lay, there would b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re leisure for this kind of conversation." I told his excellenc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that I was entirely at his disposal;" and accordingly we set o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xt morning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uring our journey he made me observe the several methods us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y farmers in managing their lands, which to me were whol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accountable; for, except in some very few places, I could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scover one ear of corn or blade of grass. But, in three hour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avelling, the scene was wholly altered; we came into a mo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autiful country; farmers' houses, at small distances, neatly built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fields enclosed, containing vineyards, corn-grounds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adows. Neither do I remember to have seen a more delightfu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ospect. His excellency observed my countenance to clear up;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ld me, with a sigh, "that there his estate began, and w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tinue the same, till we should come to his house: that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ntrymen ridiculed and despised him, for managing his affair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 better, and for setting so ill an example to the kingdom; which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wever, was followed by very few, such as were old, and wilful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weak like himself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 came at length to the house, which was indeed a nob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ucture, built according to the best rules of ancient architectur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fountains, gardens, walks, avenues, and groves, were a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sposed with exact judgment and taste. I gave due praises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very thing I saw, whereof his excellency took not the least notic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ill after supper; when, there being no third companion, he told 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a very melancholy air "that he doubted he must throw dow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houses in town and country, to rebuild them after the prese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de; destroy all his plantations, and cast others into such a for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 modern usage required, and give the same directions to all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enants, unless he would submit to incur the censure of prid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ingularity, affectation, ignorance, caprice, and perhaps increa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majesty's displeasure; that the admiration I appeared to b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der would cease or diminish, when he had informed me of so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rticulars which, probably, I never heard of at court, the peop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re being too much taken up in their own speculations, to ha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gard to what passed here below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um of his discourse was to this effect: "That about fort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ears ago, certain persons went up to Laputa, either upon busines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r diversion, and, after five months continuance, came back with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ery little smattering in mathematics, but full of volatile spirit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cquired in that airy region: that these persons, upon their return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gan to dislike the management of every thing below, and fe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to schemes of putting all arts, sciences, languages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chanics, upon a new foot. To this end, they procured a roy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tent for erecting an academy of projectors in Lagado; an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umour prevailed so strongly among the people, that there is not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wn of any consequence in the kingdom without such 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cademy. In these colleges the professors contrive new rules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thods of agriculture and building, and new instruments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ols for all trades and manufactures; whereby, as they undertak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e man shall do the work of ten; a palace may be built in a week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materials so durable as to last for ever without repairing. All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uits of the earth shall come to maturity at whatever season w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nk fit to choose, and increase a hundred fold more than they do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t present; with innumerable other happy proposals. The on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convenience is, that none of these projects are yet brought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rfection; and in the mean time, the whole country lies miserab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te, the houses in ruins, and the people without food or clothe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y all which, instead of being discouraged, they are fifty tim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re violently bent upon prosecuting their schemes, driv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qually on by hope and despair: that as for himself, being not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 enterprising spirit, he was content to go on in the old forms,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ve in the houses his ancestors had built, and act as they did,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very part of life, without innovation: that some few other person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quality and gentry had done the same, but were looked on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 eye of contempt and ill-will, as enemies to art, ignorant, and i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mon-wealth's men, preferring their own ease and sloth befo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general improvement of their country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lordship added, "That he would not, by any furt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rticulars, prevent the pleasure I should certainly take in view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grand academy, whither he was resolved I should go."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ly desired me to observe a ruined building, upon the side of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untain about three miles distant, of which he gave me t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ccount: "That he had a very convenient mill within half a mile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house, turned by a current from a large river, and sufficient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own family, as well as a great number of his tenants; that abo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ven years ago, a club of those projectors came to him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oposals to destroy this mill, and build another on the side of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untain, on the long ridge whereof a long canal must be cut,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repository of water, to be conveyed up by pipes and engines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pply the mill, because the wind and air upon a height agitat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water, and thereby made it fitter for motion, and because th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ter, descending down a declivity, would turn the mill with hal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current of a river whose course is more upon a level." He sai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that being then not very well with the court, and pressed by man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his friends, he complied with the proposal; and after employ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hundred men for two years, the work miscarried, the projector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nt off, laying the blame entirely upon him, railing at him ev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ince, and putting others upon the same experiment, with equ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surance of success, as well as equal disappointment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a few days we came back to town; and his excellency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sidering the bad character he had in the academy, would not g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me himself, but recommended me to a friend of his, to bea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 company thither. My lord was pleased to represent me as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eat admirer of projects, and a person of much curiosity and eas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lief; which, indeed, was not without truth; for I had myself be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sort of projector in my younger days.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30" w:name="30"/>
      <w:bookmarkEnd w:id="30"/>
      <w:r>
        <w:rPr>
          <w:rFonts w:cs="Courier New" w:ascii="Verdana" w:hAnsi="Verdana"/>
          <w:sz w:val="20"/>
          <w:szCs w:val="20"/>
        </w:rPr>
        <w:t>CHAPTER V.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[The author permitted to see the grand academy of Lagado.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cademy largely described. The arts wherein the professor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mploy themselves.]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s academy is not an entire single building, but a continuati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several houses on both sides of a street, which growing wast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purchased and applied to that us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was received very kindly by the warden, and went for many day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the academy. Every room has in it one or more projectors; and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lieve I could not be in fewer than five hundred room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first man I saw was of a meagre aspect, with sooty hands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ce, his hair and beard long, ragged, and singed in several place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clothes, shirt, and skin, were all of the same colour. He h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en eight years upon a project for extracting sunbeams out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ucumbers, which were to be put in phials hermetically seale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let out to warm the air in raw inclement summers. He told m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did not doubt, that, in eight years more, he should be able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pply the governor's gardens with sunshine, at a reasonable rate: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he complained that his stock was low, and entreated me "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ive him something as an encouragement to ingenuity, especial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ince this had been a very dear season for cucumbers." I made him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small present, for my lord had furnished me with money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urpose, because he knew their practice of begging from all wh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o to see them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went into another chamber, but was ready to hasten back, be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most overcome with a horrible stink. My conductor pressed 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ward, conjuring me in a whisper "to give no offence, whi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uld be highly resented;" and therefore I durst not so much 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op my nose. The projector of this cell was the most ancie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udent of the academy; his face and beard were of a pale yellow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hands and clothes daubed over with filth. When I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esented to him, he gave me a close embrace, a compliment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ld well have excused. His employment, from his first com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to the academy, was an operation to reduce human excrement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s original food, by separating the several parts, removing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incture which it receives from the gall, making the odour exhal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scumming off the saliva. He had a weekly allowance, fro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ociety, of a vessel filled with human ordure, about the bignes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a Bristol barrel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saw another at work to calcine ice into gunpowder; who likewi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owed me a treatise he had written concerning the malleability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re, which he intended to publish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re was a most ingenious architect, who had contrived a ne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thod for building houses, by beginning at the roof, and work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wnward to the foundation; which he justified to me, by the lik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actice of those two prudent insects, the bee and the spider.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re was a man born blind, who had several apprentices in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wn condition: their employment was to mix colours for painter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their master taught them to distinguish by feeling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melling. It was indeed my misfortune to find them at that ti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 very perfect in their lessons, and the professor himsel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ppened to be generally mistaken. This artist is mu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ncouraged and esteemed by the whole fraternit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another apartment I was highly pleased with a projector wh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found a device of ploughing the ground with hogs, to save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arges of ploughs, cattle, and labour. The method is this: in 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cre of ground you bury, at six inches distance and eight deep,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quantity of acorns, dates, chestnuts, and other mast or vegetable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reof these animals are fondest; then you drive six hundred 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re of them into the field, where, in a few days, they will root up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whole ground in search of their food, and make it fit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wing, at the same time manuring it with their dung: it is tru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pon experiment, they found the charge and trouble very grea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they had little or no crop. However it is not doubted, that t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vention may be capable of great improvemen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went into another room, where the walls and ceiling were a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ung round with cobwebs, except a narrow passage for the arti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go in and out. At my entrance, he called aloud to me, "not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sturb his webs." He lamented "the fatal mistake the world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en so long in, of using silkworms, while we had such plenty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mestic insects who infinitely excelled the former, because the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derstood how to weave, as well as spin." And he propos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urther, "that by employing spiders, the charge of dyeing silk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ould be wholly saved;" whereof I was fully convinced, when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owed me a vast number of flies most beautifully coloure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rewith he fed his spiders, assuring us "that the webs w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ake a tincture from them; and as he had them of all hues,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ped to fit everybody's fancy, as soon as he could find prop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od for the flies, of certain gums, oils, and other glutinous matter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give a strength and consistence to the threads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re was an astronomer, who had undertaken to place a sun-di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pon the great weathercock on the town-house, by adjusting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nual and diurnal motions of the earth and sun, so as to answ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coincide with all accidental turnings of the win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was complaining of a small fit of the colic, upon which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ductor led me into a room where a great physician reside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o was famous for curing that disease, by contrary operation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m the same instrument. He had a large pair of bellows, with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ng slender muzzle of ivory: this he conveyed eight inches up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us, and drawing in the wind, he affirmed he could make the gut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 lank as a dried bladder. But when the disease was mo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ubborn and violent, he let in the muzzle while the bellows w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ull of wind, which he discharged into the body of the patient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n withdrew the instrument to replenish it, clapping his thumb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ongly against the orifice of then fundament; and this be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peated three or four times, the adventitious wind would rus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ut, bringing the noxious along with it, (like water put into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ump), and the patient recovered. I saw him try both experiment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pon a dog, but could not discern any effect from the forme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fter the latter the animal was ready to burst, and made so viole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discharge as was very offensive to me and my companio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dog died on the spot, and we left the doctor endeavouring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cover him, by the same operatio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visited many other apartments, but shall not trouble my read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all the curiosities I observed, being studious of brevit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had hitherto seen only one side of the academy, the other be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ppropriated to the advancers of speculative learning, of whom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all say something, when I have mentioned one illustrious pers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re, who is called among them "the universal artist." He told u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he had been thirty years employing his thoughts for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mprovement of human life." He had two large rooms full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nderful curiosities, and fifty men at work. Some w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densing air into a dry tangible substance, by extracting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itre, and letting the aqueous or fluid particles percolate; other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ftening marble, for pillows and pin-cushions; others petrify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hoofs of a living horse, to preserve them from foundering.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rtist himself was at that time busy upon two great designs;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rst, to sow land with chaff, wherein he affirmed the true semin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irtue to be contained, as he demonstrated by several experiment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I was not skilful enough to comprehend. The other was, b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certain composition of gums, minerals, and vegetable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utwardly applied, to prevent the growth of wool upon two you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mbs; and he hoped, in a reasonable time to propagate the bre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naked sheep, all over the kingdom.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 crossed a walk to the other part of the academy, where, as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ve already said, the projectors in speculative learning reside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first professor I saw, was in a very large room, with fort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upils about him. After salutation, observing me to look earnest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pon a frame, which took up the greatest part of both the leng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breadth of the room, he said, "Perhaps I might wonder to se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m employed in a project for improving speculative knowledg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y practical and mechanical operations. But the world would so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 sensible of its usefulness; and he flattered himself, that a mo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ble, exalted thought never sprang in any other man's hea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very one knew how laborious the usual method is of attaining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rts and sciences; whereas, by his contrivance, the most ignora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rson, at a reasonable charge, and with a little bodily labour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ght write books in philosophy, poetry, politics, law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thematics, and theology, without the least assistance fro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enius or study." He then led me to the frame, about the side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reof all his pupils stood in ranks. It was twenty feet squar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laced in the middle of the room. The superfices was composed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veral bits of wood, about the bigness of a die, but some larg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n others. They were all linked together by slender wires. The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its of wood were covered, on every square, with paper pasted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m; and on these papers were written all the words of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nguage, in their several moods, tenses, and declensions; b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out any order. The professor then desired me "to observe;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was going to set his engine at work." The pupils, at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mand, took each of them hold of an iron handle, where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re were forty fixed round the edges of the frame; and giving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m a sudden turn, the whole disposition of the words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ntirely changed. He then commanded six-and-thirty of the lad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read the several lines softly, as they appeared upon the frame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where they found three or four words together that migh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ke part of a sentence, they dictated to the four remaining boy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o were scribes. This work was repeated three or four times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t every turn, the engine was so contrived, that the words shift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to new places, as the square bits of wood moved upside dow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ix hours a day the young students were employed in this labour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the professor showed me several volumes in large folio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ready collected, of broken sentences, which he intended to piec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gether, and out of those rich materials, to give the world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plete body of all arts and sciences; which, however, might b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ill improved, and much expedited, if the public would raise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und for making and employing five hundred such frames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gado, and oblige the managers to contribute in common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veral collection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assured me "that this invention had employed all his thought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m his youth; that he had emptied the whole vocabulary into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ame, and made the strictest computation of the gener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oportion there is in books between the numbers of particle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uns, and verbs, and other parts of speech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made my humblest acknowledgment to this illustrious person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 his great communicativeness; and promised, "if ever I ha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ood fortune to return to my native country, that I would do hi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justice, as the sole inventor of this wonderful machine;" the form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contrivance of which I desired leave to delineate on paper, 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the figure here annexed. I told him, "although it were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ustom of our learned in Europe to steal inventions from ea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ther, who had thereby at least this advantage, that it became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troversy which was the right owner; yet I would take su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ution, that he should have the honour entire, without a rival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 next went to the school of languages, where three professor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t in consultation upon improving that of their own countr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first project was, to shorten discourse, by cutt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olysyllables into one, and leaving out verbs and participle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cause, in reality, all things imaginable are but norm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other project was, a scheme for entirely abolishing all word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atsoever; and this was urged as a great advantage in point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alth, as well as brevity. For it is plain, that every word we spea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s, in some degree, a diminution of our lunge by corrosion, an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sequently, contributes to the shortening of our lives. 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pedient was therefore offered, "that since words are only nam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 things, it would be more convenient for all men to carry abo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m such things as were necessary to express a particula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siness they are to discourse on." And this invention w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ertainly have taken place, to the great ease as well as health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ubject, if the women, in conjunction with the vulgar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lliterate, had not threatened to raise a rebellion unless they migh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 allowed the liberty to speak with their tongues, after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nner of their forefathers; such constant irreconcilable enemi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science are the common people.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wever, many of the most learned and wise adhere to the ne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cheme of expressing themselves by things; which has only t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convenience attending it, that if a man's business be very grea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of various kinds, he must be obliged, in proportion, to carry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eater bundle of things upon his back, unless he can afford one 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wo strong servants to attend him. I have often beheld two of tho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ges almost sinking under the weight of their packs, like pedlar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mong us, who, when they met in the street, would lay down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ads, open their sacks, and hold conversation for an hou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gether; then put up their implements, help each other to resu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ir burdens, and take their leav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for short conversations, a man may carry implements in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ockets, and under his arms, enough to supply him; and in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use, he cannot be at a loss. Therefore the room where compan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et who practise this art, is full of all things, ready at han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quisite to furnish matter for this kind of artificial convers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other great advantage proposed by this invention was, that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uld serve as a universal language, to be understood in a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ivilised nations, whose goods and utensils are generally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me kind, or nearly resembling, so that their uses might easily b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prehended. And thus ambassadors would be qualified to tre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foreign princes, or ministers of state, to whose tongues the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re utter strangers.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was at the mathematical school, where the master taught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upils after a method scarce imaginable to us in Europe.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oposition, and demonstration, were fairly written on a th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fer, with ink composed of a cephalic tincture. This, the stude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to swallow upon a fasting stomach, and for three day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llowing, eat nothing but bread and water. As the wafer digeste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tincture mounted to his brain, bearing the proposition alo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it. But the success has not hitherto been answerable, part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y some error in the QUANTUM or composition, and partly b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perverseness of lads, to whom this bolus is so nauseous,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generally steal aside, and discharge it upwards, before it c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perate; neither have they been yet persuaded to use so long 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bstinence, as the prescription requires.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31" w:name="31"/>
      <w:bookmarkEnd w:id="31"/>
      <w:r>
        <w:rPr>
          <w:rFonts w:cs="Courier New" w:ascii="Verdana" w:hAnsi="Verdana"/>
          <w:sz w:val="20"/>
          <w:szCs w:val="20"/>
        </w:rPr>
        <w:t>CHAPTER VI.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[A further account of the academy. The author proposes so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mprovements, which are honourably received.]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the school of political projectors, I was but ill entertained;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ofessors appearing, in my judgment, wholly out of their sense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is a scene that never fails to make me melancholy. The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happy people were proposing schemes for persuad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narchs to choose favourites upon the score of their wisdom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pacity, and virtue; of teaching ministers to consult the public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ood; of rewarding merit, great abilities, eminent services;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structing princes to know their true interest, by placing it o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me foundation with that of their people; of choosing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mployments persons qualified to exercise them, with many ot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ld, impossible chimeras, that never entered before into the hear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man to conceive; and confirmed in me the old observation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that there is nothing so extravagant and irrational, which so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hilosophers have not maintained for truth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, however, I shall so far do justice to this part of the Academy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 to acknowledge that all of them were not so visionary. Th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a most ingenious doctor, who seemed to be perfectly vers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the whole nature and system of government. This illustriou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rson had very usefully employed his studies, in finding ou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ffectual remedies for all diseases and corruptions to which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veral kinds of public administration are subject, by the vices 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firmities of those who govern, as well as by the licentiousnes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se who are to obey. For instance: whereas all writers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asoners have agreed, that there is a strict universal resemblanc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tween the natural and the political body; can there be any th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re evident, than that the health of both must be preserved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diseases cured, by the same prescriptions? It is allowed,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nates and great councils are often troubled with redundan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bullient, and other peccant humours; with many diseases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ad, and more of the heart; with strong convulsions,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ievous contractions of the nerves and sinews in both hands, b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specially the right; with spleen, flatus, vertigos, and deliriums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scrofulous tumours, full of fetid purulent matter; with sou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thy ructations: with canine appetites, and crudenes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gestion, besides many others, needless to mentio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s doctor therefore proposed, "that upon the meeting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nate, certain physicians should attend it the three first day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ir sitting, and at the close of each day's debate feel the pulse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very senator; after which, having maturely considered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sulted upon the nature of the several maladies, an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thods of cure, they should on the fourth day return to the senat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use, attended by their apothecaries stored with prop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dicines; and before the members sat, administer to each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m lenitives, aperitives, abstersives, corrosives, restringent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lliatives, laxatives, cephalalgics, icterics, apophlegmatics,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coustics, as their several cases required; and, according as the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dicines should operate, repeat, alter, or omit them, at the nex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eting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s project could not be of any great expense to the public;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ght in my poor opinion, be of much use for the despatch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siness, in those countries where senates have any share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gislative power; beget unanimity, shorten debates, open a fe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uths which are now closed, and close many more which a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w open; curb the petulancy of the young, and correc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ositiveness of the old; rouse the stupid, and damp the per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gain: because it is a general complaint, that the favourite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inces are troubled with short and weak memories; the sa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ctor proposed, "that whoever attended a first minister, aft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ving told his business, with the utmost brevity and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lainest words, should, at his departure, give the said minister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weak by the nose, or a kick in the belly, or tread on his corns, 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ug him thrice by both ears, or run a pin into his breech; or pin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arm black and blue, to prevent forgetfulness; and at eve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vee day, repeat the same operation, till the business were don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r absolutely refused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likewise directed, "that every senator in the great council of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ation, after he had delivered his opinion, and argued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fence of it, should be obliged to give his vote directly contrary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cause if that were done, the result would infallibly terminate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good of the public."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n parties in a state are violent, he offered a wonderfu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trivance to reconcile them. The method is this: You take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undred leaders of each party; you dispose them into couple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ch whose heads are nearest of a size; then let two nice operator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w off the occiput of each couple at the same time, in such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nner that the brain may be equally divided. Let the occiput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us cut off, be interchanged, applying each to the head of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pposite party-man. It seems indeed to be a work that requir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me exactness, but the professor assured us, "that if it w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xterously performed, the cure would be infallible." For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rgued thus: "that the two half brains being left to debate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tter between themselves within the space of one skull, w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on come to a good understanding, and produce that moderation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 well as regularity of thinking, so much to be wished for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ads of those, who imagine they come into the world only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tch and govern its motion: and as to the difference of brains,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quantity or quality, among those who are directors in faction,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ctor assured us, from his own knowledge, that "it was a perfec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ifle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heard a very warm debate between two professors, abou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st commodious and effectual ways and means of rais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ney, without grieving the subject. The first affirmed, "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justest method would be, to lay a certain tax upon vices and folly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the sum fixed upon every man to be rated, after the faire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nner, by a jury of his neighbours." The second was of 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pinion directly contrary; "to tax those qualities of body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nd, for which men chiefly value themselves; the rate to be mo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r less, according to the degrees of excelling; the decisio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reof should be left entirely to their own breast." The highe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ax was upon men who are the greatest favourites of the other sex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the assessments, according to the number and nature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vours they have received; for which, they are allowed to be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wn vouchers. Wit, valour, and politeness, were likewi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oposed to be largely taxed, and collected in the same manner, b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very person's giving his own word for the quantum of what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ossessed. But as to honour, justice, wisdom, and learning, the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ould not be taxed at all; because they are qualifications of s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ingular a kind, that no man will either allow them in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ighbour or value them in himself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women were proposed to be taxed according to their beaut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skill in dressing, wherein they had the same privilege with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n, to be determined by their own judgment. But constancy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astity, good sense, and good nature, were not rated, becau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would not bear the charge of collecting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keep senators in the interest of the crown, it was proposed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members should raffle for employment; every man first tak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 oath, and giving security, that he would vote for the cour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ther he won or not; after which, the losers had, in their turn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liberty of raffling upon the next vacancy. Thus, hope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pectation would be kept alive; none would complain of brok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omises, but impute their disappointments wholly to fortun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ose shoulders are broader and stronger than those of a ministry.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other professor showed me a large paper of instructions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scovering plots and conspiracies against the government.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dvised great statesmen to examine into the diet of all suspect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rsons; their times of eating; upon which side they lay in bed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which hand they wipe their posteriors; take a strict view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ir excrements, and, from the colour, the odour, the taste,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sistence, the crudeness or maturity of digestion, form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judgment of their thoughts and designs; because men are never s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rious, thoughtful, and intent, as when they are at stool, which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und by frequent experiment; for, in such conjunctures, when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sed, merely as a trial, to consider which was the best way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urdering the king, his ordure would have a tincture of green; b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quite different, when he thought only of raising an insurrection, 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rning the metropoli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whole discourse was written with great acuteness, contain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ny observations, both curious and useful for politicians; but, 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conceived, not altogether complete. This I ventured to tell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uthor, and offered, if he pleased, to supply him with so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dditions. He received my proposition with more compliance th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s usual among writers, especially those of the projecting specie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ofessing "he would be glad to receive further information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told him, "that in the kingdom of Tribnia, (3) by the nativ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lled Langdon, (4) where I had sojourned some time in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avels, the bulk of the people consist in a manner wholly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scoverers, witnesses, informers, accusers, prosecutor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vidences, swearers, together with their several subservient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baltern instruments, all under the colours, the conduct, and th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y of ministers of state, and their deputies. The plots, in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ingdom, are usually the workmanship of those persons wh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sire to raise their own characters of profound politicians;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store new vigour to a crazy administration; to stifle or diver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eneral discontents; to fill their coffers with forfeitures; and rais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r sink the opinion of public credit, as either shall best answ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ir private advantage. It is first agreed and settled among them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at suspected persons shall be accused of a plot; then, effectu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re is taken to secure all their letters and papers, and pu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wners in chains. These papers are delivered to a set of artist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ery dexterous in finding out the mysterious meanings of word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yllables, and letters: for instance, they can discover a close stool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signify a privy council; a flock of geese, a senate; a lame dog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 invader; the plague, a standing army; a buzzard, a pri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nister; the gout, a high priest; a gibbet, a secretary of state;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amber pot, a committee of grandees; a sieve, a court lady;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room, a revolution; a mouse-trap, an employment; a bottomles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it, a treasury; a sink, a court; a cap and bells, a favourite;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roken reed, a court of justice; an empty tun, a general; a runn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re, the administration. (5)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When this method fails, they have two others more effectual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the learned among them call acrostics and anagrams. Firs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can decipher all initial letters into political meanings. Thu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, shall signify a plot; B, a regiment of horse; L, a fleet at sea; or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condly, by transposing the letters of the alphabet in an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spected paper, they can lay open the deepest designs of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scontented party. So, for example, if I should say, in a letter to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iend, 'Our brother Tom has just got the piles,' a skilful deciphere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uld discover, that the same letters which compose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ntence, may be analysed into the following words, 'Resist--,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lot is brought home--The tour.' And this is the anagrammatic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thod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professor made me great acknowledgments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municating these observations, and promised to mak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nourable mention of me in his treatis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saw nothing in this country that could invite me to a long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tinuance, and began to think of returning home to England.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32" w:name="32"/>
      <w:bookmarkEnd w:id="32"/>
      <w:r>
        <w:rPr>
          <w:rFonts w:cs="Courier New" w:ascii="Verdana" w:hAnsi="Verdana"/>
          <w:sz w:val="20"/>
          <w:szCs w:val="20"/>
        </w:rPr>
        <w:t>CHAPTER VII.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[The author leaves Lagado: arrives at Maldonada. No ship read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takes a short voyage to Glubbdubdrib. His reception by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overnor.]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continent, of which this kingdom is apart, extends itself, as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ve reason to believe, eastward, to that unknown tract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merica westward of California; and north, to the Pacific Ocean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is not above a hundred and fifty miles from Lagado; wh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re is a good port, and much commerce with the great island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uggnagg, situated to the north-west about 29 degrees nor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titude, and 140 longitude. This island of Luggnagg stands south-eastwar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Japan, about a hundred leagues distant. There is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ict alliance between the Japanese emperor and the king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uggnagg; which affords frequent opportunities of sailing fro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e island to the other. I determined therefore to direct my cour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s way, in order to my return to Europe. I hired two mules,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guide, to show me the way, and carry my small baggage. I too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ave of my noble protector, who had shown me so much favour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made me a generous present at my departur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journey was without any accident or adventure worth relating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n I arrived at the port of Maldonada (for so it is called) th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no ship in the harbour bound for Luggnagg, nor likely to be i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me time. The town is about as large as Portsmouth. I soon fe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to some acquaintance, and was very hospitably received.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entleman of distinction said to me, "that since the ships bou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 Luggnagg could not be ready in less than a month, it might b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 disagreeable amusement for me to take a trip to the little isl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Glubbdubdrib, about five leagues off to the south-west."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fered himself and a friend to accompany me, and that I sh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 provided with a small convenient bark for the voyag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lubbdubdrib, as nearly as I can interpret the word, signifies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sland of sorcerers or magicians. It is about one third as large 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Isle of Wight, and extremely fruitful: it is governed by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ad of a certain tribe, who are all magicians. This tribe marri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ly among each other, and the eldest in succession is prince 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overnor. He has a noble palace, and a park of about thre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usand acres, surrounded by a wall of hewn stone twenty fee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gh. In this park are several small enclosures for cattle, corn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ardening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governor and his family are served and attended by domestic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a kind somewhat unusual. By his skill in necromancy he has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ower of calling whom he pleases from the dead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manding their service for twenty-four hours, but no longer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r can he call the same persons up again in less than thre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nths, except upon very extraordinary occasion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n we arrived at the island, which was about eleven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rning, one of the gentlemen who accompanied me went to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overnor, and desired admittance for a stranger, who came o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urpose to have the honour of attending on his highness. This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mmediately granted, and we all three entered the gate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lace between two rows of guards, armed and dressed after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ery antic manner, and with something in their countenances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de my flesh creep with a horror I cannot express. We pass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rough several apartments, between servants of the same sor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anked on each side as before, till we came to the chamber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esence; where, after three profound obeisances, and a fe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eneral questions, we were permitted to sit on three stools, nea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lowest step of his highness's throne. He understoo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nguage of Balnibarbi, although it was different from that of t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sland. He desired me to give him some account of my travels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, to let me see that I should be treated without ceremony,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smissed all his attendants with a turn of his finger; at which,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great astonishment, they vanished in an instant, like visions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dream when we awake on a sudden. I could not recover mysel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some time, till the governor assured me, "that I should recei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 hurt:" and observing my two companions to be under n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cern, who had been often entertained in the same manner,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gan to take courage, and related to his highness a short histo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my several adventures; yet not without some hesitation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equently looking behind me to the place where I had seen tho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mestic spectres. I had the honour to dine with the governor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re a new set of ghosts served up the meat, and waited at tabl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now observed myself to be less terrified than I had been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rning. I stayed till sunset, but humbly desired his highness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cuse me for not accepting his invitation of lodging in the palac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two friends and I lay at a private house in the town adjoining,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is the capital of this little island; and the next morning w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turned to pay our duty to the governor, as he was pleased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mand u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fter this manner we continued in the island for ten days, mo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rt of every day with the governor, and at night in our lodging.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on grew so familiarized to the sight of spirits, that after the thir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r fourth time they gave me no emotion at all: or, if I had an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pprehensions left, my curiosity prevailed over them. For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ghness the governor ordered me "to call up whatever persons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uld choose to name, and in whatever numbers, among all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ad from the beginning of the world to the present time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mand them to answer any questions I should think fit to ask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this condition, that my questions must be confined with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pass of the times they lived in. And one thing I might depe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pon, that they would certainly tell me the truth, for lying was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alent of no use in the lower world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made my humble acknowledgments to his highness for so gre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favour. We were in a chamber, from whence there was a fa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ospect into the park. And because my first inclination was to b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ntertained with scenes of pomp and magnificence, I desired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e Alexander the Great at the head of his army, just after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ttle of Arbela: which, upon a motion of the governor's finger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mmediately appeared in a large field, under the window wh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 stood. Alexander was called up into the room: it was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eat difficulty that I understood his Greek, and had but little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own. He assured me upon his honour "that he was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oisoned, but died of a bad fever by excessive drinking."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xt, I saw Hannibal passing the Alps, who told me "he had not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op of vinegar in his camp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saw Caesar and Pompey at the head of their troops, just ready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ngage. I saw the former, in his last great triumph. I desired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enate of Rome might appear before me, in one large chamber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an assembly of somewhat a later age in counterview,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other. The first seemed to be an assembly of heroes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migods; the other, a knot of pedlars, pick-pocket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ghwayman, and bullie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governor, at my request, gave the sign for Caesar and Brutu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advance towards us. I was struck with a profound veneration 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ight of Brutus, and could easily discover the mo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summate virtue, the greatest intrepidity and firmness of min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truest love of his country, and general benevolence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nkind, in every lineament of his countenance. I observed,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uch pleasure, that these two persons were in good intelligenc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each other; and Caesar freely confessed to me, "tha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eatest actions of his own life were not equal, by many degree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the glory of taking it away." I had the honour to have mu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versation with Brutus; and was told, "that his ancestor Juniu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crates, Epaminondas, Cato the younger, Sir Thomas More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mself were perpetually together:" a sextumvirate, to which a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ages of the world cannot add a seventh.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 would be tedious to trouble the reader with relating what va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umbers of illustrious persons were called up to gratify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satiable desire I had to see the world in every period of antiquit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laced before me. I chiefly fed mine eyes with beholding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stroyers of tyrants and usurpers, and the restorers of liberty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ppressed and injured nations. But it is impossible to express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tisfaction I received in my own mind, after such a manner as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ke it a suitable entertainment to the reader.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33" w:name="33"/>
      <w:bookmarkEnd w:id="33"/>
      <w:r>
        <w:rPr>
          <w:rFonts w:cs="Courier New" w:ascii="Verdana" w:hAnsi="Verdana"/>
          <w:sz w:val="20"/>
          <w:szCs w:val="20"/>
        </w:rPr>
        <w:t>CHAPTER VIII.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[A further account of Glubbdubdrib. Ancient and modern histo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rrected.]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ving a desire to see those ancients who were most renown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 wit and learning, I set apart one day on purpose. I propos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Homer and Aristotle might appear at the head of all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mentators; but these were so numerous, that some hundred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re forced to attend in the court, and outward rooms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lace. I knew, and could distinguish those two heroes, at fir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ight, not only from the crowd, but from each other. Homer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taller and comelier person of the two, walked very erect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e of his age, and his eyes were the most quick and piercing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ver beheld. Aristotle stooped much, and made use of a staff.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isage was meagre, his hair lank and thin, and his voice hollow.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on discovered that both of them were perfect strangers to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st of the company, and had never seen or heard of them before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I had a whisper from a ghost who shall be nameless, "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se commentators always kept in the most distant quarters fro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ir principals, in the lower world, through a consciousnes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ame and guilt, because they had so horribly misrepresente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aning of those authors to posterity." I introduced Didymus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ustathius to Homer, and prevailed on him to treat them bett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n perhaps they deserved, for he soon found they wanted a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enius to enter into the spirit of a poet. But Aristotle was out of a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tience with the account I gave him of Scotus and Ramus, as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esented them to him; and he asked them, "whether the rest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tribe were as great dunces as themselves?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then desired the governor to call up Descartes and Gassendi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whom I prevailed to explain their systems to Aristotle. T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eat philosopher freely acknowledged his own mistakes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atural philosophy, because he proceeded in many things up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jecture, as all men must do; and he found that Gassendi, wh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made the doctrine of Epicurus as palatable as he could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vortices of Descartes, were equally to be exploded.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edicted the same fate to ATTRACTION, whereof the prese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arned are such zealous asserters. He said, "that new system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ature were but new fashions, which would vary in every age;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ven those, who pretend to demonstrate them from mathematic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inciples, would flourish but a short period of time, and be out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ogue when that was determined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spent five days in conversing with many others of the ancie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arned. I saw most of the first Roman emperors. I prevailed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governor to call up Heliogabalus's cooks to dress us a dinner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they could not show us much of their skill, for want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terials. A helot of Agesilaus made us a dish of Spartan broth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I was not able to get down a second spoonful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two gentlemen, who conducted me to the island, were press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y their private affairs to return in three days, which I employed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eing some of the modern dead, who had made the greates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gure, for two or three hundred years past, in our own and ot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ntries of Europe; and having been always a great admirer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ld illustrious families, I desired the governor would call up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zen or two of kings, with their ancestors in order for eight 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ine generations. But my disappointment was grievous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expected. For, instead of a long train with royal diadems, I sa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one family two fiddlers, three spruce courtiers, and an Itali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elate. In another, a barber, an abbot, and two cardinals. I ha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o great a veneration for crowned heads, to dwell any longer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 nice a subject. But as to counts, marquises, dukes, earls, an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ke, I was not so scrupulous. And I confess, it was not witho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me pleasure, that I found myself able to trace the particula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eatures, by which certain families are distinguished, up to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riginals. I could plainly discover whence one family derives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ng chin; why a second has abounded with knaves for tw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enerations, and fools for two more; why a third happened to b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rack-brained, and a fourth to be sharpers; whence it came, w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olydore Virgil says of a certain great house, NEC VIR FORTI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C FOEMINA CASTA; how cruelty, falsehood, and cowardic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ew to be characteristics by which certain families a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stinguished as much as by their coats of arms; who first brough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pox into a noble house, which has lineally descend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crofulous tumours to their posterity. Neither could I wonder at a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s, when I saw such an interruption of lineages, by page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ckeys, valets, coachmen, gamesters, fiddlers, players, captain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pickpockets.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was chiefly disgusted with modern history. For having strict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amined all the persons of greatest name in the courts of prince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 a hundred years past, I found how the world had been misl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y prostitute writers, to ascribe the greatest exploits in war,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wards; the wisest counsel, to fools; sincerity, to flatterers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oman virtue, to betrayers of their country; piety, to atheists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astity, to sodomites; truth, to informers: how many innocent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cellent persons had been condemned to death or banishment b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practising of great ministers upon the corruption of judge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the malice of factions: how many villains had been exalted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highest places of trust, power, dignity, and profit: how great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are in the motions and events of courts, councils, and senat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ght be challenged by bawds, whores, pimps, parasites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ffoons. How low an opinion I had of human wisdom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tegrity, when I was truly informed of the springs and motive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eat enterprises and revolutions in the world, and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temptible accidents to which they owed their succes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re I discovered the roguery and ignorance of those who prete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write anecdotes, or secret history; who send so many kings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ir graves with a cup of poison; will repeat the discour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tween a prince and chief minister, where no witness was by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lock the thoughts and cabinets of ambassadors and secretari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state; and have the perpetual misfortune to be mistaken. Here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scovered the true causes of many great events that ha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rprised the world; how a whore can govern the back-stairs,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ck-stairs a council, and the council a senate. A gener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fessed, in my presence, "that he got a victory purely by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ce of cowardice and ill conduct;" and an admiral, "that, fo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nt of proper intelligence, he beat the enemy, to whom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tended to betray the fleet." Three kings protested to me, "that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ir whole reigns they never did once prefer any person of meri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less by mistake, or treachery of some minister in whom the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fided; neither would they do it if they were to live again:"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showed, with great strength of reason, "that the royal thron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ld not be supported without corruption, because that positiv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fident, restiff temper, which virtue infused into a man, was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rpetual clog to public business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had the curiosity to inquire in a particular manner, by w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thods great numbers had procured to themselves high title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nour, and prodigious estates; and I confined my inquiry to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ery modern period: however, without grating upon present time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cause I would be sure to give no offence even to foreigners (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hope the reader need not be told, that I do not in the least inte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own country, in what I say upon this occasion,) a great numb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persons concerned were called up; and, upon a very sligh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amination, discovered such a scene of infamy, that I can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flect upon it without some seriousness. Perjury, oppression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bornation, fraud, pandarism, and the like infirmities, w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mong the most excusable arts they had to mention; and for the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gave, as it was reasonable, great allowance. But when so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fessed they owed their greatness and wealth to sodomy, 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cest; others, to the prostituting of their own wives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aughters; others, to the betraying of their country or their prince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me, to poisoning; more to the perverting of justice, in order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stroy the innocent, I hope I may be pardoned, if the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scoveries inclined me a little to abate of that profoun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eneration, which I am naturally apt to pay to persons of hig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ank, who ought to be treated with the utmost respect due to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blime dignity, by us their inferior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had often read of some great services done to princes and state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desired to see the persons by whom those services w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rformed. Upon inquiry I was told, "that their names were to b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und on no record, except a few of them, whom history h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presented as the vilest of rogues and traitors." As to the rest,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never once heard of them. They all appeared with deject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oks, and in the meanest habit; most of them telling me, "the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ed in poverty and disgrace, and the rest on a scaffold or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ibbet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mong others, there was one person, whose case appeared a litt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ingular. He had a youth about eighteen years old standing by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ide. He told me, "he had for many years been commander of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ip; and in the sea fight at Actium had the good fortune to brea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rough the enemy's great line of battle, sink three of their capit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ips, and take a fourth, which was the sole cause of Antony'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light, and of the victory that ensued; that the youth standing b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m, his only son, was killed in the action." He added, "that up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confidence of some merit, the war being at an end, he went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ome, and solicited at the court of Augustus to be preferred to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eater ship, whose commander had been killed; but, without an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gard to his pretensions, it was given to a boy who had nev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en the sea, the son of Libertina, who waited on one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mperor's mistresses. Returning back to his own vessel, he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arged with neglect of duty, and the ship given to a favourit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ge of Publicola, the vice-admiral; whereupon he retired to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oor farm at a great distance from Rome, and there ended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fe." I was so curious to know the truth of this story, that I desir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grippa might be called, who was admiral in that fight.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ppeared, and confirmed the whole account: but with much mo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dvantage to the captain, whose modesty had extenuated 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cealed a great part of his meri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was surprised to find corruption grown so high and so quick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empire, by the force of luxury so lately introduced; whi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de me less wonder at many parallel cases in other countrie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re vices of all kinds have reigned so much longer, and wh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whole praise, as well as pillage, has been engrossed by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ief commander, who perhaps had the least title to eithe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 every person called up made exactly the same appearance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done in the world, it gave me melancholy reflections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bserve how much the race of human kind was degenerat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mong us within these hundred years past; how the pox, under a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s consequences and denominations had altered every lineame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an English countenance; shortened the size of bodies, unbrac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nerves, relaxed the sinews and muscles, introduced a sallo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plexion, and rendered the flesh loose and ranci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descended so low, as to desire some English yeoman of the o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amp might be summoned to appear; once so famous for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implicity of their manners, diet, and dress; for justice in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alings; for their true spirit of liberty; for their valour, and lo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their country. Neither could I be wholly unmoved, afte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paring the living with the dead, when I considered how a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se pure native virtues were prostituted for a piece of money b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ir grand-children; who, in selling their votes and managing 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lections, have acquired every vice and corruption that c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ossibly be learned in a court.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34" w:name="34"/>
      <w:bookmarkEnd w:id="34"/>
      <w:r>
        <w:rPr>
          <w:rFonts w:cs="Courier New" w:ascii="Verdana" w:hAnsi="Verdana"/>
          <w:sz w:val="20"/>
          <w:szCs w:val="20"/>
        </w:rPr>
        <w:t>CHAPTER IX.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[The author returns to Maldonada. Sails to the kingdom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uggnagg. The author confined. He is sent for to court.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nner of his admittance. The king's great lenity to his subjects.]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day of our departure being come, I took leave of his highnes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Governor of Glubbdubdrib, and returned with my tw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panions to Maldonada, where, after a fortnight's waiting,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ip was ready to sail for Luggnagg. The two gentlemen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me others, were so generous and kind as to furnish me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ovisions, and see me on board. I was a month in this voyag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 had one violent storm, and were under a necessity of steer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stward to get into the trade wind, which holds for above sixt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agues. On the 21st of April, 1708, we sailed into the river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lumegnig, which is a seaport town, at the south-east point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uggnagg. We cast anchor within a league of the town, and mad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signal for a pilot. Two of them came on board in less than half 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ur, by whom we were guided between certain shoals and rock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are very dangerous in the passage, to a large basin, where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leet may ride in safety within a cable's length of the town-wall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me of our sailors, whether out of treachery or inadvertence,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formed the pilots "that I was a stranger, and great traveller;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reof these gave notice to a custom-house officer, by whom I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examined very strictly upon my landing. This officer spoke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 in the language of Balnibarbi, which, by the force of mu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merce, is generally understood in that town, especially b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amen and those employed in the customs. I gave him a shor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ccount of some particulars, and made my story as plausible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sistent as I could; but I thought it necessary to disguise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ntry, and call myself a Hollander; because my intentions w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 Japan, and I knew the Dutch were the only European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rmitted to enter into that kingdom. I therefore told the officer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that having been shipwrecked on the coast of Balnibarbi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st on a rock, I was received up into Laputa, or the flying isl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(of which he had often heard), and was now endeavouring to ge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Japan, whence I might find a convenience of returning to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wn country." The officer said, "I must be confined till he c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ceive orders from court, for which he would write immediately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hoped to receive an answer in a fortnight." I was carried to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venient lodging with a sentry placed at the door; however,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the liberty of a large garden, and was treated with humanit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nough, being maintained all the time at the king's charge. I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vited by several persons, chiefly out of curiosity, because it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ported that I came from countries very remote, of which the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never hear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hired a young man, who came in the same ship, to be 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terpreter; he was a native of Luggnagg, but had lived some year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t Maldonada, and was a perfect master of both languages. By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sistance, I was able to hold a conversation with those who ca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visit me; but this consisted only of their questions, and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swers.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despatch came from court about the time we expected.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tained a warrant for conducting me and my retinue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ALDRAGDUBH, or TRILDROGDRIB (for it is pronounc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oth ways as near as I can remember), by a party of ten horse. A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retinue was that poor lad for an interpreter, whom I persuad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to my service, and, at my humble request, we had each of us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ule to ride on. A messenger was despatched half a day's journe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fore us, to give the king notice of my approach, and to desir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that his majesty would please to appoint a day and hour, when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uld by his gracious pleasure that I might have the honour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ck the dust before his footstool." This is the court style, and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und it to be more than matter of form: for, upon my admittanc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wo days after my arrival, I was commanded to crawl upon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lly, and lick the floor as I advanced; but, on account of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ing a stranger, care was taken to have it made so clean, tha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ust was not offensive. However, this was a peculiar grace,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lowed to any but persons of the highest rank, when they desi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 admittance. Nay, sometimes the floor is strewed with dust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urpose, when the person to be admitted happens to ha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owerful enemies at court; and I have seen a great lord with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uth so crammed, that when he had crept to the proper distanc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m the throne; he was not able to speak a word. Neither is th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y remedy; because it is capital for those, who receive 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udience to spit or wipe their mouths in his majesty's presenc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re is indeed another custom, which I cannot altoget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pprove of: when the king has a mind to put any of his nobles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ath in a gentle indulgent manner, he commands the floor to b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ewed with a certain brown powder of a deadly composition,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being licked up, infallibly kills him in twenty-four hour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in justice to this prince's great clemency, and the care he h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his subjects' lives (wherein it were much to be wished tha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narchs of Europe would imitate him), it must be mentioned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honour, that strict orders are given to have the infected part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floor well washed after every such execution, which, if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mestics neglect, they are in danger of incurring his roy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spleasure. I myself heard him give directions, that one of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ges should be whipped, whose turn it was to give notice abo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hing the floor after an execution, but maliciously had omitt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; by which neglect a young lord of great hopes, coming to 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udience, was unfortunately poisoned, although the king at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ime had no design against his life. But this good prince was s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acious as to forgive the poor page his whipping, upon promi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he would do so no more, without special order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return from this digression. When I had crept within four yard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the throne, I raised myself gently upon my knees, and th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iking my forehead seven times against the ground,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onounced the following words, as they had been taught me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ight before, INCKPLING GLOFFTHROBB SQU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RUMMBLHIOP MLASHNALT ZWIN TNODBALKUFF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LHIOPHAD GURDLUBH ASHT. This is the complimen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stablished by the laws of the land, for all persons admitted to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ing's presence. It may be rendered into English thus: "May you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elestial majesty outlive the sun, eleven moons and a half!"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s the king returned some answer, which, although I could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derstand, yet I replied as I had been directed: FLUFT DR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ALERICK DWULDOM PRASTRAD MIRPUSH, which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operly signifies, "My tongue is in the mouth of my friend;"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y this expression was meant, that I desired leave to bring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terpreter; whereupon the young man already mentioned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ccordingly introduced, by whose intervention I answered 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ny questions as his majesty could put in above an hour. I spok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the Balnibarbian tongue, and my interpreter delivered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aning in that of Luggnagg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king was much delighted with my company, and ordered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LIFFMARKLUB, or high-chamberlain, to appoint a lodging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court for me and my interpreter; with a daily allowance for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able, and a large purse of gold for my common expense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staid three months in this country, out of perfect obedience to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jesty; who was pleased highly to favour me, and made me ve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nourable offers. But I thought it more consistent with prudenc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justice to pass the remainder of my days with my wife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mily.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35" w:name="35"/>
      <w:bookmarkEnd w:id="35"/>
      <w:r>
        <w:rPr>
          <w:rFonts w:cs="Courier New" w:ascii="Verdana" w:hAnsi="Verdana"/>
          <w:sz w:val="20"/>
          <w:szCs w:val="20"/>
        </w:rPr>
        <w:t>CHAPTER X.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[The Luggnaggians commended. A particular description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uldbrugs, with many conversations between the author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me eminent persons upon that subject.]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Luggnaggians are a polite and generous people; and althoug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are not without some share of that pride which is peculiar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l Eastern countries, yet they show themselves courteous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angers, especially such who are countenanced by the court.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many acquaintance, and among persons of the best fashion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being always attended by my interpreter, the conversation w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was not disagreeabl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e day, in much good company, I was asked by a person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quality, "whether I had seen any of their STRULDBRUGS, 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mmortals?" I said, "I had not;" and desired he would explain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 "what he meant by such an appellation, applied to a mort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reature." He told me "that sometimes, though very rarely, a chi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ppened to be born in a family, with a red circular spot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ehead, directly over the left eyebrow, which was an infallib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rk that it should never die." The spot, as he described it, "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bout the compass of a silver threepence, but in the course of ti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ew larger, and changed its colour; for at twelve years old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came green, so continued till five and twenty, then turned to a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ep blue: at five and forty it grew coal black, and as large as 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nglish shilling; but never admitted any further alteration."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id, "these births were so rare, that he did not believe there c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 above eleven hundred struldbrugs, of both sexes, in the who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ingdom; of which he computed about fifty in the metropoli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, among the rest, a young girl born; about three years ago: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se productions were not peculiar to any family, but a m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ffect of chance; and the children of the STRULDBRUG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mselves were equally mortal with the rest of the people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freely own myself to have been struck with inexpressib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light, upon hearing this account: and the person who gave it 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ppening to understand the Balnibarbian language, which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poke very well, I could not forbear breaking out into expression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rhaps a little too extravagant. I cried out, as in a rapture, "Happ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ation, where every child hath at least a chance for be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mmortal! Happy people, who enjoy so many living example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cient virtue, and have masters ready to instruct them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sdom of all former ages! but happiest, beyond all comparison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re those excellent STRULDBRUGS, who, being born exemp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m that universal calamity of human nature, have their mind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ee and disengaged, without the weight and depression of spirit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used by the continual apprehensions of death!" I discovered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dmiration that I had not observed any of these illustrious person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t court; the black spot on the forehead being so remarkable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stinction, that I could not have easily overlooked it: and it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mpossible that his majesty, a most judicious prince, should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ovide himself with a good number of such wise and ab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nsellors. Yet perhaps the virtue of those reverend sages wa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o strict for the corrupt and libertine manners of a court: and w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ten find by experience, that young men are too opinionated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olatile to be guided by the sober dictates of their senior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wever, since the king was pleased to allow me access to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oyal person, I was resolved, upon the very first occasion,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liver my opinion to him on this matter freely and at large, by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lp of my interpreter; and whether he would please to take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dvice or not, yet in one thing I was determined, that his majest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ving frequently offered me an establishment in this country,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uld, with great thankfulness, accept the favour, and pass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fe here in the conversation of those superior beings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ULDBRUGS, if they would please to admit me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gentleman to whom I addressed my discourse, because (as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ve already observed) he spoke the language of Balnibarbi, sai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me, with a sort of a smile which usually arises from pity to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gnorant, "that he was glad of any occasion to keep me amo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m, and desired my permission to explain to the company what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spoke." He did so, and they talked together for some time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ir own language, whereof I understood not a syllable, neit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ld I observe by their countenances, what impression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scourse had made on them. After a short silence, the sa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rson told me, "that his friends and mine (so he thought fit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press himself) were very much pleased with the judiciou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marks I had made on the great happiness and advantage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mmortal life, and they were desirous to know, in a particula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nner, what scheme of living I should have formed to myself, i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 had fallen to my lot to have been born a STRULDBRUG."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answered, "it was easy to be eloquent on so copious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lightful a subject, especially to me, who had been often apt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muse myself with visions of what I should do, if I were a king,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eneral, or a great lord: and upon this very case, I had frequent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un over the whole system how I should employ myself, and pas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time, if I were sure to live for eve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That, if it had been my good fortune to come into the world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ULDBRUG, as soon as I could discover my own happines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y understanding the difference between life and death, I w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rst resolve, by all arts and methods, whatsoever, to procu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self riches. In the pursuit of which, by thrift and management,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ght reasonably expect, in about two hundred years, to be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althiest man in the kingdom. In the second place, I would, fro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earliest youth, apply myself to the study of arts and science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y which I should arrive in time to excel all others in learning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stly, I would carefully record every action and event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sequence, that happened in the public, impartially draw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aracters of the several successions of princes and gre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nisters of state, with my own observations on every point.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uld exactly set down the several changes in customs, languag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shions of dress, diet, and diversions. By all which acquirement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should be a living treasure of knowledge and wisdom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ertainly become the oracle of the natio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I would never marry after threescore, but live in a hospitab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nner, yet still on the saving side. I would entertain myself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ming and directing the minds of hopeful young men, b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vincing them, from my own remembrance, experience, an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bservation, fortified by numerous examples, of the usefulnes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irtue in public and private life. But my choice and consta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panions should be a set of my own immortal brotherhood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mong whom, I would elect a dozen from the most ancient, dow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my own contemporaries. Where any of these wanted fortunes,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uld provide them with convenient lodges round my own estat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have some of them always at my table; only mingling a few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most valuable among you mortals, whom length of time w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rden me to lose with little or no reluctance, and treat you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osterity after the same manner; just as a man diverts himself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annual succession of pinks and tulips in his garden, witho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gretting the loss of those which withered the preceding yea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These STRULDBRUGS and I would mutually communicate ou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bservations and memorials, through the course of time; remar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everal gradations by which corruption steals into the worl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oppose it in every step, by giving perpetual warning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struction to mankind; which, added to the strong influence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ur own example, would probably prevent that continu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generacy of human nature so justly complained of in all age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Add to this, the pleasure of seeing the various revolution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ates and empires; the changes in the lower and upper world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cient cities in ruins, and obscure villages become the seat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ings; famous rivers lessening into shallow brooks; the oce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aving one coast dry, and overwhelming another; the discove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many countries yet unknown; barbarity overrunning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olitest nations, and the most barbarous become civilized. I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ould then see the discovery of the longitude, the perpetu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tion, the universal medicine, and many other great invention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rought to the utmost perfectio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What wonderful discoveries should we make in astronomy, b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utliving and confirming our own predictions; by observing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ogress and return of comets, with the changes of motion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n, moon, and stars!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enlarged upon many other topics, which the natural desire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ndless life, and sublunary happiness, could easily furnish 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. When I had ended, and the sum of my discourse had be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terpreted, as before, to the rest of the company, there was a goo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al of talk among them in the language of the country,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out some laughter at my expense. At last, the same gentlem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o had been my interpreter, said, "he was desired by the rest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t me right in a few mistakes, which I had fallen into through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mon imbecility of human nature, and upon that allowanc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less answerable for them. That this breed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ULDBRUGS was peculiar to their country, for there were n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ch people either in Balnibarbi or Japan, where he ha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nour to be ambassador from his majesty, and found the nativ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both those kingdoms very hard to believe that the fact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ossible: and it appeared from my astonishment when he fir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ntioned the matter to me, that I received it as a thing whol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w, and scarcely to be credited. That in the two kingdoms abo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ntioned, where, during his residence, he had conversed ve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uch, he observed long life to be the universal desire and wish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nkind. That whoever had one foot in the grave was sure to hol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ck the other as strongly as he could. That the oldest had sti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pes of living one day longer, and looked on death as the greate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vil, from which nature always prompted him to retreat. Only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s island of Luggnagg the appetite for living was not so eager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m the continual example of the STRULDBRUGS before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ye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That the system of living contrived by me, was unreasonable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just; because it supposed a perpetuity of youth, health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igour, which no man could be so foolish to hope, howev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travagant he may be in his wishes. That the question therefo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not, whether a man would choose to be always in the prime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outh, attended with prosperity and health; but how he would pas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perpetual life under all the usual disadvantages which old ag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rings along with it. For although few men will avow their desir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being immortal, upon such hard conditions, yet in the tw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ingdoms before mentioned, of Balnibarbi and Japan, he observ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every man desired to put off death some time longer, let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pproach ever so late: and he rarely heard of any man who di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llingly, except he were incited by the extremity of grief 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rture. And he appealed to me, whether in those countries I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avelled, as well as my own, I had not observed the same gener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sposition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fter this preface, he gave me a particular account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ULDBRUGS among them. He said, "they commonly act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ke mortals till about thirty years old; after which, by degree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grew melancholy and dejected, increasing in both till the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me to fourscore. This he learned from their own confession: fo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therwise, there not being above two or three of that species bor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an age, they were too few to form a general observation b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n they came to fourscore years, which is reckone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tremity of living in this country, they had not only all the folli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infirmities of other old men, but many more which arose fro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dreadful prospect of never dying. They were not on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pinionative, peevish, covetous, morose, vain, talkative, b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capable of friendship, and dead to all natural affection, whi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ver descended below their grandchildren. Envy and impote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sires are their prevailing passions. But those objects again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their envy seems principally directed, are the vices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ounger sort and the deaths of the old. By reflecting o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mer, they find themselves cut off from all possibility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leasure; and whenever they see a funeral, they lament and repin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others have gone to a harbour of rest to which the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mselves never can hope to arrive. They have no remembranc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anything but what they learned and observed in their youth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ddle-age, and even that is very imperfect; and for the truth 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rticulars of any fact, it is safer to depend on common tradition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n upon their best recollections. The least miserable amo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m appear to be those who turn to dotage, and entirely lose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mories; these meet with more pity and assistance, because the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nt many bad qualities which abound in other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If a STRULDBRUG happen to marry one of his own kind,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rriage is dissolved of course, by the courtesy of the kingdom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 soon as the younger of the two comes to be fourscore; for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w thinks it a reasonable indulgence, that those who ar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demned, without any fault of their own, to a perpetu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tinuance in the world, should not have their misery doubled b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load of a wif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As soon as they have completed the term of eighty years, the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re looked on as dead in law; their heirs immediately succeed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ir estates; only a small pittance is reserved for their support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the poor ones are maintained at the public charge. After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riod, they are held incapable of any employment of trust 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ofit; they cannot purchase lands, or take leases; neither are the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lowed to be witnesses in any cause, either civil or criminal,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ven for the decision of meers and bound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At ninety, they lose their teeth and hair; they have at that age n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stinction of taste, but eat and drink whatever they can ge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out relish or appetite. The diseases they were subject to sti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tinue, without increasing or diminishing. In talking, the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get the common appellation of things, and the name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rsons, even of those who are their nearest friends and relation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 the same reason, they never can amuse themselves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ading, because their memory will not serve to carry them fro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beginning of a sentence to the end; and by this defect, they a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prived of the only entertainment whereof they might otherwi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 capabl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language of this country being always upon the flux,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ULDBRUGS of one age do not understand those of another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ither are they able, after two hundred years, to hold an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versation (farther than by a few general words) with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ighbours the mortals; and thus they lie under the disadvantag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living like foreigners in their own country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s was the account given me of the STRULDBRUGS, as nea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 I can remember. I afterwards saw five or six of different age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youngest not above two hundred years old, who were brough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me at several times by some of my friends; but although the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re told, "that I was a great traveller, and had seen all the world,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had not the least curiosity to ask me a question; only desir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I would give them SLUMSKUDASK," or a token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membrance; which is a modest way of begging, to avoi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w, that strictly forbids it, because they are provided for by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ublic, although indeed with a very scanty allowanc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are despised and hated by all sorts of people. When one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m is born, it is reckoned ominous, and their birth is record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ery particularly so that you may know their age by consulting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gister, which, however, has not been kept above a thous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ears past, or at least has been destroyed by time or public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sturbances. But the usual way of computing how old they are, 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y asking them what kings or great persons they can remember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then consulting history; for infallibly the last prince in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nd did not begin his reign after they were four-score years ol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were the most mortifying sight I ever beheld; an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men more horrible than the men. Besides the usual deformiti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extreme old age, they acquired an additional ghastliness,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oportion to their number of years, which is not to be described;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among half a dozen, I soon distinguished which was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ldest, although there was not above a century or two betwe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m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reader will easily believe, that from what I had hear and seen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keen appetite for perpetuity of life was much abated. I gre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artily ashamed of the pleasing visions I had formed;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ught no tyrant could invent a death into which I would not ru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pleasure, from such a life. The king heard of all that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ssed between me and my friends upon this occasion, and ralli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 very pleasantly; wishing I could send a couple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ULDBRUGS to my own country, to arm our people again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fear of death; but this, it seems, is forbidden by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undamental laws of the kingdom, or else I should have been we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tent with the trouble and expense of transporting them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could not but agree, that the laws of this kingdom relative to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ULDBRUGS were founded upon the strongest reasons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ch as any other country would be under the necessity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nacting, in the like circumstances. Otherwise, as avarice is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cessary consequence of old age, those immortals would in ti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come proprietors of the whole nation, and engross the civi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ower, which, for want of abilities to manage, must end in the ru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the public.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36" w:name="36"/>
      <w:bookmarkEnd w:id="36"/>
      <w:r>
        <w:rPr>
          <w:rFonts w:cs="Courier New" w:ascii="Verdana" w:hAnsi="Verdana"/>
          <w:sz w:val="20"/>
          <w:szCs w:val="20"/>
        </w:rPr>
        <w:t>CHAPTER XI.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[The author leaves Luggnagg, and sails to Japan. From thence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turns in a Dutch ship to Amsterdam, and from Amsterdam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ngland.]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thought this account of the STRULDBRUGS might be so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ntertainment to the reader, because it seems to be a little out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common way; at least I do not remember to have met the lik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any book of travels that has come to my hands: and if I a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ceived, my excuse must be, that it is necessary for traveller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o describe the same country, very often to agree in dwelling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ame particulars, without deserving the censure of hav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orrowed or transcribed from those who wrote before them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re is indeed a perpetual commerce between this kingdom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great empire of Japan; and it is very probable, tha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Japanese authors may have given some account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ULDBRUGS; but my stay in Japan was so short, and I was s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ntirely a stranger to the language, that I was not qualified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ke any inquiries. But I hope the Dutch, upon this notice, wi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 curious and able enough to supply my defects.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majesty having often pressed me to accept some employme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his court, and finding me absolutely determined to return to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ative country, was pleased to give me his license to depart;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noured me with a letter of recommendation, under his ow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nd, to the Emperor of Japan. He likewise presented me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ur hundred and forty-four large pieces of gold (this nati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lighting in even numbers), and a red diamond, which I sold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ngland for eleven hundred pound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 the 6th of May, 1709, I took a solemn leave of his majesty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l my friends. This prince was so gracious as to order a guard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duct me to Glanguenstald, which is a royal port to the south-we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rt of the island. In six days I found a vessel ready to car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 to Japan, and spent fifteen days in the voyag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 landed at a small port-town called Xamoschi, situated o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uth-east part of Japan; the town lies on the western point, wh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re is a narrow strait leading northward into along arm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a, upon the north-west part of which, Yedo, the metropoli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ands. At landing, I showed the custom-house officers my lett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m the king of Luggnagg to his imperial majesty. They knew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al perfectly well; it was as broad as the palm of my hand.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mpression was, A KING LIFTING UP A LAME BEGGA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M THE EARTH. The magistrates of the town, hearing of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tter, received me as a public minister. They provided me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rriages and servants, and bore my charges to Yedo; where I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dmitted to an audience, and delivered my letter, which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pened with great ceremony, and explained to the Emperor by 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terpreter, who then gave me notice, by his majesty's order, "tha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should signify my request, and, whatever it were, it should b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anted, for the sake of his royal brother of Luggnagg." T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terpreter was a person employed to transact affairs with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llanders. He soon conjectured, by my countenance, that I was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uropean, and therefore repeated his majesty's commands in Lo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utch, which he spoke perfectly well. I answered, as I had befo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termined, "that I was a Dutch merchant, shipwrecked in a ve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mote country, whence I had travelled by sea and land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uggnagg, and then took shipping for Japan; where I knew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ntrymen often traded, and with some of these I hoped to get 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pportunity of returning into Europe: I therefore most humb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ntreated his royal favour, to give order that I should be conduct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safety to Nangasac." To this I added another petition, "that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ake of my patron the king of Luggnagg, his majesty w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descend to excuse my performing the ceremony imposed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countrymen, of trampling upon the crucifix: because I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en thrown into his kingdom by my misfortunes, without an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tention of trading." When this latter petition was interpreted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Emperor, he seemed a little surprised; and said, "he believed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the first of my countrymen who ever made any scruple in t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oint; and that he began to doubt, whether I was a real Hollander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r not; but rather suspected I must be a Christian. However,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reasons I had offered, but chiefly to gratify the king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uggnagg by an uncommon mark of his favour, he would comp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the singularity of my humour; but the affair must be manag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dexterity, and his officers should be commanded to let 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ss, as it were by forgetfulness. For he assured me, that i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cret should be discovered by my countrymen the Dutch, the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uld cut my throat in the voyage." I returned my thanks, by th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terpreter, for so unusual a favour; and some troops being at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ime on their march to Nangasac, the commanding officer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rders to convey me safe thither, with particular instructions abo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business of the crucifix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 the 9th day of June, 1709, I arrived at Nangasac, after a ve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ng and troublesome journey. I soon fell into the company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me Dutch sailors belonging to the Amboyna, of Amsterdam,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out ship of 450 tons. I had lived long in Holland, pursuing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udies at Leyden, and I spoke Dutch well. The seamen soon kne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nce I came last: they were curious to inquire into my voyag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course of life. I made up a story as short and probable as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ld, but concealed the greatest part. I knew many persons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lland. I was able to invent names for my parents, whom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etended to be obscure people in the province of Gelderland.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uld have given the captain (one Theodorus Vangrult) what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leased to ask for my voyage to Holland; but understanding I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surgeon, he was contented to take half the usual rate,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dition that I would serve him in the way of my calling. Befo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 took shipping, I was often asked by some of the crew, whet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had performed the ceremony above mentioned? I evade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question by general answers; "that I had satisfied the Emperor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rt in all particulars." However, a malicious rogue of a skipp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nt to an officer, and pointing to me, told him, "I had not ye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ampled on the crucifix;" but the other, who had receiv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structions to let me pass, gave the rascal twenty strokes o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oulders with a bamboo; after which I was no more troubled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ch questions.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hing happened worth mentioning in this voyage. We sail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a fair wind to the Cape of Good Hope, where we staid only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ake in fresh water. On the 10th of April, 1710, we arrived safe 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msterdam, having lost only three men by sickness in the voyag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a fourth, who fell from the foremast into the sea, not far fro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coast of Guinea. From Amsterdam I soon after set sail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ngland, in a small vessel belonging to that cit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 the 16th of April we put in at the Downs. I landed nex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rning, and saw once more my native country, after an absenc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five years and six months complete. I went straight to Redriff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re I arrived the same day at two in the afternoon, and fou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wife and family in good health.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/>
          <w:sz w:val="20"/>
          <w:szCs w:val="20"/>
        </w:rPr>
      </w:pPr>
      <w:bookmarkStart w:id="37" w:name="37"/>
      <w:bookmarkEnd w:id="37"/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Courier New" w:ascii="Verdana" w:hAnsi="Verdana"/>
          <w:sz w:val="20"/>
          <w:szCs w:val="20"/>
        </w:rPr>
        <w:t xml:space="preserve">* PART IV. A VOYAGE TO THE COUNTRY OF THE HOUYHNHNMS * 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38" w:name="38"/>
      <w:bookmarkEnd w:id="38"/>
      <w:r>
        <w:rPr>
          <w:rFonts w:cs="Courier New" w:ascii="Verdana" w:hAnsi="Verdana"/>
          <w:sz w:val="20"/>
          <w:szCs w:val="20"/>
        </w:rPr>
        <w:t>CHAPTER I.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[The author sets out as captain of a ship. His men conspire again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m, confine him a long time to his cabin, and set him on shore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 unknown land. He travels up into the country. The Yahoos,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ange sort of animal, described. The author meets tw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uyhnhnms.]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continued at home with my wife and children about five month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a very happy condition, if I could have learned the lesson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nowing when I was well. I left my poor wife big with child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ccepted an advantageous offer made me to be captain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dventurer, a stout merchantman of 350 tons: for I understoo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avigation well, and being grown weary of a surgeon'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mployment at sea, which, however, I could exercise up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ccasion, I took a skilful young man of that calling, one Rober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urefoy, into my ship. We set sail from Portsmouth upon the 7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ay of September, 1710; on the 14th we met with Captain Pocock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Bristol, at Teneriffe, who was going to the bay of Campechy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ut logwood. On the 16th, he was parted from us by a storm;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ard since my return, that his ship foundered, and none escap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one cabin boy. He was an honest man, and a good sailor, but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ttle too positive in his own opinions, which was the cause of hi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struction, as it has been with several others; for if he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llowed my advice, he might have been safe at home with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mily at this time, as well as myself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had several men who died in my ship of calentures, so that I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ced to get recruits out of Barbadoes and the Leeward Island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re I touched, by the direction of the merchants who employ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; which I had soon too much cause to repent: for I fou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fterwards, that most of them had been buccaneers. I had fift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nds onboard; and my orders were, that I should trade with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dians in the South-Sea, and make what discoveries I coul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se rogues, whom I had picked up, debauched my other men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they all formed a conspiracy to seize the ship, and secure me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they did one morning, rushing into my cabin, and bind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 hand and foot, threatening to throw me overboard, if I offer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stir. I told them, "I was their prisoner, and would submit." T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made me swear to do, and then they unbound me, on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stening one of my legs with a chain, near my bed, and placed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ntry at my door with his piece charged, who was commanded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oot me dead if I attempted my liberty. They sent me ow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ictuals and drink, and took the government of the ship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mselves. Their design was to turn pirates and, plunder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paniards, which they could not do till they got more men. B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rst they resolved to sell the goods the ship, and then go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dagascar for recruits, several among them having died sinc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confinement. They sailed many weeks, and traded with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dians; but I knew not what course they took, being kept a clo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isoner in my cabin, and expecting nothing less than to b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urdered, as they often threatened me.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pon the 9th day of May, 1711, one James Welch came down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cabin, and said, "he had orders from the captain to set 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hore." I expostulated with him, but in vain; neither would he s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uch as tell me who their new captain was. They forced me in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long-boat, letting me put on my best suit of clothes, whi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re as good as new, and take a small bundle of linen, but n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rms, except my hanger; and they were so civil as not to sear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pockets, into which I conveyed what money I had, with so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ther little necessaries. They rowed about a league, and then se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 down on a strand. I desired them to tell me what country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. They all swore, "they knew no more than myself;" but sai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that the captain" (as they called him) "was resolved, after the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sold the lading, to get rid of me in the first place where the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ld discover land." They pushed off immediately, advising 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make haste for fear of being overtaken by the tide, and so bad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 farewell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this desolate condition I advanced forward, and soon got up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rm ground, where I sat down on a bank to rest myself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sider what I had best do. When I was a little refreshed, I we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p into the country, resolving to deliver myself to the first savag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should meet, and purchase my life from them by some bracelet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lass rings, and other toys, which sailors usually provid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mselves with in those voyages, and whereof I had some abo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. The land was divided by long rows of trees, not regular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lanted, but naturally growing; there was great plenty of gras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several fields of oats. I walked very circumspectly, for fear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ing surprised, or suddenly shot with an arrow from behind, o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 either side. I fell into a beaten road, where I saw many tract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uman feet, and some of cows, but most of horses. At last I behe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veral animals in a field, and one or two of the same kind sitt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trees. Their shape was very singular and deformed, which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ttle discomposed me, so that I lay down behind a thicket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bserve them better. Some of them coming forward near the plac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re I lay, gave me an opportunity of distinctly marking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m. Their heads and breasts were covered with a thick hair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me frizzled, and others lank; they had beards like goats, and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ng ridge of hair down their backs, and the fore parts of their leg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feet; but the rest of their bodies was bare, so that I might se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ir skins, which were of a brown buff colour. They had no tail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r any hair at all on their buttocks, except about the anus, which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presume, nature had placed there to defend them as they sat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ground, for this posture they used, as well as lying down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ten stood on their hind feet. They climbed high trees as nimb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 a squirrel, for they had strong extended claws before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hind, terminating in sharp points, and hooked. They w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ten spring, and bound, and leap, with prodigious agility.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emales were not so large as the males; they had long lank hair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ir heads, but none on their faces, nor any thing more than a sor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down on the rest of their bodies, except about the anus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udenda. The dugs hung between their fore feet, and oft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ached almost to the ground as they walked. The hair of bo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xes was of several colours, brown, red, black, and yellow. Up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whole, I never beheld, in all my travels, so disagreeable 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imal, or one against which I naturally conceived so strong 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tipathy. So that, thinking I had seen enough, full of contemp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aversion, I got up, and pursued the beaten road, hoping i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ght direct me to the cabin of some Indian. I had not got far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n I met one of these creatures full in my way, and coming up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rectly to me. The ugly monster, when he saw me, distort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veral ways, every feature of his visage, and stared, as at 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bject he had never seen before; then approaching nearer, lifted up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fore-paw, whether out of curiosity or mischief I could not tell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I drew my hanger, and gave him a good blow with the flat sid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it, for I durst not strike with the edge, fearing the inhabitant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ght be provoked against me, if they should come to know that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killed or maimed any of their cattle. When the beast fel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mart, he drew back, and roared so loud, that a herd of at lea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ty came flocking about me from the next field, howling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king odious faces; but I ran to the body of a tree, and lean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back against it, kept them off by waving my hanger. Several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s cursed brood, getting hold of the branches behind, leaped up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to the tree, whence they began to discharge their excrements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head; however, I escaped pretty well by sticking close to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em of the tree, but was almost stifled with the filth, which fe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bout me on every sid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the midst of this distress, I observed them all to run away on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dden as fast as they could; at which I ventured to leave the tre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pursue the road, wondering what it was that could put the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to this fright. But looking on my left hand, I saw a hor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lking softly in the field; which my persecutors having soon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scovered, was the cause of their flight. The horse started a littl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n he came near me, but soon recovering himself, looked fu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my face with manifest tokens of wonder; he viewed my hand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feet, walking round me several times. I would have pursue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journey, but he placed himself directly in the way, yet look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a very mild aspect, never offering the least violence. W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ood gazing at each other for some time; at last I took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oldness to reach my hand towards his neck with a design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oke it, using the common style and whistle of jockeys, wh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are going to handle a strange horse. But this animal seem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receive my civilities with disdain, shook his head, and bent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rows, softly raising up his right fore-foot to remove my han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n he neighed three or four times, but in so different a cadenc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I almost began to think he was speaking to himself, in so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nguage of his ow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le he and I were thus employed, another horse came up; wh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pplying himself to the first in a very formal manner, they gent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uck each other's right hoof before, neighing several times b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urns, and varying the sound, which seemed to be almo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rticulate. They went some paces off, as if it were to conf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gether, walking side by side, backward and forward, lik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rsons deliberating upon some affair of weight, but often turn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ir eyes towards me, as it were to watch that I might not escap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was amazed to see such actions and behaviour in brute beasts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concluded with myself, that if the inhabitants of this count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re endued with a proportionable degree of reason, they mu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eds be the wisest people upon earth. This thought gave me s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uch comfort, that I resolved to go forward, until I could discov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me house or village, or meet with any of the natives, leaving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wo horses to discourse together as they pleased. But the firs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o was a dapple gray, observing me to steal off, neighed aft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 in so expressive a tone, that I fancied myself to understan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at he meant; whereupon I turned back, and came near to him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pect his farther commands: but concealing my fear as much as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ld, for I began to be in some pain how this adventure migh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erminate; and the reader will easily believe I did not much lik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present situatio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two horses came up close to me, looking with gre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arnestness upon my face and hands. The gray steed rubbed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t all round with his right fore-hoof, and discomposed it so mu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I was forced to adjust it better by taking it off and settling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gain; whereat, both he and his companion (who was a brow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y) appeared to be much surprised: the latter felt the lappet of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at, and finding it to hang loose about me, they both looked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w signs of wonder. He stroked my right hand, seeming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dmire the softness and colour; but he squeezed it so har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tween his hoof and his pastern, that I was forced to roar; aft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they both touched me with all possible tenderness. The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re under great perplexity about my shoes and stockings, whi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felt very often, neighing to each other, and using variou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estures, not unlike those of a philosopher, when he w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ttempt to solve some new and difficult phenomeno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pon the whole, the behaviour of these animals was so order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rational, so acute and judicious, that I at last concluded the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ust needs be magicians, who had thus metamorphos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mselves upon some design, and seeing a stranger in the way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solved to divert themselves with him; or, perhaps, were real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mazed at the sight of a man so very different in habit, featur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complexion, from those who might probably live in so remot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climate. Upon the strength of this reasoning, I ventured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ddress them in the following manner: "Gentlemen, if you b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jurers, as I have good cause to believe, you can understand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nguage; therefore I make bold to let your worships know that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m a poor distressed Englishman, driven by his misfortunes up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our coast; and I entreat one of you to let me ride upon his back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 if he were a real horse, to some house or village where I can b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lieved. In return of which favour, I will make you a present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s knife and bracelet," taking them out of my pocket. The tw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reatures stood silent while I spoke, seeming to listen with gre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ttention, and when I had ended, they neighed frequently toward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ach other, as if they were engaged in serious conversation.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lainly observed that their language expressed the passions ve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ll, and the words might, with little pains, be resolved into 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phabet more easily than the Chines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could frequently distinguish the word YAHOO, which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peated by each of them several times: and although it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mpossible for me to conjecture what it meant, yet while the tw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rses were busy in conversation, I endeavoured to practise t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rd upon my tongue; and as soon as they were silent, I bold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onounced YAHOO in a loud voice, imitating at the same tim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 near as I could, the neighing of a horse; at which they were bo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isibly surprised; and the gray repeated the same word twice, as i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meant to teach me the right accent; wherein I spoke after hi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 well as I could, and found myself perceivably to improve eve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ime, though very far from any degree of perfection. Then the ba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ied me with a second word, much harder to be pronounced; b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ducing it to the English orthography, may be spelt thus,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UYHNHNM. I did not succeed in this so well as in the former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after two or three farther trials, I had better fortune; and the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oth appeared amazed at my capacit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fter some further discourse, which I then conjectured migh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late to me, the two friends took their leaves, with the sa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pliment of striking each other's hoof; and the gray made 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igns that I should walk before him; wherein I thought it prude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comply, till I could find a better director. When I offered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lacken my pace, he would cry HHUUN HHUUN: I guessed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aning, and gave him to understand, as well as I could, "that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weary, and not able to walk faster;" upon which he w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and awhile to let me rest.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39" w:name="39"/>
      <w:bookmarkEnd w:id="39"/>
      <w:r>
        <w:rPr>
          <w:rFonts w:cs="Courier New" w:ascii="Verdana" w:hAnsi="Verdana"/>
          <w:sz w:val="20"/>
          <w:szCs w:val="20"/>
        </w:rPr>
        <w:t>CHAPTER II.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[The author conducted by a Houyhnhnm to his house. The hou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scribed. The author's reception. The food of the Houyhnhnm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author in distress for want of meat. Is at last relieved.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nner of feeding in this country.]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ving travelled about three miles, we came to a long kind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ilding, made of timber stuck in the ground, and wattled across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roof was low and covered with straw. I now began to be a litt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forted; and took out some toys, which travellers usually car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 presents to the savage Indians of America, and other parts,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pes the people of the house would be thereby encouraged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ceive me kindly. The horse made me a sign to go in first; it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large room with a smooth clay floor, and a rack and manger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tending the whole length on one side. There were three nag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two mares, not eating, but some of them sitting down up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ir hams, which I very much wondered at; but wondered mo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see the rest employed in domestic business; these seemed b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rdinary cattle. However, this confirmed my first opinion, that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ople who could so far civilise brute animals, must needs exce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wisdom all the nations of the world.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gray came in just after, and thereby prevented any i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eatment which the others might have given me. He neighed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m several times in a style of authority, and received answer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yond this room there were three others, reaching the length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house, to which you passed through three doors, opposite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ach other, in the manner of a vista. We went through the seco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oom towards the third. Here the gray walked in first, beckon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 to attend: I waited in the second room, and got ready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esents for the master and mistress of the house; they were tw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nives, three bracelets of false pearls, a small looking-glass, and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ad necklace. The horse neighed three or four times, and I wait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hear some answers in a human voice, but I heard no ot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turns than in the same dialect, only one or two a little shrill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n his. I began to think that this house must belong to so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rson of great note among them, because there appeared so mu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eremony before I could gain admittance. But, that a man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quality should be served all by horses, was beyond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prehension. I feared my brain was disturbed by my suffering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misfortunes. I roused myself, and looked about me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oom where I was left alone: this was furnished like the first, on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fter a more elegant manner. I rubbed my eyes often, but the sa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bjects still occurred. I pinched my arms and sides to awak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self, hoping I might be in a dream. I then absolutely conclude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all these appearances could be nothing else but necromanc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magic. But I had no time to pursue these reflections; for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ay horse came to the door, and made me a sign to follow him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to the third room where I saw a very comely mare, together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colt and foal, sitting on their haunches upon mats of straw,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artfully made, and perfectly neat and clea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mare soon after my entrance rose from her mat, and com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p close, after having nicely observed my hands and face, ga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 a most contemptuous look; and turning to the horse, I hear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word YAHOO often repeated betwixt them; the meaning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word I could not then comprehend, although it was the fir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had learned to pronounce. But I was soon better informed, to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verlasting mortification; for the horse, beckoning to me with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ad, and repeating the HHUUN, HHUUN, as he did upo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oad, which I understood was to attend him, led me out into a ki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court, where was another building, at some distance from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use. Here we entered, and I saw three of those detestab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reatures, which I first met after my landing, feeding upon root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the flesh of some animals, which I afterwards found to be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asses and dogs, and now and then a cow, dead by accident 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sease. They were all tied by the neck with strong with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stened to a beam; they held their food between the claws of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e feet, and tore it with their teeth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master horse ordered a sorrel nag, one of his servants, to unti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largest of these animals, and take him into the yard. The bea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I were brought close together, and by our countenanc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ligently compared both by master and servant, who thereup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peated several times the word YAHOO. My horror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tonishment are not to be described, when I observed in t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bominable animal, a perfect human figure: the face of it indee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flat and broad, the nose depressed, the lips large, an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uth wide; but these differences are common to all savag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ations, where the lineaments of the countenance are distorted, b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natives suffering their infants to lie grovelling on the earth, 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y carrying them on their backs, nuzzling with their face again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mothers' shoulders. The fore-feet of the YAHOO differed fro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hands in nothing else but the length of the nails, the coarsenes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brownness of the palms, and the hairiness on the backs. Th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the same resemblance between our feet, with the sa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fferences; which I knew very well, though the horses did no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cause of my shoes and stockings; the same in every part of ou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odies except as to hairiness and colour, which I have alread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scribe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great difficulty that seemed to stick with the two horses,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see the rest of my body so very different from that of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AHOO, for which I was obliged to my clothes, whereof they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 conception. The sorrel nag offered me a root, which he he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(after their manner, as we shall describe in its proper place)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tween his hoof and pastern; I took it in my hand, and, hav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melt it, returned it to him again as civilly as I could. He brough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ut of the YAHOOS' kennel a piece of ass's flesh; but it smelt s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fensively that I turned from it with loathing: he then threw it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YAHOO, by whom it was greedily devoured. He afterward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owed me a wisp of hay, and a fetlock full of oats; but I shoo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head, to signify that neither of these were food for me.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deed I now apprehended that I must absolutely starve, if I di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 get to some of my own species; for as to those filth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AHOOS, although there were few greater lovers of mankind a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time than myself, yet I confess I never saw any sensiti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ing so detestable on all accounts; and the more I came nea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m the more hateful they grew, while I stayed in that countr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s the master horse observed by my behaviour, and therefo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nt the YAHOO back to his kennel. He then put his fore-hoof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mouth, at which I was much surprised, although he did it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ase, and with a motion that appeared perfectly natural, and mad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ther signs, to know what I would eat; but I could not return hi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ch an answer as he was able to apprehend; and if he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derstood me, I did not see how it was possible to contrive an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y for finding myself nourishment. While we were thu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ngaged, I observed a cow passing by, whereupon I pointed to her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expressed a desire to go and milk her. This had its effect;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led me back into the house, and ordered a mare-servant to op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room, where a good store of milk lay in earthen and wood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essels, after a very orderly and cleanly manner. She gave me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rge bowlful, of which I drank very heartily, and found mysel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ll refreshe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bout noon, I saw coming towards the house a kind of vehic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awn like a sledge by four YAHOOS. There was in it an o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eed, who seemed to be of quality; he alighted with his hind-fee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ward, having by accident got a hurt in his left fore-foot.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me to dine with our horse, who received him with great civilit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dined in the best room, and had oats boiled in milk for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cond course, which the old horse ate warm, but the rest col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ir mangers were placed circular in the middle of the room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vided into several partitions, round which they sat on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unches, upon bosses of straw. In the middle was a large rack,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angles answering to every partition of the manger; so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ach horse and mare ate their own hay, and their own mash of oat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milk, with much decency and regularity. The behaviour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oung colt and foal appeared very modest, and that of the mast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mistress extremely cheerful and complaisant to their gues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gray ordered me to stand by him; and much discourse pass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tween him and his friend concerning me, as I found by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anger's often looking on me, and the frequent repetition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rd YAHOO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happened to wear my gloves, which the master gray observing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emed perplexed, discovering signs of wonder what I had don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my fore-feet. He put his hoof three or four times to them, as i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would signify, that I should reduce them to their former shap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I presently did, pulling off both my gloves, and putt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m into my pocket. This occasioned farther talk; and I saw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pany was pleased with my behaviour, whereof I soon fou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good effects. I was ordered to speak the few words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derstood; and while they were at dinner, the master taught 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names for oats, milk, fire, water, and some others, which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ld readily pronounce after him, having from my youth a gre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cility in learning language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n dinner was done, the master horse took me aside, and b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igns and words made me understand the concern he was in that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nothing to eat. Oats in their tongue are called HLUNNH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s word I pronounced two or three times; for although I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fused them at first, yet, upon second thoughts, I considered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could contrive to make of them a kind of bread, which might b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fficient, with milk, to keep me alive, till I could make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scape to some other country, and to creatures of my own specie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horse immediately ordered a white mare servant of his fami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bring me a good quantity of oats in a sort of wooden tray. The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heated before the fire, as well as I could, and rubbed them till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usks came off, which I made a shift to winnow from the grain.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ound and beat them between two stones; then took water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de them into a paste or cake, which I toasted at the fire and e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rm with milk. It was at first a very insipid diet, though comm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nough in many parts of Europe, but grew tolerable by time;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ving been often reduced to hard fare in my life, this was no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rst experiment I had made how easily nature is satisfied. And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nnot but observe, that I never had one hours sickness while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ayed in this island. It is true, I sometimes made a shift to catch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abbit, or bird, by springs made of YAHOO'S hairs; and I oft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athered wholesome herbs, which I boiled, and ate as salads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bread; and now and then, for a rarity, I made a little butter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ank the whey. I was at first at a great loss for salt, but custo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on reconciled me to the want of it; and I am confident tha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equent use of salt among us is an effect of luxury, and was fir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troduced only as a provocative to drink, except where it 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cessary for preserving flesh in long voyages, or in plac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mote from great markets; for we observe no animal to be fo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it but man, and as to myself, when I left this country, it was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eat while before I could endure the taste of it in anything that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te.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s is enough to say upon the subject of my diet, wherewith ot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avellers fill their books, as if the readers were personal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cerned whether we fare well or ill. However, it was necessa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mention this matter, lest the world should think it impossib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I could find sustenance for three years in such a country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mong such inhabitant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n it grew towards evening, the master horse ordered a plac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 me to lodge in; it was but six yards from the house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parated from the stable of the YAHOOS. Here I got some straw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covering myself with my own clothes, slept very sound. But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in a short time better accommodated, as the reader shall kno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reafter, when I come to treat more particularly about my way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ving.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40" w:name="40"/>
      <w:bookmarkEnd w:id="40"/>
      <w:r>
        <w:rPr>
          <w:rFonts w:cs="Courier New" w:ascii="Verdana" w:hAnsi="Verdana"/>
          <w:sz w:val="20"/>
          <w:szCs w:val="20"/>
        </w:rPr>
        <w:t>CHAPTER III.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[The author studies to learn the language. The Houyhnhnm,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ster, assists in teaching him. The language described. Sever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uyhnhnms of quality come out of curiosity to see the autho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gives his master a short account of his voyage.]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principal endeavour was to learn the language, which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ster (for so I shall henceforth call him), and his children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very servant of his house, were desirous to teach me; for the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oked upon it as a prodigy, that a brute animal should discov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ch marks of a rational creature. I pointed to every thing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quired the name of it, which I wrote down in my journal-boo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n I was alone, and corrected my bad accent by desiring tho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the family to pronounce it often. In this employment, a sorre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ag, one of the under-servants, was very ready to assist m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speaking, they pronounced through the nose and throat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ir language approaches nearest to the High-Dutch, or German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any I know in Europe; but is much more graceful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ignificant. The emperor Charles V. made almost the sa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bservation, when he said "that if he were to speak to his horse,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ould be in High-Dutch."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curiosity and impatience of my master were so great, that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pent many hours of his leisure to instruct me. He was convinc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(as he afterwards told me) that I must be a YAHOO; but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eachableness, civility, and cleanliness, astonished him; whi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re qualities altogether opposite to those animals. He was mo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rplexed about my clothes, reasoning sometimes with himself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ther they were a part of my body: for I never pulled them of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ill the family were asleep, and got them on before they waked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morning. My master was eager to learn "whence I came; how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cquired those appearances of reason, which I discovered in a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actions; and to know my story from my own mouth, which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ped he should soon do by the great proficiency I made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arning and pronouncing their words and sentences." To help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mory, I formed all I learned into the English alphabet, and wr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words down, with the translations. This last, after some time,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entured to do in my master's presence. It cost me much trouble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plain to him what I was doing; for the inhabitants have no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ast idea of books or literatur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about ten weeks time, I was able to understand most of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questions; and in three months, could give him some tolerab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swers. He was extremely curious to know "from what part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country I came, and how I was taught to imitate a ration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reature; because the YAHOOS (whom he saw I exact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sembled in my head, hands, and face, that were only visible)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some appearance of cunning, and the strongest disposition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schief, were observed to be the most unteachable of all brutes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answered, "that I came over the sea, from a far place, with man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thers of my own kind, in a great hollow vessel made of th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odies of trees: that my companions forced me to land on t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ast, and then left me to shift for myself." It was with so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fficulty, and by the help of many signs, that I brought him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derstand me. He replied, "that I must needs be mistaken, or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said the thing which was not;" for they have no word in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nguage to express lying or falsehood. "He knew it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mpossible that there could be a country beyond the sea, or that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rcel of brutes could move a wooden vessel whither they pleas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pon water. He was sure no HOUYHNHNM alive could mak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ch a vessel, nor would trust YAHOOS to manage it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word HOUYHNHNM, in their tongue, signifies a HORS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, in its etymology, the PERFECTION OF NATURE. I told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ster, "that I was at a loss for expression, but would improve 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st as I could; and hoped, in a short time, I should be able to te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m wonders." He was pleased to direct his own mare, his col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foal, and the servants of the family, to take all opportunitie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structing me; and every day, for two or three hours, he was 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ame pains himself. Several horses and mares of quality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ighbourhood came often to our house, upon the report spread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a wonderful YAHOO, that could speak like a HOUYHNHNM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seemed, in his words and actions, to discover so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limmerings of reason." These delighted to converse with me: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put many questions, and received such answers as I was ab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return. By all these advantages I made so great a progress, tha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five months from my arrival I understood whatever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poken, and could express myself tolerably well.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HOUYHNHNMS, who came to visit my master out of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sign of seeing and talking with me, could hardly believe me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 a right YAHOO, because my body had a different cover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m others of my kind. They were astonished to observe 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out the usual hair or skin, except on my head, face, and hands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I discovered that secret to my master upon an accident whi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ppened about a fortnight befor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have already told the reader, that every night, when the fami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re gone to bed, it was my custom to strip, and cover mysel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my clothes. It happened, one morning early, that my mast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nt for me by the sorrel nag, who was his valet. When he came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fast asleep, my clothes fallen off on one side, and my shir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bove my waist. I awaked at the noise he made, and observed hi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deliver his message in some disorder; after which he went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master, and in a great fright gave him a very confused accou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what he had seen. This I presently discovered, for, going 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on as I was dressed to pay my attendance upon his honour,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ked me "the meaning of what his servant had reported, that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not the same thing when I slept, as I appeared to be at ot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imes; that his vale assured him, some part of me was white, so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ellow, at least not so white, and some brown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had hitherto concealed the secret of my dress, in order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stinguish myself, as much as possible, from that cursed race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AHOOS; but now I found it in vain to do so any longer. Beside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considered that my clothes and shoes would soon wear ou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already were in a declining condition, and must be suppli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y some contrivance from the hides of YAHOOS, or other brutes;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reby the whole secret would be known. I therefore told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ster, "that in the country whence I came, those of my ki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ways covered their bodies with the hairs of certain animal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epared by art, as well for decency as to avoid the inclemenci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air, both hot and cold; of which, as to my own person, I w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ive him immediate conviction, if he pleased to command me: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ly desiring his excuse, if I did not expose those parts that natu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aught us to conceal." He said, "my discourse was all very strang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especially the last part; for he could not understand, wh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ature should teach us to conceal what nature had given;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ither himself nor family were ashamed of any parts of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odies; but, however, I might do as I pleased." Whereupon I fir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buttoned my coat, and pulled it off. I did the same with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istcoat. I drew off my shoes, stockings, and breeches. I let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irt down to my waist, and drew up the bottom; fastening it like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irdle about my middle, to hide my nakednes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master observed the whole performance with great sign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uriosity and admiration. He took up all my clothes in his pastern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e piece after another, and examined them diligently; he th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oked my body very gently, and looked round me several times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fter which, he said, it was plain I must be a perfect YAHOO; b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I differed very much from the rest of my species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ftness, whiteness, and smoothness of my skin; my want of ha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several parts of my body; the shape and shortness of my claw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hind and before; and my affectation of walking continually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two hinder feet. He desired to see no more; and gave me lea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put on my clothes again, for I was shuddering with cold.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expressed my uneasiness at his giving me so ofte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ppellation of YAHOO, an odious animal, for which I had so utt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hatred and contempt: I begged he would forbear applying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rd to me, and make the same order in his family and among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iends whom he suffered to see me. I requested likewise, "tha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cret of my having a false covering to my body, might be know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none but himself, at least as long as my present clothing sh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st; for as to what the sorrel nag, his valet, had observed,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nour might command him to conceal it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l this my master very graciously consented to; and thus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cret was kept till my clothes began to wear out, which I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ced to supply by several contrivances that shall hereafter b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ntioned. In the meantime, he desired "I would go on with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tmost diligence to learn their language, because he was mo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tonished at my capacity for speech and reason, than at the figu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my body, whether it were covered or not;" adding, "that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ited with some impatience to hear the wonders which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omised to tell him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nceforward he doubled the pains he had been at to instruct me: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brought me into all company, and made them treat me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ivility; "because," as he told them, privately, "this would put 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to good humour, and make me more diverting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very day, when I waited on him, beside the trouble he was at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eaching, he would ask me several questions concerning myself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I answered as well as I could, and by these means he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ready received some general ideas, though very imperfect. I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uld be tedious to relate the several steps by which I advanc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a more regular conversation; but the first account I gave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self in any order and length was to this purpose: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That I came from a very far country, as I already had attempted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ell him, with about fifty more of my own species; that w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avelled upon the seas in a great hollow vessel made of woo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larger than his honour's house. I described the ship to him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best terms I could, and explained, by the help of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ndkerchief displayed, how it was driven forward by the win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upon a quarrel among us, I was set on shore on this coas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re I walked forward, without knowing whither, till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livered me from the persecution of those execrable YAHOOS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asked me, "who made the ship, and how it was possible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HOUYHNHNMS of my country would leave it to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nagement of brutes?" My answer was, "that I durst proceed n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urther in my relation, unless he would give me his word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nour that he would not be offended, and then I would tell hi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wonders I had so often promised." He agreed; and I went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y assuring him, that the ship was made by creatures like myself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o, in all the countries I had travelled, as well as in my own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re the only governing rational animals; and that upon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rrival hither, I was as much astonished to see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UYHNHNMS act like rational beings, as he, or his friend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ld be, in finding some marks of reason in a creature he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leased to call a YAHOO; to which I owned my resemblance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very part, but could not account for their degenerate and brut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ature. I said farther, "that if good fortune ever restored me to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ative country, to relate my travels hither, as I resolved to do,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verybody would believe, that I said the thing that was not, that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vented the story out of my own head; and (with all possib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spect to himself, his family, and friends, and under his promi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not being offended) our countrymen would hardly think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obable that a HOUYHNHNM should be the presiding creatu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a nation, and a YAHOO the brute."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41" w:name="41"/>
      <w:bookmarkEnd w:id="41"/>
      <w:r>
        <w:rPr>
          <w:rFonts w:cs="Courier New" w:ascii="Verdana" w:hAnsi="Verdana"/>
          <w:sz w:val="20"/>
          <w:szCs w:val="20"/>
        </w:rPr>
        <w:t>CHAPTER IV.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[The Houyhnhnm's notion of truth and falsehood. The author'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scourse disapproved by his master. The author gives a mo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rticular account of himself, and the accidents of his voyage.]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master heard me with great appearances of uneasiness in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ntenance; because doubting, or not believing, are so litt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nown in this country, that the inhabitants cannot tell how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have themselves under such circumstances. And I remember,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equent discourses with my master concerning the nature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nhood in other parts of the world, having occasion to talk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ying and false representation, it was with much difficulty that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prehended what I meant, although he had otherwise a mo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cute judgment. For he argued thus: "that the use of speech was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ke us understand one another, and to receive information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cts; now, if any one said the thing which was not, these end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re defeated, because I cannot properly be said to underst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m; and I am so far from receiving information, that he leaves 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rse than in ignorance; for I am led to believe a thing black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n it is white, and short, when it is long." And these were a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notions he had concerning that faculty of lying, so perfect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ll understood, and so universally practised, among hum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reatures.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return from this digression. When I asserted that the YAHOO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re the only governing animals in my country, which my mast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id was altogether past his conception, he desired to know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whether we had HOUYHNHNMS among us, and what was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mployment?" I told him, "we had great numbers; that in summ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grazed in the fields, and in winter were kept in houses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y and oats, where YAHOO servants were employed to rub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kins smooth, comb their manes, pick their feet, serve them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od, and make their beds." "I understand you well," said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ster: "it is now very plain, from all you have spoken,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atever share of reason the YAHOOS pretend to,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UYHNHNMS are your masters; I heartily wish our YAHOO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uld be so tractable." I begged "his honour would please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cuse me from proceeding any further, because I was ve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ertain that the account he expected from me would be high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spleasing." But he insisted in commanding me to let him kno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best and the wors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told him "he should be obeyed." I owned "tha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UYHNHNMS among us, whom we called horses, were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st generous and comely animals we had; that they excelled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ength and swiftness; and when they belonged to person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quality, were employed in travelling, racing, or drawing chariots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were treated with much kindness and care, till they fell in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seases, or became foundered in the feet; but then they were sol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used to all kind of drudgery till they died; after which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kins were stripped, and sold for what they were worth, and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odies left to be devoured by dogs and birds of prey. Bu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mon race of horses had not so good fortune, being kept b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rmers and carriers, and other mean people, who put them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eater labour, and fed them worse." I described, as well as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ld, our way of riding; the shape and use of a bridle, a saddle,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pur, and a whip; of harness and wheels. I added, "that w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stened plates of a certain hard substance, called iron, a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ottom of their feet, to preserve their hoofs from being broken b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tony ways, on which we often travelled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master, after some expressions of great indignation, wonder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how we dared to venture upon a HOUYHNHNM'S back; for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sure, that the weakest servant in his house would be able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ake off the strongest YAHOO; or by lying down and rolling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back, squeeze the brute to death." I answered "that our hors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re trained up, from three or four years old, to the several us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 intended them for; that if any of them proved intolerab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icious, they were employed for carriages; that they were severe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aten, while they were young, for any mischievous tricks;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males, designed for the common use of riding or draught, w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enerally castrated about two years after their birth, to take dow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ir spirits, and make them more tame and gentle; that they w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deed sensible of rewards and punishments; but his honou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uld please to consider, that they had not the least tincture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ason, any more than the YAHOOS in this country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 put me to the pains of many circumlocutions, to give my mast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right idea of what I spoke; for their language does not abound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ariety of words, because their wants and passions are fewer th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mong us. But it is impossible to express his noble resentment 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ur savage treatment of the HOUYHNHNM race; particularl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fter I had explained the manner and use of castrating hors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mong us, to hinder them from propagating their kind, and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nder them more servile. He said, "if it were possible there c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 any country where YAHOOS alone were endued with reason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certainly must be the governing animal; because reason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ime will always prevail against brutal strength. But, consider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frame of our bodies, and especially of mine, he thought n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reature of equal bulk was so ill-contrived for employing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ason in the common offices of life;" whereupon he desired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now whether those among whom I lived resembled me, or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AHOOS of his country?" I assured him, "that I was as we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aped as most of my age; but the younger, and the females, w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uch more soft and tender, and the skins of the latter generally 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te as milk." He said, "I differed indeed from other YAHOO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ing much more cleanly, and not altogether so deformed; but,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oint of real advantage, he thought I differed for the worse: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nails were of no use either to my fore or hinder feet; as to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e feet, he could not properly call them by that name, for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ver observed me to walk upon them; that they were too soft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ar the ground; that I generally went with them uncovered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ither was the covering I sometimes wore on them of the sa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ape, or so strong as that on my feet behind: that I could not wal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any security, for if either of my hinder feet slipped, I mu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evitably fail." He then began to find fault with other parts of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ody: "the flatness of my face, the prominence of my nose, min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yes placed directly in front, so that I could not look on either sid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out turning my head: that I was not able to feed myself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out lifting one of my fore-feet to my mouth: and therefo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ature had placed those joints to answer that necessity. He knew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 what could be the use of those several clefts and divisions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feet behind; that these were too soft to bear the hardness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arpness of stones, without a covering made from the skin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me other brute; that my whole body wanted a fence against he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cold, which I was forced to put on and off every day,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ediousness and trouble: and lastly, that he observed every anim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this country naturally to abhor the YAHOOS, whom the weak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voided, and the stronger drove from them. So that, supposing u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have the gift of reason, he could not see how it were possible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ure that natural antipathy, which every creature discover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gainst us; nor consequently how we could tame and render the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rviceable. However, he would," as he said, "debate the matt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 farther, because he was more desirous to know my own story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country where I was born, and the several actions and event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my life, before I came hither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assured him, "how extremely desirous I was that he should b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tisfied on every point; but I doubted much, whether it would b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ossible for me to explain myself on several subjects, whereof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nour could have no conception; because I saw nothing in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ntry to which I could resemble them; that, however, I w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 my best, and strive to express myself by similitudes, humb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siring his assistance when I wanted proper words;" which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pleased to promise m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said, "my birth was of honest parents, in an island call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ngland; which was remote from his country, as many days'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journey as the strongest of his honour's servants could travel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nual course of the sun; that I was bred a surgeon, whose trade i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s to cure wounds and hurts in the body, gotten by accident 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iolence; that my country was governed by a female man, who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 called queen; that I left it to get riches, whereby I migh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intain myself and family, when I should return; that, in my la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oyage, I was commander of the ship, and had about fift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AHOOS under me, many of which died at sea, and I was forc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supply them by others picked out from several nations; that ou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ip was twice in danger of being sunk, the first time by a gre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orm, and the second by striking against a rock." Here my mast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terposed, by asking me, "how I could persuade strangers, out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fferent countries, to venture with me, after the losses I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stained, and the hazards I had run?" I said, "they were fellow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sperate fortunes, forced to fly from the places of their birth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ccount of their poverty or their crimes. Some were undone b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wsuits; others spent all they had in drinking, whoring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aming; others fled for treason; many for murder, theft, poisoning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obbery, perjury, forgery, coining false money, for committ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apes, or sodomy; for flying from their colours, or deserting to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nemy; and most of them had broken prison; none of these dur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turn to their native countries, for fear of being hanged, or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arving in a jail; and therefore they were under the necessity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eking a livelihood in other places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uring this discourse, my master was pleased to interrupt 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veral times. I had made use of many circumlocutions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scribing to him the nature of the several crimes for which mo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our crew had been forced to fly their country. This labour too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p several days' conversation, before he was able to comprehe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. He was wholly at a loss to know what could be the use o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cessity of practising those vices. To clear up which,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ndeavoured to give some ideas of the desire of power and riches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the terrible effects of lust, intemperance, malice, and envy. A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s I was forced to define and describe by putting cases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king suppositions. After which, like one whose imaginati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struck with something never seen or heard of before,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uld lift up his eyes with amazement and indignation. Power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overnment, war, law, punishment, and a thousand other thing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no terms wherein that language could express them, whi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de the difficulty almost insuperable, to give my master an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ception of what I meant. But being of an excelle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derstanding, much improved by contemplation and convers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at last arrived at a competent knowledge of what human natur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our parts of the world, is capable to perform, and desired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uld give him some particular account of that land which w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ll Europe, but especially of my own country.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42" w:name="42"/>
      <w:bookmarkEnd w:id="42"/>
      <w:r>
        <w:rPr>
          <w:rFonts w:cs="Courier New" w:ascii="Verdana" w:hAnsi="Verdana"/>
          <w:sz w:val="20"/>
          <w:szCs w:val="20"/>
        </w:rPr>
        <w:t>CHAPTER V.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[The author at his master's command, informs him of the state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ngland. The causes of war among the princes of Europe.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uthor begins to explain the English constitution.]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reader may please to observe, that the following extract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ny conversations I had with my master, contains a summary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most material points which were discoursed at several tim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 above two years; his honour often desiring fuller satisfaction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 I farther improved in the HOUYHNHNM tongue. I laid befo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m, as well as I could, the whole state of Europe; I discoursed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ade and manufactures, of arts and sciences; and the answers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ave to all the questions he made, as they arose upon sever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bjects, were a fund of conversation not to be exhausted. But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all here only set down the substance of what passed between u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cerning my own country, reducing it in order as well as I can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out any regard to time or other circumstances, while I strict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dhere to truth. My only concern is, that I shall hardly be able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 justice to my master's arguments and expressions, which mu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eds suffer by my want of capacity, as well as by a translati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to our barbarous English.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obedience, therefore, to his honour's commands, I related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m the Revolution under the Prince of Orange; the long war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ance, entered into by the said prince, and renewed by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ccessor, the present queen, wherein the greatest power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ristendom were engaged, and which still continued: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puted, at his request, "that about a million of YAHOOS migh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ve been killed in the whole progress of it; and perhaps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undred or more cities taken, and five times as many ships bur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r sunk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asked me, "what were the usual causes or motives that mad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e country go to war with another?" I answered "they w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numerable; but I should only mention a few of the chief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metimes the ambition of princes, who never think they ha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nd or people enough to govern; sometimes the corruption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nisters, who engage their master in a war, in order to stifle 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vert the clamour of the subjects against their evil administratio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fference in opinions has cost many millions of lives: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stance, whether flesh be bread, or bread be flesh; whether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juice of a certain berry be blood or wine; whether whistling be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ice or a virtue; whether it be better to kiss a post, or throw it in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fire; what is the best colour for a coat, whether black, whit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d, or gray; and whether it should be long or short, narrow 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de, dirty or clean; with many mor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ither are any wars so furious and bloody, or of so long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tinuance, as those occasioned by difference in opinion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specially if it be in things indifferent.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Sometimes the quarrel between two princes is to decide which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m shall dispossess a third of his dominions, where neither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m pretend to any right. Sometimes one prince quarrels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other for fear the other should quarrel with him. Sometimes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r is entered upon, because the enemy is too strong;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metimes, because he is too weak. Sometimes our neighbour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nt the things which we have, or have the things which we wan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we both fight, till they take ours, or give us theirs. It is a ve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justifiable cause of a war, to invade a country after the peop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ve been wasted by famine, destroyed by pestilence, 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mbroiled by factions among themselves. It is justifiable to ent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to war against our nearest ally, when one of his towns li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venient for us, or a territory of land, that would render ou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minions round and complete. If a prince sends forces into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ation, where the people are poor and ignorant, he may lawful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ut half of them to death, and make slaves of the rest, in order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ivilize and reduce them from their barbarous way of living. It 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very kingly, honourable, and frequent practice, when one princ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sires the assistance of another, to secure him against 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vasion, that the assistant, when he has driven out the invader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ould seize on the dominions himself, and kill, imprison, 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nish, the prince he came to relieve. Alliance by blood, 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rriage, is a frequent cause of war between princes; an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arer the kindred is, the greater their disposition to quarrel; po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ations are hungry, and rich nations are proud; and pride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unger will ever be at variance. For these reasons, the trade of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ldier is held the most honourable of all others; because a soldi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s a YAHOO hired to kill, in cold blood, as many of his ow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pecies, who have never offended him, as possibly he can.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There is likewise a kind of beggarly princes in Europe, not ab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make war by themselves, who hire out their troops to ric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ations, for so much a day to each man; of which they keep three-fourth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themselves, and it is the best part of their maintenance: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ch are those in many northern parts of Europe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What you have told me," said my master, "upon the subject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r, does indeed discover most admirably the effects of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ason you pretend to: however, it is happy that the shame 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eater than the danger; and that nature has left you utter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capable of doing much mischief. For, your mouths lying fl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your faces, you can hardly bite each other to any purpos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less by consent. Then as to the claws upon your feet before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hind, they are so short and tender, that one of our YAHOO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uld drive a dozen of yours before him. And therefore,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counting the numbers of those who have been killed in battle,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nnot but think you have said the thing which is not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could not forbear shaking my head, and smiling a little at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gnorance. And being no stranger to the art of war, I gave him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scription of cannons, culverins, muskets, carabines, pistol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llets, powder, swords, bayonets, battles, sieges, retreats, attack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dermines, countermines, bombardments, sea fights, ships sun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a thousand men, twenty thousand killed on each side, dy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oans, limbs flying in the air, smoke, noise, confusion, trampl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death under horses' feet, flight, pursuit, victory; fields strew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carcases, left for food to dogs and wolves and birds of prey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lundering, stripping, ravishing, burning, and destroying. And to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t forth the valour of my own dear countrymen, I assured him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that I had seen them blow up a hundred enemies at once in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iege, and as many in a ship, and beheld the dead bodies drop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wn in pieces from the clouds, to the great diversion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pectators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was going on to more particulars, when my master command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 silence. He said, "whoever understood the nature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AHOOS, might easily believe it possible for so vile an animal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 capable of every action I had named, if their strength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unning equalled their malice. But as my discourse had increas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abhorrence of the whole species, so he found it gave him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sturbance in his mind to which he was wholly a stranger befor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thought his ears, being used to such abominable words, migh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y degrees, admit them with less detestation: that although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ted the YAHOOS of this country, yet he no more blamed the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 their odious qualities, than he did a GNNAYH (a bird of prey)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 its cruelty, or a sharp stone for cutting his hoof. But when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reature pretending to reason could be capable of such enormitie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dreaded lest the corruption of that faculty might be worse th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rutality itself. He seemed therefore confident, that, instead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ason we were only possessed of some quality fitted to increa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ur natural vices; as the reflection from a troubled stream return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image of an ill shapen body, not only larger but mo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storted."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added, "that he had heard too much upon the subject of war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oth in this and some former discourses. There was another poin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a little perplexed him at present. I had informed him,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me of our crew left their country on account of being ruined b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w; that I had already explained the meaning of the word; but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at a loss how it should come to pass, that the law, which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tended for every man's preservation, should be any man's rui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refore he desired to be further satisfied what I meant by law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the dispensers thereof, according to the present practice in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wn country; because he thought nature and reason w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fficient guides for a reasonable animal, as we pretended to be,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owing us what he ought to do, and what to avoid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assured his honour, "that the law was a science in which I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 much conversed, further than by employing advocates,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ain, upon some injustices that had been done me: however,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uld give him all the satisfaction I was able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said, "there was a society of men among us, bred up from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outh in the art of proving, by words multiplied for the purpos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white is black, and black is white, according as they are pai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this society all the rest of the people are slaves. For exampl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f my neighbour has a mind to my cow, he has a lawyer to pro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he ought to have my cow from me. I must then hire another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fend my right, it being against all rules of law that any m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ould be allowed to speak for himself. Now, in this case, I, wh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m the right owner, lie under two great disadvantages: first,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wyer, being practised almost from his cradle in defend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lsehood, is quite out of his element when he would be a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dvocate for justice, which is an unnatural office he alway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ttempts with great awkwardness, if not with ill-will. The seco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sadvantage is, that my lawyer must proceed with great caution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r else he will be reprimanded by the judges, and abhorred by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rethren, as one that would lessen the practice of the law.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refore I have but two methods to preserve my cow. The first i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gain over my adversary's lawyer with a double fee, who wi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n betray his client by insinuating that he hath justice on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ide. The second way is for my lawyer to make my cause appea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 unjust as he can, by allowing the cow to belong to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dversary: and this, if it be skilfully done, will certainly bespea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favour of the bench. Now your honour is to know, that the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judges are persons appointed to decide all controversie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operty, as well as for the trial of criminals, and picked out fro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most dexterous lawyers, who are grown old or lazy;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ving been biassed all their lives against truth and equity, li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der such a fatal necessity of favouring fraud, perjury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ppression, that I have known some of them refuse a large brib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m the side where justice lay, rather than injure the faculty, b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ing any thing unbecoming their nature or their offic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It is a maxim among these lawyers that whatever has been don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fore, may legally be done again: and therefore they take speci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re to record all the decisions formerly made against comm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justice, and the general reason of mankind. These, under the na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precedents, they produce as authorities to justify the mo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iquitous opinions; and the judges never fail of direct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ccordingly.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In pleading, they studiously avoid entering into the merits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use; but are loud, violent, and tedious, in dwelling upon a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ircumstances which are not to the purpose. For instance,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se already mentioned; they never desire to know what claim 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itle my adversary has to my cow; but whether the said cow w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d or black; her horns long or short; whether the field I graze 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be round or square; whether she was milked at home or abroad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at diseases she is subject to, and the like; after which the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sult precedents, adjourn the cause from time to time, and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en, twenty, or thirty years, come to an issu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It is likewise to be observed, that this society has a peculiar ca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jargon of their own, that no other mortal can understand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rein all their laws are written, which they take special care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ultiply; whereby they have wholly confounded the very essenc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truth and falsehood, of right and wrong; so that it will tak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rty years to decide, whether the field left me by my ancestor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 six generations belongs to me, or to a stranger three hundr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les off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In the trial of persons accused for crimes against the state,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thod is much more short and commendable: the judge fir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nds to sound the disposition of those in power, after which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n easily hang or save a criminal, strictly preserving all du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ms of law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re my master interposing, said, "it was a pity, that creatur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ndowed with such prodigious abilities of mind, as these lawyer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y the description I gave of them, must certainly be, were no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ather encouraged to be instructors of others in wisdom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nowledge." In answer to which I assured his honour, "that in a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oints out of their own trade, they were usually the most ignora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stupid generation among us, the most despicable in comm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versation, avowed enemies to all knowledge and learning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qually disposed to pervert the general reason of mankind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very other subject of discourse as in that of their ow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ofession."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43" w:name="43"/>
      <w:bookmarkEnd w:id="43"/>
      <w:r>
        <w:rPr>
          <w:rFonts w:cs="Courier New" w:ascii="Verdana" w:hAnsi="Verdana"/>
          <w:sz w:val="20"/>
          <w:szCs w:val="20"/>
        </w:rPr>
        <w:t>CHAPTER VI.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[A continuation of the state of England under Queen Anne.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aracter of a first minister of state in European courts.]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master was yet wholly at a loss to understand what motiv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ld incite this race of lawyers to perplex, disquiet, and wea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mselves, and engage in a confederacy of injustice, merely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ake of injuring their fellow-animals; neither could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prehend what I meant in saying, they did it for hir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reupon I was at much pains to describe to him the use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ney, the materials it was made of, and the value of the metals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that when a YAHOO had got a great store of this preciou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bstance, he was able to purchase whatever he had a mind to;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nest clothing, the noblest houses, great tracts of land, the mo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stly meats and drinks, and have his choice of the most beautifu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emales. Therefore since money alone was able to perform a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se feats, our YAHOOS thought they could never have enoug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it to spend, or to save, as they found themselves inclined, fro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ir natural bent either to profusion or avarice; that the rich m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njoyed the fruit of the poor man's labour, and the latter were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usand to one in proportion to the former; that the bulk of ou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ople were forced to live miserably, by labouring every day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mall wages, to make a few live plentifully."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enlarged myself much on these, and many other particulars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ame purpose; but his honour was still to seek; for he we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pon a supposition, that all animals had a title to their share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oductions of the earth, and especially those who presided ov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rest. Therefore he desired I would let him know, "what the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stly meats were, and how any of us happened to want them?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reupon I enumerated as many sorts as came into my hea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the various methods of dressing them, which could not b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ne without sending vessels by sea to every part of the world, 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ll for liquors to drink as for sauces and innumerable ot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veniences. I assured him "that this whole globe of earth mu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 at least three times gone round before one of our better fema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AHOOS could get her breakfast, or a cup to put it in." He sai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that must needs be a miserable country which cannot furnis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od for its own inhabitants. But what he chiefly wondered at wa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w such vast tracts of ground as I described should be whol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out fresh water, and the people put to the necessity of send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ver the sea for drink." I replied "that England (the dear place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nativity) was computed to produce three times the quantity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od more than its inhabitants are able to consume, as well 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quors extracted from grain, or pressed out of the fruit of certa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ees, which made excellent drink, and the same proportion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very other convenience of life. But, in order to feed the luxu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intemperance of the males, and the vanity of the females, w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nt away the greatest part of our necessary things to ot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ntries, whence, in return, we brought the materials of disease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lly, and vice, to spend among ourselves. Hence it follow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cessity, that vast numbers of our people are compelled to seek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ir livelihood by begging, robbing, stealing, cheating, pimping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lattering, suborning, forswearing, forging, gaming, lying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wning, hectoring, voting, scribbling, star-gazing, poisoning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oring, canting, libelling, freethinking, and the lik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ccupations:" every one of which terms I was at much pains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ke him understan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That wine was not imported among us from foreign countries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pply the want of water or other drinks, but because it was a sor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liquid which made us merry by putting us out of our sense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verted all melancholy thoughts, begat wild extravaga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maginations in the brain, raised our hopes and banished our fear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spended every office of reason for a time, and deprived us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se of our limbs, till we fell into a profound sleep; although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ust be confessed, that we always awaked sick and dispirited;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the use of this liquor filled us with diseases which made ou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ves uncomfortable and shor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But beside all this, the bulk of our people supported themselv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y furnishing the necessities or conveniences of life to the ri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to each other. For instance, when I am at home, and dressed 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ought to be, I carry on my body the workmanship of a hundr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adesmen; the building and furniture of my house employ 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ny more, and five times the number to adorn my wife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was going on to tell him of another sort of people, who get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velihood by attending the sick, having, upon some occasion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formed his honour that many of my crew had died of disease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here it was with the utmost difficulty that I brought him to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pprehend what I meant. "He could easily conceive, that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UYHNHNM, grew weak and heavy a few days before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ath, or by some accident might hurt a limb; but that nature, wh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rks all things to perfection, should suffer any pains to breed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ur bodies, he thought impossible, and desired to know the reas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so unaccountable an evil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told him "we fed on a thousand things which operated contra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each other; that we ate when we were not hungry, and dran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out the provocation of thirst; that we sat whole night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inking strong liquors, without eating a bit, which disposed us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loth, inflamed our bodies, and precipitated or prevent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gestion; that prostitute female YAHOOS acquired a certa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lady, which bred rottenness in the bones of those who fell in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ir embraces; that this, and many other diseases, w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opagated from father to son; so that great numbers came into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rld with complicated maladies upon them; that it would b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ndless to give him a catalogue of all diseases incident to hum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odies, for they would not be fewer than five or six hundre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pread over every limb and joint -in short, every part, external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testine, having diseases appropriated to itself. To remedy which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re was a sort of people bred up among us in the profession, 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etence, of curing the sick. And because I had some skill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culty, I would, in gratitude to his honour, let him know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ole mystery and method by which they procee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Their fundamental is, that all diseases arise from repletion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nce they conclude, that a great evacuation of the body 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cessary, either through the natural passage or upwards at th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uth. Their next business is from herbs, minerals, gums, oil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ells, salts, juices, seaweed, excrements, barks of trees, serpent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ads, frogs, spiders, dead men's flesh and bones, birds, beast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fishes, to form a composition, for smell and taste, the mo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bominable, nauseous, and detestable, they can possibly contriv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the stomach immediately rejects with loathing, and t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call a vomit; or else, from the same store-house, with so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ther poisonous additions, they command us to take in a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rifice above or below (just as the physician then happens to b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sposed) a medicine equally annoying and disgustful to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owels; which, relaxing the belly, drives down all before it;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s they call a purge, or a clyster. For nature (as the physician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lege) having intended the superior anterior orifice only for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tromission of solids and liquids, and the inferior posterior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jection, these artists ingeniously considering that in all diseas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ature is forced out of her seat, therefore, to replace her in it,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ody must be treated in a manner directly contrary, b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terchanging the use of each orifice; forcing solids and liquids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t the anus, and making evacuations at the mouth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But, besides real diseases, we are subject to many that are on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maginary, for which the physicians have invented imagina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ures; these have their several names, and so have the drugs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re proper for them; and with these our female YAHOOS a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ways infeste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One great excellency in this tribe, is their skill at prognostic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rein they seldom fail; their predictions in real diseases, wh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rise to any degree of malignity, generally portending death,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is always in their power, when recovery is not: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refore, upon any unexpected signs of amendment, after the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ve pronounced their sentence, rather than be accused as fal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ophets, they know how to approve their sagacity to the worl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y a seasonable dos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They are likewise of special use to husbands and wives who a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own weary of their mates; to eldest sons, to great minister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ate, and often to princes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had formerly, upon occasion, discoursed with my master up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nature of government in general, and particularly of our ow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cellent constitution, deservedly the wonder and envy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ole world. But having here accidentally mentioned a minist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state, he commanded me, some time after, to inform him, "w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pecies of YAHOO I particularly meant by that appellation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told him, "that a first or chief minister of state, who was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rson I intended to describe, was the creature wholly exemp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m joy and grief, love and hatred, pity and anger; at least, mak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se of no other passions, but a violent desire of wealth, power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itles; that he applies his words to all uses, except to the indicati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his mind; that he never tells a truth but with an intent that you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ould take it for a lie; nor a lie, but with a design that you sh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ake it for a truth; that those he speaks worst of behind their back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re in the surest way of preferment; and whenever he begins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aise you to others, or to yourself, you are from that day forlorn.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worst mark you can receive is a promise, especially when it 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firmed with an oath; after which, every wise man retires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ives over all hope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There are three methods, by which a man may rise to be chie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nister. The first is, by knowing how, with prudence, to dispo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a wife, a daughter, or a sister; the second, by betraying 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dermining his predecessor; and the third is, by a furious zeal,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ublic assemblies, against the corruption's of the court. But a wi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ince would rather choose to employ those who practise the la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these methods; because such zealots prove always the mo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bsequious and subservient to the will and passions of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ster. That these ministers, having all employments at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sposal, preserve themselves in power, by bribing the majority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senate or great council; and at last, by an expedient, called an ac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indemnity" (whereof I described the nature to him), "the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cure themselves from after-reckonings, and retire from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ublic laden with the spoils of the natio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The palace of a chief minister is a seminary to breed up others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own trade: the pages, lackeys, and porters, by imitating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ster, become ministers of state in their several districts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arn to excel in the three principal ingredients, of insolenc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ying, and bribery. Accordingly, they have a subaltern court pai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them by persons of the best rank; and sometimes by the force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xterity and impudence, arrive, through several gradations, to b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ccessors to their lord.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He is usually governed by a decayed wench, or favourit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otman, who are the tunnels through which all graces a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veyed, and may properly be called, in the last resort,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overnors of the kingdom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e day, in discourse, my master, having heard me mentio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bility of my country, was pleased to make me a complime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I could not pretend to deserve: "that he was sure I mu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ve been born of some noble family, because I far exceeded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ape, colour, and cleanliness, all the YAHOOS of his nation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though I seemed to fail in strength and agility, which must b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mputed to my different way of living from those other brutes;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sides I was not only endowed with the faculty of speech, b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kewise with some rudiments of reason, to a degree that, with a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acquaintance, I passed for a prodigy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made me observe, "that among the HOUYHNHNMS,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te, the sorrel, and the iron-gray, were not so exactly shaped 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bay, the dapple-gray, and the black; nor born with equal talent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mind, or a capacity to improve them; and therefore continu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ways in the condition of servants, without ever aspiring to mat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ut of their own race, which in that country would be reckon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nstrous and unnatural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made his honour my most humble acknowledgments for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ood opinion he was pleased to conceive of me, but assured hi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t the same time, "that my birth was of the lower sort, having be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orn of plain honest parents, who were just able to give me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lerable education; that nobility, among us, was altogether a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fferent thing from the idea he had of it; that our young noblem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re bred from their childhood in idleness and luxury; that, as so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 years will permit, they consume their vigour, and contrac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dious diseases among lewd females; and when their fortunes a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most ruined, they marry some woman of mean birth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sagreeable person, and unsound constitution (merely for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ke of money), whom they hate and despise. Tha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oductions of such marriages are generally scrofulous, rickety, 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formed children; by which means the family seldom continu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bove three generations, unless the wife takes care to provide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althy father, among her neighbours or domestics, in order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mprove and continue the breed. That a weak diseased body,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agre countenance, and sallow complexion, are the true mark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noble blood; and a healthy robust appearance is so disgracefu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a man of quality, that the world concludes his real father to ha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en a groom or a coachman. The imperfections of his mind ru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rallel with those of his body, being a composition of spleen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ullness, ignorance, caprice, sensuality, and prid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Without the consent of this illustrious body, no law can b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nacted, repealed, or altered: and these nobles have likewise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cision of all our possessions, without appeal." (6)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44" w:name="44"/>
      <w:bookmarkEnd w:id="44"/>
      <w:r>
        <w:rPr>
          <w:rFonts w:cs="Courier New" w:ascii="Verdana" w:hAnsi="Verdana"/>
          <w:sz w:val="20"/>
          <w:szCs w:val="20"/>
        </w:rPr>
        <w:t>CHAPTER VII.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[The author's great love of his native country. His master'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bservations upon the constitution and administration of Englan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 described by the author, with parallel cases and comparison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master's observations upon human nature.]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reader may be disposed to wonder how I could prevail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self to give so free a representation of my own species, amo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race of mortals who are already too apt to conceive the vile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pinion of humankind, from that entire congruity between me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ir YAHOOS. But I must freely confess, that the many virtu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those excellent quadrupeds, placed in opposite view to hum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rruptions, had so far opened my eyes and enlarged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derstanding, that I began to view the actions and passion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n in a very different light, and to think the honour of my ow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ind not worth managing; which, besides, it was impossible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 to do, before a person of so acute a judgment as my master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o daily convinced me of a thousand faults in myself, whereof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not the least perception before, and which, with us, w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ver be numbered even among human infirmities. I had likewi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arned, from his example, an utter detestation of all falsehood 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sguise; and truth appeared so amiable to me, that I determin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pon sacrificing every thing to it.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t me deal so candidly with the reader as to confess that th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yet a much stronger motive for the freedom I took in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presentation of things. I had not yet been a year in this count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fore I contracted such a love and veneration for the inhabitant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I entered on a firm resolution never to return to humankin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to pass the rest of my life among these admirab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UYHNHNMS, in the contemplation and practice of eve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irtue, where I could have no example or incitement to vice. But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decreed by fortune, my perpetual enemy, that so great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elicity should not fall to my share. However, it is now so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fort to reflect, that in what I said of my countrymen,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tenuated their faults as much as I durst before so strict 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aminer; and upon every article gave as favourable a turn as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tter would bear. For, indeed, who is there alive that will not b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wayed by his bias and partiality to the place of his birth?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have related the substance of several conversations I had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master during the greatest part of the time I had the honour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 in his service; but have, indeed, for brevity sake, omitted mu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re than is here set dow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n I had answered all his questions, and his curiosity seem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be fully satisfied, he sent for me one morning early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manded me to sit down at some distance (an honour which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never before conferred upon me). He said, "he had been ve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riously considering my whole story, as far as it related both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self and my country; that he looked upon us as a sort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imals, to whose share, by what accident he could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jecture, some small pittance of reason had fallen, whereof w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de no other use, than by its assistance, to aggravate our natur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rruptions, and to acquire new ones, which nature had not giv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s; that we disarmed ourselves of the few abilities she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stowed; had been very successful in multiplying our origin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nts, and seemed to spend our whole lives in vain endeavours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pply them by our own inventions; that, as to myself, it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nifest I had neither the strength nor agility of a comm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AHOO; that I walked infirmly on my hinder feet; had found o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contrivance to make my claws of no use or defence, and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move the hair from my chin, which was intended as a shelt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m the sun and the weather: lastly, that I could neither run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peed, nor climb trees like my brethren," as he called them, "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AHOOS in his countr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That our institutions of government and law were plainly ow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our gross defects in reason, and by consequence in virtue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cause reason alone is sufficient to govern a rational creature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was, therefore, a character we had no pretence to challeng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ven from the account I had given of my own people; although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nifestly perceived, that, in order to favour them, I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cealed many particulars, and often said the thing which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He was the more confirmed in this opinion, because,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bserved, that as I agreed in every feature of my body with ot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AHOOS, except where it was to my real disadvantage in point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ength, speed, and activity, the shortness of my claws, and so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ther particulars where nature had no part; so from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presentation I had given him of our lives, our manners, and ou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ctions, he found as near a resemblance in the disposition of ou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nds." He said, "the YAHOOS were known to hate one another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re than they did any different species of animals; an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ason usually assigned was, the odiousness of their own shape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all could see in the rest, but not in themselves. He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refore begun to think it not unwise in us to cover our bodie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by that invention conceal many of our deformities from ea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ther, which would else be hardly supportable. But he now fou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had been mistaken, and that the dissensions of those brutes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country were owing to the same cause with ours, as I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scribed them. For if," said he, "you throw among fi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AHOOS as much food as would be sufficient for fifty, they will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stead of eating peaceably, fall together by the ears, each sing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e impatient to have all to itself; and therefore a servant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sually employed to stand by while they were feeding abroad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se kept at home were tied at a distance from each other: that i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cow died of age or accident, before a HOUYHNHNM c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cure it for his own YAHOOS, those in the neighbourhood w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e in herds to seize it, and then would ensue such a battle as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described, with terrible wounds made by their claws on bo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ides, although they seldom were able to kill one another, for wa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such convenient instruments of death as we had invented. 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ther times, the like battles have been fought betwee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AHOOS of several neighbourhoods, without any visible cause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se of one district watching all opportunities to surprise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xt, before they are prepared. But if they find their project h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scarried, they return home, and, for want of enemies, engage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at I call a civil war among themselves.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That in some fields of his country there are certain shining ston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several colours, whereof the YAHOOS are violently fond: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n part of these stones is fixed in the earth, as it sometim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ppens, they will dig with their claws for whole days to get the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ut; then carry them away, and hide them by heaps in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ennels; but still looking round with great caution, for fear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rades should find out their treasure." My master said, "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ld never discover the reason of this unnatural appetite, or ho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se stones could be of any use to a YAHOO; but now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lieved it might proceed from the same principle of avaric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I had ascribed to mankind. That he had once, by way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periment, privately removed a heap of these stones from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lace where one of his YAHOOS had buried it; whereupo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rdid animal, missing his treasure, by his loud lamenting brough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whole herd to the place, there miserably howled, then fell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iting and tearing the rest, began to pine away, would neither ea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r sleep, nor work, till he ordered a servant privately to conve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tones into the same hole, and hide them as before; which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n his YAHOO had found, he presently recovered his spirit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good humour, but took good care to remove them to a bett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ding place, and has ever since been a very serviceable brute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master further assured me, which I also observed myself, "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the fields where the shining stones abound, the fiercest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st frequent battles are fought, occasioned by perpetual inroad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the neighbouring YAHOOS."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said, "it was common, when two YAHOOS discovered such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one in a field, and were contending which of them should be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oprietor, a third would take the advantage, and carry it awa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m them both;" which my master would needs contend to ha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me kind of resemblance with our suits at law; wherein I though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 for our credit not to undeceive him; since the decision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ntioned was much more equitable than many decrees amo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s; because the plaintiff and defendant there lost nothing besid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tone they contended for: whereas our courts of equity w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ver have dismissed the cause, while either of them had an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ng lef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master, continuing his discourse, said, "there was nothing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ndered the YAHOOS more odious, than their undistinguish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ppetite to devour every thing that came in their way, whet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rbs, roots, berries, the corrupted flesh of animals, or all mingl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gether: and it was peculiar in their temper, that they were fond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what they could get by rapine or stealth, at a greater distanc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n much better food provided for them at home. If their pre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ld out, they would eat till they were ready to burst; after which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ature had pointed out to them a certain root that gave them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eneral evacuatio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There was also another kind of root, very juicy, but somew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are and difficult to be found, which the YAHOOS sought for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uch eagerness, and would suck it with great delight; it produc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them the same effects that wine has upon us. It would mak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m sometimes hug, and sometimes tear one another; they w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wl, and grin, and chatter, and reel, and tumble, and then fa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leep in the mud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did indeed observe that the YAHOOS were the only animals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s country subject to any diseases; which, however, were mu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ewer than horses have among us, and contracted, not by any ill-treatme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meet with, but by the nastiness and greedines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sordid brute. Neither has their language any more than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eneral appellation for those maladies, which is borrowed fro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name of the beast, and called HNEA-YAHOO, or YAHOO'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VIL; and the cure prescribed is a mixture of their own dung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rine, forcibly put down the YAHOO'S throat. This I have sinc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ten known to have been taken with success, and do here free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commend it to my countrymen for the public good, as 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dmirable specific against all diseases produced by repletio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As to learning, government, arts, manufactures, and the like,"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ster confessed, "he could find little or no resemblance betwe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YAHOOS of that country and those in ours; for he only mea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observe what parity there was in our natures. He had hear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deed, some curious HOUYHNHNMS observe, that in mo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rds there was a sort of ruling YAHOO (as among us there 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enerally some leading or principal stag in a park), who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ways more deformed in body, and mischievous in disposition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n any of the rest; that this leader had usually a favourite as lik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mself as he could get, whose employment was to lick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ster's feet and posteriors, and drive the female YAHOOS to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ennel; for which he was now and then rewarded with a piece of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s's flesh. This favourite is hated by the whole herd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refore, to protect himself, keeps always near the person of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ader. He usually continues in office till a worse can be found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the very moment he is discarded, his successor, at the head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l the YAHOOS in that district, young and old, male and femal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e in a body, and discharge their excrements upon him fro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ad to foot. But how far this might be applicable to our court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favourites, and ministers of state, my master said I could be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termine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durst make no return to this malicious insinuation, whi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based human understanding below the sagacity of a comm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und, who has judgment enough to distinguish and follow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ry of the ablest dog in the pack, without being ever mistake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master told me, "there were some qualities remarkable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AHOOS, which he had not observed me to mention, or at lea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ery slightly, in the accounts I had given of humankind." He sai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those animals, like other brutes, had their females in common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in this they differed, that the she YAHOO would admi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les while she was pregnant; and that the hes would quarrel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ght with the females, as fiercely as with each other; both whi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actices were such degrees of infamous brutality, as no ot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nsitive creature ever arrived a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Another thing he wondered at in the YAHOOS, was their strang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sposition to nastiness and dirt; whereas there appears to be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atural love of cleanliness in all other animals." As to the tw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mer accusations, I was glad to let them pass without any reply,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cause I had not a word to offer upon them in defence of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pecies, which otherwise I certainly had done from my ow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clinations. But I could have easily vindicated humankind fro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imputation of singularity upon the last article, if there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en any swine in that country (as unluckily for me there w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), which, although it may be a sweeter quadruped than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AHOO, cannot, I humbly conceive, in justice, pretend to mo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leanliness; and so his honour himself must have owned, if he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en their filthy way of feeding, and their custom of wallow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sleeping in the mu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master likewise mentioned another quality which his servant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discovered in several Yahoos, and to him was whol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accountable. He said, "a fancy would sometimes take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AHOO to retire into a corner, to lie down, and howl, and groan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spurn away all that came near him, although he were you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fat, wanted neither food nor water, nor did the serva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magine what could possibly ail him. And the only remedy the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und was, to set him to hard work, after which he w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fallibly come to himself." To this I was silent out of partiality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own kind; yet here I could plainly discover the true seed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pleen, which only seizes on the lazy, the luxurious, and the rich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o, if they were forced to undergo the same regimen, I w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dertake for the cur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honour had further observed, "that a female YAHOO w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ten stand behind a bank or a bush, to gaze on the young mal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ssing by, and then appear, and hide, using many antic gestur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grimaces, at which time it was observed that she had a mos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fensive smell; and when any of the males advanced, w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lowly retire, looking often back, and with a counterfeit show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ear, run off into some convenient place, where she knew the ma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uld follow he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At other times, if a female stranger came among them, three 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ur of her own sex would get about her, and stare, and chatter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grin, and smell her all over; and then turn off with gesture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seemed to express contempt and disdain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rhaps my master might refine a little in these speculation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he had drawn from what he observed himself, or had be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ld him by others; however, I could not reflect without so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mazement, and much sorrow, that the rudiments of lewdnes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quetry, censure, and scandal, should have place by instinct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mankin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expected every moment that my master would accuse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AHOOS of those unnatural appetites in both sexes, so comm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mong us. But nature, it seems, has not been so expert a school-mistress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these politer pleasures are entirely the production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art and reason on our side of the globe.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45" w:name="45"/>
      <w:bookmarkEnd w:id="45"/>
      <w:r>
        <w:rPr>
          <w:rFonts w:cs="Courier New" w:ascii="Verdana" w:hAnsi="Verdana"/>
          <w:sz w:val="20"/>
          <w:szCs w:val="20"/>
        </w:rPr>
        <w:t>CHAPTER VIII.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[The author relates several particulars of the YAHOOS. The gre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irtues of the HOUYHNHNMS. The education and exercise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ir youth. Their general assembly.]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 I ought to have understood human nature much better than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pposed it possible for my master to do, so it was easy to app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character he gave of the YAHOOS to myself and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ntrymen; and I believed I could yet make further discoverie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m my own observation. I therefore often begged his honour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t me go among the herds of YAHOOS in the neighbourhood;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he always very graciously consented, being perfect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vinced that the hatred I bore these brutes would never suff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 to be corrupted by them; and his honour ordered one of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rvants, a strong sorrel nag, very honest and good-natured, to b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guard; without whose protection I durst not undertake su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dventures. For I have already told the reader how much I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stered by these odious animals, upon my first arrival; and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fterwards failed very narrowly, three or four times, of falling in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ir clutches, when I happened to stray at any distance witho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hanger. And I have reason to believe they had so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magination that I was of their own species, which I often assist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self by stripping up my sleeves, and showing my naked arm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breasts in their sight, when my protector was with me. A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times they would approach as near as they durst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mitate my actions after the manner of monkeys, but ever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eat signs of hatred; as a tame jackdaw with cap and stockings 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ways persecuted by the wild ones, when he happens to be g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mong them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are prodigiously nimble from their infancy. However, I onc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ught a young male of three years old, and endeavoured, by a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rks of tenderness, to make it quiet; but the little imp fell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qualling, and scratching, and biting with such violence, that I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ced to let it go; and it was high time, for a whole troop of o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es came about us at the noise, but finding the cub was safe (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way it ran), and my sorrel nag being by, they durst not ventu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ar us. I observed the young animal's flesh to smell very rank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the stink was somewhat between a weasel and a fox, but mu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re disagreeable. I forgot another circumstance (and perhaps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ght have the reader's pardon if it were wholly omitted),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le I held the odious vermin in my hands, it voided its filth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crements of a yellow liquid substance all over my clothes; b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y good fortune there was a small brook hard by, where I wash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self as clean as I could; although I durst not come into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ster's presence until I were sufficiently aire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y what I could discover, the YAHOOS appear to be the mo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teachable of all animals: their capacity never reaching hig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n to draw or carry burdens. Yet I am of opinion, this defec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rises chiefly from a perverse, restive disposition; for they a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unning, malicious, treacherous, and revengeful. They are stro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hardy, but of a cowardly spirit, and, by consequence, insolent,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bject, and cruel. It is observed, that the red haired of both sex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re more libidinous and mischievous than the rest, whom yet the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uch exceed in strength and activit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HOUYHNHNMS keep the YAHOOS for present use in hut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 far from the house; but the rest are sent abroad to certa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elds, where they dig up roots, eat several kinds of herbs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arch about for carrion, or sometimes catch weasels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UHIMUHS (a sort of wild rat), which they greedily devou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ature has taught them to dig deep holes with their nails o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ide of a rising ground, wherein they lie by themselves; only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ennels of the females are larger, sufficient to hold two or thre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ub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swim from their infancy like frogs, and are able to continu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ng under water, where they often take fish, which the femal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rry home to their young. And, upon this occasion, I hope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ader will pardon my relating an odd adventur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ing one day abroad with my protector the sorrel nag, an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ather exceeding hot, I entreated him to let me bathe in a riv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was near. He consented, and I immediately stripped mysel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ark naked, and went down softly into the stream. It happen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a young female YAHOO, standing behind a bank, saw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ole proceeding, and inflamed by desire, as the nag and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jectured, came running with all speed, and leaped into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ter, within five yards of the place where I bathed. I was never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life so terribly frightened. The nag was grazing at so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stance, not suspecting any harm. She embraced me after a mos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ulsome manner. I roared as loud as I could, and the nag ca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alloping towards me, whereupon she quitted her grasp, with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tmost reluctancy, and leaped upon the opposite bank, where s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ood gazing and howling all the time I was putting on my clothe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s was a matter of diversion to my master and his family, 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ll as of mortification to myself. For now I could no longer den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I was a real YAHOO in every limb and feature, since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emales had a natural propensity to me, as one of their ow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pecies. Neither was the hair of this brute of a red colour (whi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ght have been some excuse for an appetite a little irregular), b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lack as a sloe, and her countenance did not make an appearanc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together so hideous as the rest of her kind; for I think she c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 be above eleven years ol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ving lived three years in this country, the reader, I suppose, wi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pect that I should, like other travellers, give him some accou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the manners and customs of its inhabitants, which it was inde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principal study to lear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 these noble HOUYHNHNMS are endowed by nature with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eneral disposition to all virtues, and have no conceptions or ide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what is evil in a rational creature, so their grand maxim is,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ultivate reason, and to be wholly governed by it. Neither 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ason among them a point problematical, as with us, where m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n argue with plausibility on both sides of the question, b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ikes you with immediate conviction; as it must needs do, wh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 is not mingled, obscured, or discoloured, by passion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terest. I remember it was with extreme difficulty that I coul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ring my master to understand the meaning of the word opinion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r how a point could be disputable; because reason taught us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ffirm or deny only where we are certain; and beyond ou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nowledge we cannot do either. So that controversies, wrangling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sputes, and positiveness, in false or dubious propositions, a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vils unknown among the HOUYHNHNMS. In the like manner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n I used to explain to him our several systems of natur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hilosophy, he would laugh, "that a creature pretending to reason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ould value itself upon the knowledge of other people'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jectures, and in things where that knowledge, if it were certain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ld be of no use." Wherein he agreed entirely with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ntiments of Socrates, as Plato delivers them; which I mention 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highest honour I can do that prince of philosophers -I ha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ten since reflected, what destruction such doctrine would mak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the libraries of Europe; and how many paths of fame would b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n shut up in the learned worl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iendship and benevolence are the two principal virtues amo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HOUYHNHNMS; and these not confined to particula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bjects, but universal to the whole race; for a stranger from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motest part is equally treated with the nearest neighbour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rever he goes, looks upon himself as at home. They preser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cency and civility in the highest degrees, but are altoget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gnorant of ceremony. They have no fondness for their colts 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als, but the care they take in educating them proceeds entire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m the dictates of reason. And I observed my master to show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me affection to his neighbour's issue, that he had for his own.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will have it that nature teaches them to love the who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pecies, and it is reason only that makes a distinction of person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re there is a superior degree of virtu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n the matron HOUYHNHNMS have produced one of ea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x, they no longer accompany with their consorts, except the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se one of their issue by some casualty, which very seldo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ppens; but in such a case they meet again; or when the lik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ccident befalls a person whose wife is past bearing, some ot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ple bestow on him one of their own colts, and then go toget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gain until the mother is pregnant. This caution is necessary,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event the country from being overburdened with numbers. B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race of inferior HOUYHNHNMS, bred up to be servants, 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 so strictly limited upon this article: these are allowed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oduce three of each sex, to be domestics in the noble familie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their marriages, they are exactly careful to choose such colour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 will not make any disagreeable mixture in the breed. Streng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s chiefly valued in the male, and comeliness in the female;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pon the account of love, but to preserve the race fro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generating; for where a female happens to excel in strength,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sort is chosen, with regard to comelines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rtship, love, presents, jointures, settlements have no place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ir thoughts, or terms whereby to express them in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nguage. The young couple meet, and are joined, merely becau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 is the determination of their parents and friends; it is what the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e done every day, and they look upon it as one of the necessa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ctions of a reasonable being. But the violation of marriage, o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y other unchastity, was never heard of; and the married pa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ss their lives with the same friendship and mutual benevolenc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they bear to all others of the same species who come in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y, without jealousy, fondness, quarrelling, or disconten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educating the youth of both sexes, their method is admirabl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highly deserves our imitation. These are not suffered to taste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ain of oats, except upon certain days, till eighteen years old; n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lk, but very rarely; and in summer they graze two hours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rning, and as many in the evening, which their parents likewi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bserve; but the servants are not allowed above half that time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great part of their grass is brought home, which they eat a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st convenient hours, when they can be best spared from work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emperance, industry, exercise, and cleanliness, are the lesson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qually enjoined to the young ones of both sexes: and my mast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ught it monstrous in us, to give the females a different kind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ducation from the males, except in some articles of domestic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nagement; whereby, as he truly observed, one half of ou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atives were good for nothing but bringing children into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rld; and to trust the care of our children to such useles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imals, he said, was yet a greater instance of brutalit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the HOUYHNHNMS train up their youth to strength, spee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hardiness, by exercising them in running races up and dow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eep hills, and over hard stony grounds; and when they are all in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weat, they are ordered to leap over head and ears into a pond 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iver. Four times a year the youth of a certain district meet to sho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ir proficiency in running and leaping, and other feats of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ength and agility; where the victor is rewarded with a song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or her praise. On this festival, the servants drive a herd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AHOOS into the field, laden with hay, and oats, and milk, for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past to the HOUYHNHNMS; after which, these brutes a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mmediately driven back again, for fear of being noisome to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sembl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very fourth year, at the vernal equinox, there is a representati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ncil of the whole nation, which meets in a plain about twent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les from our house, and continues about five or six days. H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inquire into the state and condition of the several districts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ther they abound or be deficient in hay or oats, or cows, 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AHOOS; and wherever there is any want (which is but seldom)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 is immediately supplied by unanimous consent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tribution. Here likewise the regulation of children is settled: 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 instance, if a HOUYHNHNM has two males, he changes on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them with another that has two females; and when a child h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en lost by any casualty, where the mother is past breeding, it 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termined what family in the district shall breed another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pply the loss.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46" w:name="46"/>
      <w:bookmarkEnd w:id="46"/>
      <w:r>
        <w:rPr>
          <w:rFonts w:cs="Courier New" w:ascii="Verdana" w:hAnsi="Verdana"/>
          <w:sz w:val="20"/>
          <w:szCs w:val="20"/>
        </w:rPr>
        <w:t>CHAPTER IX.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[A grand debate at the general assembly of the HOUYHNHNM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how it was determined. The learning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UYHNHNMS. Their buildings. Their manner of burials.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fectiveness of their language.]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e of these grand assemblies was held in my time, about thre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nths before my departure, whither my master went as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presentative of our district. In this council was resumed their o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bate, and indeed the only debate that ever happened in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ntry; whereof my master, after his return, give me a ve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rticular accoun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question to be debated was, "whether the YAHOOS should b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terminated from the face of the earth?" One of the members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affirmative offered several arguments of great strength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ight, alleging, "that as the YAHOOS were the most filthy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isome, and deformed animals which nature ever produced, s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were the most restive and indocible, mischievous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licious; they would privately suck the teats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UYHNHNMS' cows, kill and devour their cats, trample dow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ir oats and grass, if they were not continually watched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mit a thousand other extravagancies." He took notice of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eneral tradition, "that YAHOOS had not been always in thei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ntry; but that many ages ago, two of these brutes appear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gether upon a mountain; whether produced by the heat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n upon corrupted mud and slime, or from the ooze and froth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ea, was never known; that these YAHOOS engendered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ir brood, in a short time, grew so numerous as to overrun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fest the whole nation; that the HOUYHNHNMS, to get rid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s evil, made a general hunting, and at last enclosed the who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rd; and destroying the elder, every HOUYHNHNM kept tw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oung ones in a kennel, and brought them to such a degree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ameness, as an animal, so savage by nature, can be capable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cquiring, using them for draught and carriage; that there seem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be much truth in this tradition, and that those creatures c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 be YINHNIAMSHY (or ABORIGINES of the land), becau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the violent hatred the HOUYHNHNMS, as well as all ot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imals, bore them, which, although their evil dispositi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fficiently deserved, could never have arrived at so high a degre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f they had been ABORIGINES, or else they would have lo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ince been rooted out; that the inhabitants, taking a fancy to u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ervice of the YAHOOS, had, very imprudently, neglected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ultivate the breed of asses, which are a comely animal, easi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ept, more tame and orderly, without any offensive smell, stro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nough for labour, although they yield to the other in agility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ody, and if their braying be no agreeable sound, it is fa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eferable to the horrible howlings of the YAHOOS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veral others declared their sentiments to the same purpos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n my master proposed an expedient to the assembly, where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had indeed borrowed the hint from me. "He approved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adition mentioned by the honourable member who spoke before,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affirmed, that the two YAHOOS said to be seen first amo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m, had been driven thither over the sea; that coming to lan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being forsaken by their companions, they retired to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untains, and degenerating by degrees, became in proces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ime much more savage than those of their own species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ntry whence these two originals came. The reason of t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sertion was, that he had now in his possession a certa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nderful YAHOO (meaning myself) which most of them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ard of, and many of them had seen. He then related to them ho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first found me; that my body was all covered with an artifici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posure of the skins and hairs of other animals; that I spoke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language of my own, and had thoroughly learned theirs; that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related to him the accidents which brought me thither;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n he saw me without my covering, I was an exact YAHOO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very part, only of a whiter colour, less hairy, and with short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laws. He added, how I had endeavoured to persuade him, that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own and other countries, the YAHOOS acted as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overning, rational animal, and held the HOUYHNHNMS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rvitude; that he observed in me all the qualities of a YAHOO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ly a little more civilized by some tincture of reason, which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wever, was in a degree as far inferior to the HOUYHNHN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ace, as the YAHOOS of their country were to me; that, amo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ther things, I mentioned a custom we had of castrat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UYHNHNMS when they were young, in order to render the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ame; that the operation was easy and safe; that it was no shame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arn wisdom from brutes, as industry is taught by the ant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ilding by the swallow (for so I translate the word LYHANNH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though it be a much larger fowl); that this invention might b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actised upon the younger YAHOOS here, which beside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ndering them tractable and fitter for use, would in an age put 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nd to the whole species, without destroying life; that in the me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ime the HOUYHNHNMS should be exhorted to cultivate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reed of asses, which, as they are in all respects more valuab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rutes, so they have this advantage, to be fit for service at fi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ears old, which the others are not till twelve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s was all my master thought fit to tell me, at that time, of w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ssed in the grand council. But he was pleased to conceal on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rticular, which related personally to myself, whereof I soon fel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unhappy effect, as the reader will know in its proper place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nce I date all the succeeding misfortunes of my lif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HOUYHNHNMS have no letters, and consequently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nowledge is all traditional. But there happening few event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y moment among a people so well united, naturally disposed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very virtue, wholly governed by reason, and cut off from a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merce with other nations, the historical part is easi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eserved without burdening their memories. I have alread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bserved that they are subject to no diseases, and therefore c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ve no need of physicians. However, they have excelle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dicines, composed of herbs, to cure accidental bruises and cut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the pastern or frog of the foot, by sharp stones, as well as ot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ims and hurts in the several parts of the body.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calculate the year by the revolution of the sun and moon, b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se no subdivisions into weeks. They are well enough acquaint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the motions of those two luminaries, and understan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ature of eclipses; and this is the utmost progress of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tronom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poetry, they must be allowed to excel all other mortals; where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justness of their similes, and the minuteness as well 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actness of their descriptions, are indeed inimitable. Their vers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bound very much in both of these, and usually contain eit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me exalted notions of friendship and benevolence or the prais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those who were victors in races and other bodily exercise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ir buildings, although very rude and simple, are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convenient, but well contrived to defend them from all injuri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and heat. They have a kind of tree, which at forty years o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osens in the root, and falls with the first storm: it grows ve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aight, and being pointed like stakes with a sharp stone (for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UYHNHNMS know not the use of iron), they stick them erec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the ground, about ten inches asunder, and then weave in o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aw, or sometimes wattles, between them. The roof is made aft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ame manner, and so are the door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HOUYHNHNMS use the hollow part, between the paster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the hoof of their fore-foot, as we do our hands, and this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eater dexterity than I could at first imagine. I have seen a whit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re of our family thread a needle (which I lent her on purpose)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that joint. They milk their cows, reap their oats, and do all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rk which requires hands, in the same manner. They have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ind of hard flints, which, by grinding against other stones, the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m into instruments, that serve instead of wedges, axes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mmers. With tools made of these flints, they likewise cut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y, and reap their oats, which there grow naturally in sever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elds; the YAHOOS draw home the sheaves in carriages, an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rvants tread them in certain covered huts to get out the grain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is kept in stores. They make a rude kind of earthen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oden vessels, and bake the former in the su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f they can avoid casualties, they die only of old age, and a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ried in the obscurest places that can be found, their friends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lations expressing neither joy nor grief at their departure; n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es the dying person discover the least regret that he is leav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world, any more than if he were upon returning home from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isit to one of his neighbours. I remember my master having onc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de an appointment with a friend and his family to come to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use, upon some affair of importance: on the day fixed,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stress and her two children came very late; she made tw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cuses, first for her husband, who, as she said, happened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ery morning to SHNUWNH. The word is strongly expressive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ir language, but not easily rendered into English; it signifie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to retire to his first mother." Her excuse for not coming sooner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, that her husband dying late in the morning, she was a goo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le consulting her servants about a convenient place where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ody should be laid; and I observed, she behaved herself at ou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use as cheerfully as the rest. She died about three months afte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live generally to seventy, or seventy-five years, very seldo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fourscore. Some weeks before their death, they feel a gradu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cay; but without pain. During this time they are much visited b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ir friends, because they cannot go abroad with their usual ea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satisfaction. However, about ten days before their death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they seldom fail in computing, they return the visits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ve been made them by those who are nearest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ighbourhood, being carried in a convenient sledge drawn b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AHOOS; which vehicle they use, not only upon this occasion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when they grow old, upon long journeys, or when they a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med by any accident: and therefore when the dy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UYHNHNMS return those visits, they take a solemn leave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ir friends, as if they were going to some remote part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ntry, where they designed to pass the rest of their live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know not whether it may be worth observing, tha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UYHNHNMS have no word in their language to express an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ng that is evil, except what they borrow from the deformities 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ll qualities of the YAHOOS. Thus they denote the folly of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rvant, an omission of a child, a stone that cuts their feet,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tinuance of foul or unseasonable weather, and the like, b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dding to each the epithet of YAHOO. For instance, HHN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AHOO; WHNAHOLM YAHOO, YNLHMNDWIHLM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AHOO, and an ill-contrived house YNHOLMHNMROHLNW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  <w:b/>
          <w:bCs/>
        </w:rPr>
        <w:t>YAHOO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could, with great pleasure, enlarge further upon the manners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irtues of this excellent people; but intending in a short time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ublish a volume by itself, expressly upon that subject, I refer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ader thither; and, in the mean time, proceed to relate my ow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d catastrophe..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47" w:name="47"/>
      <w:bookmarkEnd w:id="47"/>
      <w:r>
        <w:rPr>
          <w:rFonts w:cs="Courier New" w:ascii="Verdana" w:hAnsi="Verdana"/>
          <w:sz w:val="20"/>
          <w:szCs w:val="20"/>
        </w:rPr>
        <w:t>CHAPTER X.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[The author's economy, and happy life, among the Houyhnhnm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great improvement in virtue by conversing with them.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versations. The author has notice given him by his master,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must depart from the country. He falls into a swoon for grief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submits. He contrives and finishes a canoe by the help of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ellow-servant, and puts to sea at a venture.]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had settled my little economy to my own heart's content.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ster had ordered a room to be made for me, after their manner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bout six yards from the house: the sides and floors of which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lastered with clay, and covered with rush-mats of my ow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triving. I had beaten hemp, which there grows wild, and mad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it a sort of ticking; this I filled with the feathers of several bird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had taken with springes made of YAHOOS' hairs, and w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cellent food. I had worked two chairs with my knife, the sorre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ag helping me in the grosser and more laborious par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n my clothes were worn to rags, I made myself others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kins of rabbits, and of a certain beautiful animal, abou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me size, called NNUHNOH, the skin of which is covered with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ne down. Of these I also made very tolerable stockings. I sol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shoes with wood, which I cut from a tree, and fitted to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pper-leather; and when this was worn out, I supplied it with th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kins of YAHOOS dried in the sun. I often got honey out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llow trees, which I mingled with water, or ate with my brea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 man could more verify the truth of these two maxims, "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ature is very easily satisfied;" and, "That necessity is the mot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invention." I enjoyed perfect health of body, and tranquillity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nd; I did not feel the treachery or inconstancy of a friend, n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injuries of a secret or open enemy. I had no occasion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ribing, flattering, or pimping, to procure the favour of any gre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n, or of his minion; I wanted no fence against fraud 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ppression: here was neither physician to destroy my body, n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wyer to ruin my fortune; no informer to watch my words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ctions, or forge accusations against me for hire: here were n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ibers, censurers, backbiters, pickpockets, highwaymen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usebreakers, attorneys, bawds, buffoons, gamesters, politician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s, splenetics, tedious talkers, controvertists, ravisher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urderers, robbers, virtuosos; no leaders, or followers, of part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faction; no encouragers to vice, by seducement or examples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 dungeon, axes, gibbets, whipping-posts, or pillories; n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eating shopkeepers or mechanics; no pride, vanity, 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ffectation; no fops, bullies, drunkards, strolling whores, or poxes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 ranting, lewd, expensive wives; no stupid, proud pedants; n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mportunate, overbearing, quarrelsome, noisy, roaring, empty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ceited, swearing companions; no scoundrels raised from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ust upon the merit of their vices, or nobility thrown into it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ccount of their virtues; no lords, fiddlers, judges, or dancing-masters.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had the favour of being admitted to several HOUYHNHNM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o came to visit or dine with my master; where his honou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aciously suffered me to wait in the room, and listen to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scourse. Both he and his company would often descend to as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 questions, and receive my answers. I had also sometimes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nour of attending my master in his visits to others. I nev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esumed to speak, except in answer to a question; and then I di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 with inward regret, because it was a loss of so much time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mproving myself; but I was infinitely delighted with the stati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an humble auditor in such conversations, where nothing pass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what was useful, expressed in the fewest and most significa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rds; where, as I have already said, the greatest decency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bserved, without the least degree of ceremony; where no pers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poke without being pleased himself, and pleasing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panions; where there was no interruption, tediousness, hea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r difference of sentiments. They have a notion, that when peop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re met together, a short silence does much improve conversation: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s I found to be true; for during those little intermissions of talk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w ideas would arise in their minds, which very much enliven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discourse. Their subjects are, generally on friendship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nevolence, on order and economy; sometimes upon the visib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perations of nature, or ancient traditions; upon the bounds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mits of virtue; upon the unerring rules of reason, or upon so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terminations to be taken at the next great assembly: and oft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pon the various excellences of poetry. I may add, without vanity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my presence often gave them sufficient matter for discours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cause it afforded my master an occasion of letting his friend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to the history of me and my country, upon which they were a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leased to descant, in a manner not very advantageous to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umankind: and for that reason I shall not repeat what they said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ly I may be allowed to observe, that his honour, to my gre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dmiration, appeared to understand the nature of YAHOOS mu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tter than myself. He went through all our vices and follies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scovered many, which I had never mentioned to him, by on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pposing what qualities a YAHOO of their country, with a sma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oportion of reason, might be capable of exerting;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cluded, with too much probability, "how vile, as well 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serable, such a creature must be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freely confess, that all the little knowledge I have of any valu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acquired by the lectures I received from my master, and fro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aring the discourses of him and his friends; to which I should b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ouder to listen, than to dictate to the greatest and wise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sembly in Europe. I admired the strength, comeliness, and spe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the inhabitants; and such a constellation of virtues, in su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miable persons, produced in me the highest veneration. At firs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deed, I did not feel that natural awe, which the YAHOOS and a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ther animals bear toward them; but it grew upon me by decree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uch sooner than I imagined, and was mingled with a respectfu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ve and gratitude, that they would condescend to distinguish 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m the rest of my specie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n I thought of my family, my friends, my countrymen, or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uman race in general, I considered them, as they really wer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AHOOS in shape and disposition, perhaps a little more civilize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qualified with the gift of speech; but making no other use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ason, than to improve and multiply those vices whereof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rethren in this country had only the share that nature allotte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m. When I happened to behold the reflection of my own for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a lake or fountain, I turned away my face in horror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testation of myself, and could better endure the sight of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mon YAHOO than of my own person. By conversing with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UYHNHNMS, and looking upon them with delight, I fell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mitate their gait and gesture, which is now grown into a habit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my friends often tell me, in a blunt way, "that I trot like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rse;" which, however, I take for a great compliment. Neit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all I disown, that in speaking I am apt to fall into the voice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nner of the HOUYHNHNMS, and hear myself ridiculed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account, without the least mortificatio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the midst of all this happiness, and when I looked upon mysel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be fully settled for life, my master sent for me one morning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ttle earlier than his usual hour. I observed by his countenanc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he was in some perplexity, and at a loss how to begin what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to speak. After a short silence, he told me, "he did not kno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w I would take what he was going to say: that in the last gener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sembly, when the affair of the YAHOOS was entered upon,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presentatives had taken offence at his keeping a YAHO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(meaning myself) in his family, more like a HOUYHNHNM th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brute animal; that he was known frequently to converse with m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 if he could receive some advantage or pleasure in my company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such a practice was not agreeable to reason or nature, or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ng ever heard of before among them; the assembly di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refore exhort him either to employ me like the rest of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pecies, or command me to swim back to the place whence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me: that the first of these expedients was utterly rejected by a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HOUYHNHNMS who had ever seen me at his house or thei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wn; for they alleged, that because I had some rudiment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ason, added to the natural pravity of those animals, it was to b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eared I might be able to seduce them into the woody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untainous parts of the country, and bring them in troops b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ight to destroy the HOUYHNHNMS' cattle, as being naturally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ravenous kind, and averse from labour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master added, "that he was daily pressed by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UYHNHNMS of the neighbourhood to have the assembly'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hortation executed, which he could not put off much longer.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ubted it would be impossible for me to swim to anot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ntry; and therefore wished I would contrive some sort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ehicle, resembling those I had described to him, that might car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 on the sea; in which work I should have the assistance of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wn servants, as well as those of his neighbours." He conclude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that for his own part, he could have been content to keep me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service as long as I lived; because he found I had cured mysel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some bad habits and dispositions, by endeavouring, as far 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inferior nature was capable, to imitate the HOUYHNHNMS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should here observe to the reader, that a decree of the gener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sembly in this country is expressed by the word HNHLOAYN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signifies an exhortation, as near as I can render it; for the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ve no conception how a rational creature can be compelled, b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ly advised, or exhorted; because no person can disobey reason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out giving up his claim to be a rational creature.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was struck with the utmost grief and despair at my master'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scourse; and being unable to support the agonies I was under,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ell into a swoon at his feet. When I came to myself, he told 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that he concluded I had been dead;" for these people are subjec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no such imbecilities of nature. I answered in a faint voice, "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ath would have been too great a happiness; that although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ld not blame the assembly's exhortation, or the urgency of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iends; yet, in my weak and corrupt judgment, I thought it migh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sist with reason to have been less rigorous; that I could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wim a league, and probably the nearest land to theirs might b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stant above a hundred: that many materials, necessary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king a small vessel to carry me off, were wholly wanting in t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ntry; which, however, I would attempt, in obedience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atitude to his honour, although I concluded the thing to b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mpossible, and therefore looked on myself as already devoted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struction; that the certain prospect of an unnatural death was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ast of my evils; for, supposing I should escape with life by so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ange adventure, how could I think with temper of passing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ays among YAHOOS, and relapsing into my old corruptions,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nt of examples to lead and keep me within the paths of virtue?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I knew too well upon what solid reasons all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terminations of the wise HOUYHNHNMS were founded, not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 shaken by arguments of mine, a miserable YAHOO;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refore, after presenting him with my humble thanks for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fer of his servants' assistance in making a vessel, and desiring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asonable time for so difficult a work, I told him I w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ndeavour to preserve a wretched being; and if ever I returned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ngland, was not without hopes of being useful to my ow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pecies, by celebrating the praises of the renown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UYHNHNMS, and proposing their virtues to the imitation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nkind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master, in a few words, made me a very gracious reply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lowed me the space of two months to finish my boat;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rdered the sorrel nag, my fellow-servant (for so, at this distanc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may presume to call him), to follow my instruction; because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ld my master, "that his help would be sufficient, and I knew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a tenderness for me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his company, my first business was to go to that part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ast where my rebellious crew had ordered me to be set on shor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got upon a height, and looking on every side into the sea; fanci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saw a small island toward the north-east. I took out my pocke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lass, and could then clearly distinguish it above five leagues off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 I computed; but it appeared to the sorrel nag to be only a blu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loud: for as he had no conception of any country beside his own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 he could not be as expert in distinguishing remote objects 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a, as we who so much converse in that elemen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fter I had discovered this island, I considered no further; b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solved it should if possible, be the first place of my banishmen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aving the consequence to fortun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returned home, and consulting with the sorrel nag, we went in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copse at some distance, where I with my knife, and he with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arp flint, fastened very artificially after their manner, to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oden handle, cut down several oak wattles, about the thicknes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a walking-staff, and some larger pieces. But I shall not troub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reader with a particular description of my own mechanics; le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 suffice to say, that in six weeks time with the help of the sorre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ag, who performed the parts that required most labour, I finish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sort of Indian canoe, but much larger, covering it with the skin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YAHOOS, well stitched together with hempen threads of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wn making. My sail was likewise composed of the skins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me animal; but I made use of the youngest I could get, the old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ing too tough and thick; and I likewise provided myself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ur paddles. I laid in a stock of boiled flesh, of rabbits and fowl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took with me two vessels, one filled with milk and the ot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wate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tried my canoe in a large pond, near my master's house, and th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rrected in it what was amiss; stopping all the chinks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AHOOS' tallow, till I found it staunch, and able to bear me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freight; and, when it was as complete as I could possibly mak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, I had it drawn on a carriage very gently by YAHOOS to the sea-sid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der the conduct of the sorrel nag and another servan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n all was ready, and the day came for my departure, I too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ave of my master and lady and the whole family, my ey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lowing with tears, and my heart quite sunk with grief. But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nour, out of curiosity, and, perhaps, (if I may speak witho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anity,) partly out of kindness, was determined to see me in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noe, and got several of his neighbouring friends to accompan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m. I was forced to wait above an hour for the tide; and th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bserving the wind very fortunately bearing toward the island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I intended to steer my course, I took a second leave of m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ster: but as I was going to prostrate myself to kiss his hoof,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d me the honour to raise it gently to my mouth. I am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gnorant how much I have been censured for mentioning this la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rticular. Detractors are pleased to think it improbable, that s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llustrious a person should descend to give so great a mark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stinction to a creature so inferior as I. Neither have I forgott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w apt some travellers are to boast of extraordinary favours the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ve received. But, if these censurers were better acquainted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noble and courteous disposition of the HOUYHNHNMS, the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uld soon change their opinio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paid my respects to the rest of the HOUYHNHNMS in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nour's company; then getting into my canoe, I pushed off fro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ore.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48" w:name="48"/>
      <w:bookmarkEnd w:id="48"/>
      <w:r>
        <w:rPr>
          <w:rFonts w:cs="Courier New" w:ascii="Verdana" w:hAnsi="Verdana"/>
          <w:sz w:val="20"/>
          <w:szCs w:val="20"/>
        </w:rPr>
        <w:t>CHAPTER XI.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[The author's dangerous voyage. He arrives at New Hollan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ping to settle there. Is wounded with an arrow by one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atives. Is seized and carried by force into a Portuguese ship.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eat civilities of the captain. The author arrives at England.]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began this desperate voyage on February 15, 1714-15, at nin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'clock in the morning. The wind was very favourable; however,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de use at first only of my paddles; but considering I sh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on be weary, and that the wind might chop about, I ventured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t up my little sail; and thus, with the help of the tide, I went 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rate of a league and a half an hour, as near as I could gues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master and his friends continued on the shore till I was almo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ut of sight; and I often heard the sorrel nag (who always lov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) crying out, "HNUY ILLA NYHA, MAJAH YAHOO;" "Tak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re of thyself, gentle YAHOO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design was, if possible, to discover some small isl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inhabited, yet sufficient, by my labour, to furnish me with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cessaries of life, which I would have thought a great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ppiness, than to be first minister in the politest court of Europe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 horrible was the idea I conceived of returning to live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ciety, and under the government of YAHOOS. For in such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litude as I desired, I could at least enjoy my own thoughts, an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flect with delight on the virtues of those inimitab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UYHNHNMS, without an opportunity of degenerating in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vices and corruptions of my own specie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reader may remember what I related, when my cre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spired against me, and confined me to my cabin; how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tinued there several weeks without knowing what course w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ok; and when I was put ashore in the long-boat, how the sailor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ld me, with oaths, whether true or false, "that they knew not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at part of the world we were." However, I did then believe us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 about 10 degrees southward of the Cape of Good Hope, 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bout 45 degrees southern latitude, as I gathered from so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eneral words I overheard among them, being I supposed to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uth-east in their intended voyage to Madagascar. And althoug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s were little better than conjecture, yet I resolved to steer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rse eastward, hoping to reach the south-west coast of Ne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lland, and perhaps some such island as I desired ly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stward of it. The wind was full west, and by six in the even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computed I had gone eastward at least eighteen leagues; when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pied a very small island about half a league off, which I so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ached. It was nothing but a rock, with one creek natural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rched by the force of tempests. Here I put in my canoe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limbing a part of the rock, I could plainly discover land to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ast, extending from south to north. I lay all night in my canoe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repeating my voyage early in the morning, I arrived in sev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urs to the south-east point of New Holland. This confirmed 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the opinion I have long entertained, that the maps and chart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lace this country at least three degrees more to the east than i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ally is; which thought I communicated many years ago to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rthy friend, Mr. Herman Moll, and gave him my reasons for i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though he has rather chosen to follow other author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saw no inhabitants in the place where I landed, and be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armed, I was afraid of venturing far into the country. I fou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me shellfish on the shore, and ate them raw, not daring to kind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fire, for fear of being discovered by the natives. I continu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ree days feeding on oysters and limpets, to save my ow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ovisions; and I fortunately found a brook of excellent water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gave me great relief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 the fourth day, venturing out early a little too far, I saw twent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r thirty natives upon a height not above five hundred yards fro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. They were stark naked, men, women, and children, round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re, as I could discover by the smoke. One of them spied me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ave notice to the rest; five of them advanced toward me, leav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women and children at the fire. I made what haste I could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hore, and, getting into my canoe, shoved off: the savage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bserving me retreat, ran after me: and before I could get fa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nough into the sea, discharged an arrow which wounded 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eply on the inside of my left knee: I shall carry the mark to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ave. I apprehended the arrow might be poisoned, and paddl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ut of the reach of their darts (being a calm day), I made a shift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ck the wound, and dress it as well as I coul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was at a loss what to do, for I durst not return to the sa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nding-place, but stood to the north, and was forced to paddle,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wind, though very gentle, was against me, blowing north-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st. As I was looking about for a secure landing-place, I saw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il to the north-north-east, which appearing every minute mo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isible, I was in some doubt whether I should wait for them or not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at last my detestation of the YAHOO race prevailed: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urning my canoe, I sailed and paddled together to the south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ot into the same creek whence I set out in the morning, choos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ather to trust myself among these barbarians, than live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uropean YAHOOS. I drew up my canoe as close as I could to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ore, and hid myself behind a stone by the little brook, which, 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have already said, was excellent wate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hip came within half a league of this creek, and sent her lo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oat with vessels to take in fresh water (for the place, it seem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very well known); but I did not observe it, till the boat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most on shore; and it was too late to seek another hiding-plac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eamen at their landing observed my canoe, and rummag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 all over, easily conjectured that the owner could not be far off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ur of them, well armed, searched every cranny and lurking-hol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ill at last they found me flat on my face behind the ston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gazed awhile in admiration at my strange uncouth dress;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at made of skins, my wooden-soled shoes, and my furr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ockings; whence, however, they concluded, I was not a native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place, who all go naked. One of the seamen, in Portuguese, bi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 rise, and asked who I was. I understood that language ve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ll, and getting upon my feet, said, "I was a poor YAHO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nished from the HOUYHNHNMS, and desired they w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lease to let me depart." They admired to hear me answer them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ir own tongue, and saw by my complexion I must be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uropean; but were at a loss to know what I meant by YAHOO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HOUYHNHNMS; and at the same time fell a-laughing at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ange tone in speaking, which resembled the neighing of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rse. I trembled all the while betwixt fear and hatred. I aga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sired leave to depart, and was gently moving to my canoe; b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laid hold of me, desiring to know, "what country I was of?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nce I came?" with many other questions. I told them "I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orn in England, whence I came about five years ago, and th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ir country and ours were at peace. I therefore hoped they w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 treat me as an enemy, since I meant them no harm, but was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oor YAHOO seeking some desolate place where to pass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mainder of his unfortunate life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n they began to talk, I thought I never heard or saw any th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re unnatural; for it appeared to me as monstrous as if a dog or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w should speak in England, or a YAHOO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UYHNHNMLAND. The honest Portuguese were equal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mazed at my strange dress, and the odd manner of delivering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rds, which, however, they understood very well. They spoke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 with great humanity, and said, "they were sure the capta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uld carry me GRATIS to Lisbon, whence I might return to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wn country; that two of the seamen would go back to the ship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form the captain of what they had seen, and receive his orders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the mean time, unless I would give my solemn oath not to fly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would secure me by force. I thought it best to comply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ir proposal. They were very curious to know my story, but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ave them very little satisfaction, and they all conjectured that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sfortunes had impaired my reason. In two hours the boat, whi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nt laden with vessels of water, returned, with the captain'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mand to fetch me on board. I fell on my knees to preserve m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berty; but all was in vain; and the men, having tied me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rds, heaved me into the boat, whence I was taken into the ship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thence into the captain's cabi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name was Pedro de Mendez; he was a very courteous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enerous person. He entreated me to give some account of myself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desired to know what I would eat or drink; said, "I should b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sed as well as himself;" and spoke so many obliging things, that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ndered to find such civilities from a YAHOO. However,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mained silent and sullen; I was ready to faint at the very smell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m and his men. At last I desired something to eat out of my ow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noe; but he ordered me a chicken, and some excellent wine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n directed that I should be put to bed in a very clean cabin.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uld not undress myself, but lay on the bed-clothes, and in hal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 hour stole out, when I thought the crew was at dinner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etting to the side of the ship, was going to leap into the sea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wim for my life, rather than continue among YAHOOS. But on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the seamen prevented me, and having informed the captain,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chained to my cabi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fter dinner, Don Pedro came to me, and desired to know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ason for so desperate an attempt; assured me, "he only meant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 me all the service he was able;" and spoke so very movingly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at last I descended to treat him like an animal which had so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ttle portion of reason. I gave him a very short relation of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oyage; of the conspiracy against me by my own men;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ntry where they set me on shore, and of my five year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sidence there. All which he looked upon as if it were a dream 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vision; whereat I took great offence; for I had quite forgot th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culty of lying, so peculiar to YAHOOS, in all countries wh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preside, and, consequently, their disposition of suspect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uth in others of their own species. I asked him, "whether it w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custom in his country to say the thing which was not?"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sured him, "I had almost forgot what he meant by falsehoo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if I had lived a thousand years in HOUYHNHNMLAND,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ould never have heard a lie from the meanest servant; that I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together indifferent whether he believed me or not; bu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wever, in return for his favours, I would give so mu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lowance to the corruption of his nature, as to answer an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bjection he would please to make, and then he might easi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scover the truth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captain, a wise man, after many endeavours to catch 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ipping in some part of my story, at last began to have a bett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pinion of my veracity. But he added, "that since I professed s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violable an attachment to truth, I must give him my word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nour to bear him company in this voyage, without attempt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y thing against my life; or else he would continue me a prison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ill we arrived at Lisbon." I gave him the promise he required; b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t the same time protested, "that I would suffer the greate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rdships, rather than return to live among YAHOOS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ur voyage passed without any considerable accident.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atitude to the captain, I sometimes sat with him, at his earne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quest, and strove to conceal my antipathy against human kin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though it often broke out; which he suffered to pass witho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bservation. But the greatest part of the day I confined myself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cabin, to avoid seeing any of the crew. The captain had ofte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ntreated me to strip myself of my savage dress, and offered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nd me the best suit of clothes he had. This I would not b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evailed on to accept, abhorring to cover myself with any th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had been on the back of a YAHOO. I only desired he w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nd me two clean shirts, which, having been washed since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re them, I believed would not so much defile me. These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anged every second day, and washed them myself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 arrived at Lisbon, Nov. 5, 1715. At our landing, the capta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ced me to cover myself with his cloak, to prevent the rabb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m crowding about me. I was conveyed to his own house; and 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earnest request he led me up to the highest room backwards.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jured him "to conceal from all persons what I had told him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HOUYHNHNMS; because the least hint of such a story w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 only draw numbers of people to see me, but probably put 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danger of being imprisoned, or burnt by the Inquisition."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ptain persuaded me to accept a suit of clothes newly made; but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uld not suffer the tailor to take my measure; however, D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dro being almost of my size, they fitted me well enough.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ccoutred me with other necessaries, all new, which I aired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wenty-four hours before I would use them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captain had no wife, nor above three servants, none of whi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re suffered to attend at meals; and his whole deportment was s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bliging, added to very good human understanding, that I real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gan to tolerate his company. He gained so far upon me, that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entured to look out of the back window. By degrees I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rought into another room, whence I peeped into the street, b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ew my head back in a fright. In a week's time he seduced m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wn to the door. I found my terror gradually lessened, but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tred and contempt seemed to increase. I was at last bold enoug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walk the street in his company, but kept my nose well stopp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rue, or sometimes with tobacco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ten days, Don Pedro, to whom I had given some account of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mestic affairs, put it upon me, as a matter of honour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science, "that I ought to return to my native country, and li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t home with my wife and children." He told me, "there was 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nglish ship in the port just ready to sail, and he would furnish 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all things necessary." It would be tedious to repeat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rguments, and my contradictions. He said, "it was altoget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mpossible to find such a solitary island as I desired to live in; b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might command in my own house, and pass my time in a mann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 recluse as I pleased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complied at last, finding I could not do better. I left Lisbo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24th day of November, in an English merchantman, but who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master I never inquired. Don Pedro accompanied me to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ip, and lent me twenty pounds. He took kind leave of me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mbraced me at parting, which I bore as well as I could. Dur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s last voyage I had no commerce with the master or any of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n; but, pretending I was sick, kept close in my cabin. O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fth of December, 1715, we cast anchor in the Downs, about nin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the morning, and at three in the afternoon I got safe to my hou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t Rotherhith. (7)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wife and family received me with great surprise and joy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cause they concluded me certainly dead; but I must free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fess the sight of them filled me only with hatred, disgust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tempt; and the more, by reflecting on the near alliance I had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m. For although, since my unfortunate exile from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UYHNHNM country, I had compelled myself to tolerate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ight of YAHOOS, and to converse with Don Pedro de Mendez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et my memory and imagination were perpetually filled with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irtues and ideas of those exalted HOUYHNHNMS. And when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gan to consider that, by copulating with one of the YAHO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pecies I had become a parent of more, it struck me with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tmost shame, confusion, and horro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 soon as I entered the house, my wife took me in her arms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issed me; at which, having not been used to the touch of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dious animal for so many years, I fell into a swoon for almost 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ur. At the time I am writing, it is five years since my last retur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England. During the first year, I could not endure my wife 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ildren in my presence; the very smell of them was intolerable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uch less could I suffer them to eat in the same room. To t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ur they dare not presume to touch my bread, or drink out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me cup, neither was I ever able to let one of them take me by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nd. The first money I laid out was to buy two young stone-horse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I keep in a good stable; and next to them, the groo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s my greatest favourite, for I feel my spirits revived by the sme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contracts in the stable. My horses understand me tolerab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ll; I converse with them at least four hours every day. They a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angers to bridle or saddle; they live in great amity with me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iendship to each other..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49" w:name="49"/>
      <w:bookmarkEnd w:id="49"/>
      <w:r>
        <w:rPr>
          <w:rFonts w:cs="Courier New" w:ascii="Verdana" w:hAnsi="Verdana"/>
          <w:sz w:val="20"/>
          <w:szCs w:val="20"/>
        </w:rPr>
        <w:t>CHAPTER XII.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[The author's veracity. His design in publishing this work.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ensure of those travellers who swerve from the truth. The auth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lears himself from any sinister ends in writing. An objecti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swered. The method of planting colonies. His native count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mended. The right of the crown to those countries describ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y the author is justified. The difficulty of conquering them.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uthor takes his last leave of the reader; proposes his manner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ving for the future; gives good advice, and concludes.]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us, gentle reader, I have given thee a faithful history of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avels for sixteen years and above seven months: wherein I ha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 been so studious of ornament as of truth. I could, perhaps, lik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thers, have astonished thee with strange improbable tales; but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ather chose to relate plain matter of fact, in the simplest mann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style; because my principal design was to inform, and not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muse the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 is easy for us who travel into remote countries, which a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ldom visited by Englishmen or other Europeans, to for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scriptions of wonderful animals both at sea and land. Whereas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aveller's chief aim should be to make men wiser and better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improve their minds by the bad, as well as good, example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at they deliver concerning foreign places.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could heartily wish a law was enacted, that every traveller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fore he were permitted to publish his voyages, should b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bliged to make oath before the Lord High Chancellor, that all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tended to print was absolutely true to the best of his knowledge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 then the world would no longer be deceived, as it usually i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le some writers, to make their works pass the better upo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ublic, impose the grossest falsities on the unwary reader. I ha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rused several books of travels with great delight in my young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ays; but having since gone over most parts of the globe, and be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ble to contradict many fabulous accounts from my ow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bservation, it has given me a great disgust against this part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ading, and some indignation to see the credulity of mankind s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mpudently abused. Therefore, since my acquaintance w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leased to think my poor endeavours might not be unacceptable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country, I imposed on myself, as a maxim never to be swerv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m, that I would strictly adhere to truth; neither indeed can I b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ver under the least temptation to vary from it, while I retain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mind the lectures and example of my noble master an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ther illustrious HOUYHNHNMS of whom I had so long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nour to be an humble heare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-NEC SI MISERUM FORTUNA SINONEM FINXIT, VANUM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  <w:b/>
          <w:bCs/>
        </w:rPr>
        <w:t>ETIAM, MENDACEMQUE IMPROBA FINGE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know very well, how little reputation is to be got by writing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require neither genius nor learning, nor indeed any ot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alent, except a good memory, or an exact journal. I kno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kewise, that writers of travels, like dictionary-makers, are sunk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to oblivion by the weight and bulk of those who come last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refore lie uppermost. And it is highly probable, that su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avellers, who shall hereafter visit the countries described in t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rk of mine, may, by detecting my errors (if there be any)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dding many new discoveries of their own, justle me out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ogue, and stand in my place, making the world forget that ever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an author. This indeed would be too great a mortification, if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rote for fame: but as my sole intention was the public good,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nnot be altogether disappointed. For who can read of the virtu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have mentioned in the glorious HOUYHNHNMS, without be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hamed of his own vices, when he considers himself as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asoning, governing animal of his country? I shall say nothing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se remote nations where YAHOOS preside; among which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ast corrupted are the BROBDINGNAGIANS; whose wi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xims in morality and government it would be our happiness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bserve. But I forbear descanting further, and rather leave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judicious reader to his own remarks and applicatio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am not a little pleased that this work of mine can possibly mee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no censurers: for what objections can be made against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riter, who relates only plain facts, that happened in such dista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ntries, where we have not the least interest, with respect eit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trade or negotiations? I have carefully avoided every fault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common writers of travels are often too justly charge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sides, I meddle not the least with any party, but write witho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ssion, prejudice, or ill-will against any man, or number of men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atsoever. I write for the noblest end, to inform and instruc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nkind; over whom I may, without breach of modesty, prete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some superiority, from the advantages I received by conversing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 long among the most accomplished HOUYHNHNMS. I writ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out any view to profit or praise. I never suffer a word to pas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may look like reflection, or possibly give the least offenc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ven to those who are most ready to take it. So that I hope I ma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justice pronounce myself an author perfectly blameless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gainst whom the tribes of Answerers, Considerers, Observer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flectors, Detectors, Remarkers, will never be able to find matt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 exercising their talent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confess, it was whispered to me, "that I was bound in duty, as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bject of England, to have given in a memorial to a secretary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ate at my first coming over; because, whatever lands a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scovered by a subject belong to the crown." But I doubt whet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ur conquests in the countries I treat of would be as easy as tho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Ferdinando Cortez over the naked Americans.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LLIPUTIANS, I think, are hardly worth the charge of a flee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army to reduce them; and I question whether it might b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udent or safe to attempt the BROBDINGNAGIANS; or whet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 English army would be much at their ease with the Fly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sland over their heads. The HOUYHNHNMS indeed appear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be so well prepared for war, a science to which they are perfec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angers, and especially against missive weapons. However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pposing myself to be a minister of state, I could never give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dvice for invading them. Their prudence, unanimity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acquaintedness with fear, and their love of their country, w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mply supply all defects in the military art. Imagine twent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usand of them breaking into the midst of an European army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founding the ranks, overturning the carriages, battering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rriors' faces into mummy by terrible yerks from their hinde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ofs; for they would well deserve the character given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ugustus, RECALCITRAT UNDIQUE TUTUS. But, instead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oposals for conquering that magnanimous nation, I rather wis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were in a capacity, or disposition, to send a sufficient numb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their inhabitants for civilizing Europe, by teaching us the fir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inciples of honour, justice, truth, temperance, public spiri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titude, chastity, friendship, benevolence, and fidelity.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ames of all which virtues are still retained among us in mo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nguages, and are to be met with in modern, as well as ancie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uthors; which I am able to assert from my own small reading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I had another reason, which made me less forward to enlarg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majesty's dominions by my discoveries. To say the truth, I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ceived a few scruples with relation to the distributive justice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inces upon those occasions. For instance, a crew of pirates a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iven by a storm they know not whither; at length a bo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scovers land from the topmast; they go on shore to rob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lunder, they see a harmless people, are entertained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indness; they give the country a new name; they take form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ossession of it for their king; they set up a rotten plank, or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one, for a memorial; they murder two or three dozen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atives, bring away a couple more, by force, for a sample; retur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me, and get their pardon. Here commences a new domini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cquired with a title by divine right. Ships are sent with the fir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pportunity; the natives driven out or destroyed; their princ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rtured to discover their gold; a free license given to all act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humanity and lust, the earth reeking with the blood of it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habitants: and this execrable crew of butchers, employed in s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ious an expedition, is a modern colony, sent to convert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ivilize an idolatrous and barbarous people!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this description, I confess, does by no means affect the Britis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ation, who may be an example to the whole world for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sdom, care, and justice in planting colonies; their liber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ndowments for the advancement of religion and learning;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oice of devout and able pastors to propagate Christianity;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ution in stocking their provinces with people of sober lives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versations from this the mother kingdom; their strict regard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distribution of justice, in supplying the civil administrati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rough all their colonies with officers of the greatest abilitie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tter strangers to corruption; and, to crown all, by sending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st vigilant and virtuous governors, who have no other view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n the happiness of the people over whom they preside, an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nour of the king their maste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as those countries which I have described do not appear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ve any desire of being conquered and enslaved, murdered 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iven out by colonies, nor abound either in gold, silver, sugar, 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bacco, I did humbly conceive, they were by no means prop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bjects of our zeal, our valour, or our interest. However, if tho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om it more concerns think fit to be of another opinion, I a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ady to depose, when I shall be lawfully called, that no Europe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d ever visit those countries before me. I mean, if the inhabitant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ught to be believed, unless a dispute may arise concerning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wo YAHOOS, said to have been seen many years ago upon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untain in HOUYHNHNMLAND.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, as to the formality of taking possession in my sovereign'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ame, it never came once into my thoughts; and if it had, yet, 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affairs then stood, I should perhaps, in point of prudence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lf-preservation, have put it off to a better opportunit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ving thus answered the only objection that can ever be rais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gainst me as a traveller, I here take a final leave of all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rteous readers, and return to enjoy my own speculations in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ttle garden at Redriff; to apply those excellent lessons of virtu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I learned among the HOUYHNHNMS; to instruc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AHOOS of my own family, is far as I shall find them docib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imals; to behold my figure often in a glass, and thus, if possibl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bituate myself by time to tolerate the sight of a human creature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lament the brutality to HOUYHNHNMS in my own country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always treat their persons with respect, for the sake of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ble master, his family, his friends, and the who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UYHNHNM race, whom these of ours have the honour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semble in all their lineaments, however their intellectuals ca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degenerat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began last week to permit my wife to sit at dinner with me, a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rthest end of a long table; and to answer (but with the utmo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revity) the few questions I asked her. Yet, the smell of a YAHO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tinuing very offensive, I always keep my nose well stopp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rue, lavender, or tobacco leaves. And, although it be hard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man late in life to remove old habits, I am not altogether out of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pes, in some time, to suffer a neighbour YAHOO in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pany, without the apprehensions I am yet under of his teeth 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claw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reconcilement to the YAHOO kind in general might not be s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fficult, if they would be content with those vices and follies on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nature has entitled them to. I am not in the least provoked 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ight of a lawyer, a pickpocket, a colonel, a fool, a lord,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amester, a politician, a whoremonger, a physician, an evidence,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borner, an attorney, a traitor, or the like; this is all according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due course of things: but when I behold a lump of deformit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diseases, both in body and mind, smitten with pride,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mmediately breaks all the measures of my patience; neither sha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be ever able to comprehend how such an animal, and such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ice, could tally together. The wise and virtuou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UYHNHNMS, who abound in all excellences that can adorn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ational creature, have no name for this vice in their languag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has no terms to express any thing that is evil, except tho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reby they describe the detestable qualities of their YAHOO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mong which they were not able to distinguish this of pride,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nt of thoroughly understanding human nature, as it shows itsel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other countries where that animal presides. But I, who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re experience, could plainly observe some rudiments of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mong the wild YAHOO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the HOUYHNHNMS, who live under the government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ason, are no more proud of the good qualities they possess, th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should be for not wanting a leg or an arm; which no man in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s would boast of, although he must be miserable without them.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dwell the longer upon this subject from the desire I have to mak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ociety of an English YAHOO by any means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supportable; and therefore I here entreat those who have an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incture of this absurd vice, that they will not presume to come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sigh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50" w:name="50"/>
      <w:bookmarkEnd w:id="50"/>
      <w:r>
        <w:rPr>
          <w:rFonts w:cs="Courier New" w:ascii="Verdana" w:hAnsi="Verdana"/>
          <w:sz w:val="20"/>
          <w:szCs w:val="20"/>
        </w:rPr>
        <w:t>FOOTNOTES: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(1) A stang is a pole or perch; sixteen feet and a half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(2) An act of parliament has been since passed by which so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reaches of trust have been made capital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(3) Britannia. -SIR W. SCOT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(4) London. -SIR W. SCOT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(5) This is the revised text adopted by Dr. Hawksworth (1766)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above paragraph in the original editions (1726) takes anot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m, commencing:-"I told him that should I happen to live in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ingdom where lots were in vogue," &amp;c. The names Tribnia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ngdon an not mentioned, and the "close stool" and it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ignification do not occu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(6) This paragraph is not in the original editions.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(7) The original editions and Hawksworth's have Rotherhith her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ugh earlier in the work, Redriff is said to have been Gulliver'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me in Engla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0" w:gutter="0" w:header="709" w:top="765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08:40:00Z</dcterms:created>
  <dc:creator>Pavel</dc:creator>
  <dc:description/>
  <dc:language>en-US</dc:language>
  <cp:lastModifiedBy>User</cp:lastModifiedBy>
  <dcterms:modified xsi:type="dcterms:W3CDTF">2015-01-01T10:57:00Z</dcterms:modified>
  <cp:revision>3</cp:revision>
  <dc:subject/>
  <dc:title>Jonathan Swift</dc:title>
</cp:coreProperties>
</file>