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Vocabulary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awoke – </w:t>
      </w:r>
      <w:r>
        <w:rPr/>
        <w:t>проснулся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basin – </w:t>
      </w:r>
      <w:r>
        <w:rPr/>
        <w:t>котел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bread – </w:t>
      </w:r>
      <w:r>
        <w:rPr/>
        <w:t>хлеб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broth – </w:t>
      </w:r>
      <w:r>
        <w:rPr/>
        <w:t>бульон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buck – </w:t>
      </w:r>
      <w:r>
        <w:rPr/>
        <w:t>олень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butter – </w:t>
      </w:r>
      <w:r>
        <w:rPr/>
        <w:t>масло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cure – </w:t>
      </w:r>
      <w:r>
        <w:rPr/>
        <w:t>лечить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curl – </w:t>
      </w:r>
      <w:r>
        <w:rPr/>
        <w:t>кудряшка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fed – Past Simple </w:t>
      </w:r>
      <w:r>
        <w:rPr/>
        <w:t>от</w:t>
      </w:r>
      <w:r>
        <w:rPr>
          <w:lang w:val="en-US"/>
        </w:rPr>
        <w:t xml:space="preserve"> feed (</w:t>
      </w:r>
      <w:r>
        <w:rPr/>
        <w:t>кормить</w:t>
      </w:r>
      <w:r>
        <w:rPr>
          <w:lang w:val="en-US"/>
        </w:rPr>
        <w:t>)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fife – </w:t>
      </w:r>
      <w:r>
        <w:rPr/>
        <w:t>дудка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floor – </w:t>
      </w:r>
      <w:r>
        <w:rPr/>
        <w:t>пол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forehead – </w:t>
      </w:r>
      <w:r>
        <w:rPr/>
        <w:t>лоб</w:t>
      </w:r>
    </w:p>
    <w:p>
      <w:pPr>
        <w:pStyle w:val="Normal"/>
        <w:spacing w:lineRule="auto" w:line="360"/>
        <w:ind w:left="850" w:hanging="850"/>
        <w:rPr/>
      </w:pPr>
      <w:r>
        <w:rPr>
          <w:lang w:val="en-US"/>
        </w:rPr>
        <w:t>fright</w:t>
      </w:r>
      <w:r>
        <w:rPr/>
        <w:t xml:space="preserve"> – испуг</w:t>
      </w:r>
    </w:p>
    <w:p>
      <w:pPr>
        <w:pStyle w:val="Normal"/>
        <w:spacing w:lineRule="auto" w:line="360"/>
        <w:ind w:left="850" w:hanging="850"/>
        <w:rPr/>
      </w:pPr>
      <w:r>
        <w:rPr>
          <w:lang w:val="en-US"/>
        </w:rPr>
        <w:t>gallon</w:t>
      </w:r>
      <w:r>
        <w:rPr/>
        <w:t xml:space="preserve"> – галлон (мера жидкости = 4,54 литра)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gnu – </w:t>
      </w:r>
      <w:r>
        <w:rPr/>
        <w:t>антилопа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hide away - </w:t>
      </w:r>
      <w:r>
        <w:rPr/>
        <w:t>прятаться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hire – </w:t>
      </w:r>
      <w:r>
        <w:rPr/>
        <w:t>нанимать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hook – </w:t>
      </w:r>
      <w:r>
        <w:rPr/>
        <w:t>крюк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horrid – </w:t>
      </w:r>
      <w:r>
        <w:rPr/>
        <w:t>ужасный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ink – </w:t>
      </w:r>
      <w:r>
        <w:rPr/>
        <w:t>чернила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inside – </w:t>
      </w:r>
      <w:r>
        <w:rPr/>
        <w:t>внутри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kettle - </w:t>
      </w:r>
      <w:r>
        <w:rPr/>
        <w:t>чайник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miser – </w:t>
      </w:r>
      <w:r>
        <w:rPr/>
        <w:t>жадина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pass - </w:t>
      </w:r>
      <w:r>
        <w:rPr/>
        <w:t>проводить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steady – </w:t>
      </w:r>
      <w:r>
        <w:rPr/>
        <w:t>устойчивый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stout - </w:t>
      </w:r>
      <w:r>
        <w:rPr/>
        <w:t>крепкий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stutter – </w:t>
      </w:r>
      <w:r>
        <w:rPr/>
        <w:t>заикание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terrible – </w:t>
      </w:r>
      <w:r>
        <w:rPr/>
        <w:t>ужасный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thief – </w:t>
      </w:r>
      <w:r>
        <w:rPr/>
        <w:t>вор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toe – </w:t>
      </w:r>
      <w:r>
        <w:rPr/>
        <w:t>палец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ноге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with a wink – </w:t>
      </w:r>
      <w:r>
        <w:rPr/>
        <w:t>подмигив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4:40:00Z</dcterms:created>
  <dc:creator>user</dc:creator>
  <dc:description/>
  <dc:language>en-US</dc:language>
  <cp:lastModifiedBy>user</cp:lastModifiedBy>
  <dcterms:modified xsi:type="dcterms:W3CDTF">2009-02-23T21:18:00Z</dcterms:modified>
  <cp:revision>5</cp:revision>
  <dc:subject/>
  <dc:title>Vocabulary</dc:title>
</cp:coreProperties>
</file>