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41" w:hanging="0"/>
        <w:rPr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0</wp:posOffset>
                </wp:positionH>
                <wp:positionV relativeFrom="paragraph">
                  <wp:posOffset>635</wp:posOffset>
                </wp:positionV>
                <wp:extent cx="0" cy="3994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pt" to="221pt,3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face</w:t>
        <w:tab/>
        <w:t>wax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iss</w:t>
        <w:tab/>
        <w:t>talk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oy</w:t>
        <w:tab/>
        <w:t>pac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rm</w:t>
        <w:tab/>
        <w:t>this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ean</w:t>
        <w:tab/>
        <w:t>let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et</w:t>
        <w:tab/>
        <w:t>toy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ve</w:t>
        <w:tab/>
        <w:t>storm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d</w:t>
        <w:tab/>
        <w:t>mea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ax</w:t>
        <w:tab/>
        <w:t>mad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lk</w:t>
        <w:tab/>
        <w:t>giv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41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ace</w:t>
        <w:tab/>
        <w:t>wax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iss</w:t>
        <w:tab/>
        <w:t>talk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oy</w:t>
        <w:tab/>
        <w:t>pac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rm</w:t>
        <w:tab/>
        <w:t>this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ean</w:t>
        <w:tab/>
        <w:t>let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et</w:t>
        <w:tab/>
        <w:t>toy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ve</w:t>
        <w:tab/>
        <w:t>storm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d</w:t>
        <w:tab/>
        <w:t>mea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ax</w:t>
        <w:tab/>
        <w:t>mad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lk</w:t>
        <w:tab/>
        <w:t>giv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0</wp:posOffset>
                </wp:positionH>
                <wp:positionV relativeFrom="paragraph">
                  <wp:posOffset>51435</wp:posOffset>
                </wp:positionV>
                <wp:extent cx="0" cy="453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4.05pt" to="221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allad</w:t>
        <w:tab/>
        <w:t>mai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ear</w:t>
        <w:tab/>
        <w:t>sea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ll</w:t>
        <w:tab/>
        <w:t>so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lue</w:t>
        <w:tab/>
        <w:t>rai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ne</w:t>
        <w:tab/>
        <w:t>tall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gain</w:t>
        <w:tab/>
        <w:t>dear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ose</w:t>
        <w:tab/>
        <w:t>zoo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ine</w:t>
        <w:tab/>
        <w:t>salad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un</w:t>
        <w:tab/>
        <w:t>nos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ea</w:t>
        <w:tab/>
        <w:t>din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allad</w:t>
        <w:tab/>
        <w:t>mai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ear</w:t>
        <w:tab/>
        <w:t>sea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ll</w:t>
        <w:tab/>
        <w:t>so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lue</w:t>
        <w:tab/>
        <w:t>rain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ne</w:t>
        <w:tab/>
        <w:t>tall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gain</w:t>
        <w:tab/>
        <w:t>dear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ose</w:t>
        <w:tab/>
        <w:t>zoo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ine</w:t>
        <w:tab/>
        <w:t>salad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un</w:t>
        <w:tab/>
        <w:t>nose</w:t>
      </w:r>
    </w:p>
    <w:p>
      <w:pPr>
        <w:pStyle w:val="Normal"/>
        <w:shd w:fill="FFFFFF" w:val="clear"/>
        <w:tabs>
          <w:tab w:val="clear" w:pos="708"/>
          <w:tab w:val="left" w:pos="2261" w:leader="none"/>
          <w:tab w:val="left" w:pos="3028" w:leader="none"/>
        </w:tabs>
        <w:spacing w:lineRule="auto" w:line="360"/>
        <w:ind w:left="234" w:hanging="0"/>
        <w:rPr/>
      </w:pPr>
      <w:r>
        <w:rPr/>
        <w:t>tea</w:t>
        <w:tab/>
        <w:t>din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09:00Z</dcterms:created>
  <dc:creator>user</dc:creator>
  <dc:description/>
  <dc:language>en-US</dc:language>
  <cp:lastModifiedBy>user</cp:lastModifiedBy>
  <dcterms:modified xsi:type="dcterms:W3CDTF">2007-04-03T15:17:00Z</dcterms:modified>
  <cp:revision>1</cp:revision>
  <dc:subject/>
  <dc:title>face</dc:title>
</cp:coreProperties>
</file>