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a) A big black bug bit a big black dog on his big black nose!</w:t>
      </w:r>
    </w:p>
    <w:p>
      <w:pPr>
        <w:pStyle w:val="Normal"/>
        <w:spacing w:lineRule="auto" w:line="360"/>
        <w:ind w:left="360" w:hanging="36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a) A big black bug bit a big black dog on his big black nose!</w:t>
      </w:r>
    </w:p>
    <w:p>
      <w:pPr>
        <w:pStyle w:val="Normal"/>
        <w:spacing w:lineRule="auto" w:line="360"/>
        <w:ind w:left="360" w:hanging="36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a) A big black bug bit a big black dog on his big black nose!</w:t>
      </w:r>
    </w:p>
    <w:p>
      <w:pPr>
        <w:pStyle w:val="Normal"/>
        <w:spacing w:lineRule="auto" w:line="360"/>
        <w:ind w:left="360" w:hanging="36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a) A big black bug bit a big black dog on his big black nose!</w:t>
      </w:r>
    </w:p>
    <w:p>
      <w:pPr>
        <w:pStyle w:val="Normal"/>
        <w:spacing w:lineRule="auto" w:line="360"/>
        <w:ind w:left="360" w:hanging="36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a) A big black bug bit a big black dog on his big black nose!</w:t>
      </w:r>
    </w:p>
    <w:p>
      <w:pPr>
        <w:pStyle w:val="Normal"/>
        <w:spacing w:lineRule="auto" w:line="360"/>
        <w:ind w:left="360" w:hanging="36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a) A big black bug bit a big black dog on his big black nose!</w:t>
      </w:r>
    </w:p>
    <w:p>
      <w:pPr>
        <w:pStyle w:val="Normal"/>
        <w:spacing w:lineRule="auto" w:line="360"/>
        <w:ind w:left="360" w:hanging="36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a) A big black bug bit a big black dog on his big black nose!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  <w:t>b) Which is switch? Which switch is which?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iCs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  <w:t>b) Which is switch? Which switch is which?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iCs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  <w:t>b) Which is switch? Which switch is which?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iCs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  <w:t>b) Which is switch? Which switch is which?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iCs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  <w:t>b) Which is switch? Which switch is which?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iCs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  <w:t>b) Which is switch? Which switch is which?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iCs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  <w:t>b) Which is switch? Which switch is which?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-------------------------------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4:57:00Z</dcterms:created>
  <dc:creator>user</dc:creator>
  <dc:description/>
  <dc:language>en-US</dc:language>
  <cp:lastModifiedBy>user</cp:lastModifiedBy>
  <dcterms:modified xsi:type="dcterms:W3CDTF">2007-04-03T15:06:00Z</dcterms:modified>
  <cp:revision>1</cp:revision>
  <dc:subject/>
  <dc:title>a) A big black bug bit a big black dog on his big black nose</dc:title>
</cp:coreProperties>
</file>